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</w:rPr>
        <w:t>Предмет:</w:t>
      </w:r>
      <w:r>
        <w:rPr>
          <w:sz w:val="28"/>
        </w:rPr>
        <w:t xml:space="preserve"> обучение грамоте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Программа: </w:t>
      </w:r>
      <w:r>
        <w:rPr>
          <w:sz w:val="28"/>
        </w:rPr>
        <w:t>Школа России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МК(С)КОУ «С(К)ОШ № 30», класс 1 Б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Дата проведения урока: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Тема урока: </w:t>
      </w:r>
      <w:r>
        <w:rPr>
          <w:sz w:val="28"/>
          <w:szCs w:val="28"/>
        </w:rPr>
        <w:t>Дифференциации звуков [Г]-[К]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Тип урока: </w:t>
      </w:r>
      <w:r>
        <w:rPr>
          <w:sz w:val="28"/>
        </w:rPr>
        <w:t>комбинированны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</w:rPr>
        <w:t>Цель урока</w:t>
      </w:r>
      <w:r>
        <w:rPr>
          <w:sz w:val="28"/>
        </w:rPr>
        <w:t>:</w:t>
      </w:r>
      <w:r>
        <w:rPr/>
        <w:t xml:space="preserve"> </w:t>
      </w:r>
      <w:r>
        <w:rPr>
          <w:sz w:val="28"/>
          <w:szCs w:val="28"/>
        </w:rPr>
        <w:t xml:space="preserve">Совершенствование навыков дифференциации звуков и букв [Г]-[К] в устной и письменной речи;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Задачи:</w:t>
      </w:r>
      <w:r>
        <w:rPr>
          <w:sz w:val="28"/>
        </w:rPr>
        <w:br/>
      </w:r>
      <w:r>
        <w:rPr>
          <w:i/>
          <w:sz w:val="28"/>
        </w:rPr>
        <w:t>Образовательные</w:t>
      </w:r>
      <w:r>
        <w:rPr>
          <w:sz w:val="28"/>
        </w:rPr>
        <w:t>: - Закрепить умение учащихся выделять согласные мягкие, согласные твердые, гласные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- </w:t>
      </w:r>
      <w:r>
        <w:rPr>
          <w:sz w:val="28"/>
          <w:szCs w:val="28"/>
        </w:rPr>
        <w:t>Совершенствование фонематических процессов, навыков звукобуквенного анализа и синтез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ать представление о нахождении звонких, глухих звуков в слове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Воспитательные:</w:t>
      </w:r>
      <w:r>
        <w:rPr>
          <w:sz w:val="28"/>
        </w:rPr>
        <w:t>- Воспитывать трудолюбие, высокую работоспособность через систему продуманных заданий, предполагающих смену видов учебной деятель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Воспитывать уважение к ответу одноклассников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- Воспитывать культуру устного отве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</w:rPr>
        <w:t>Развивающая:</w:t>
      </w:r>
      <w:r>
        <w:rPr>
          <w:sz w:val="28"/>
        </w:rPr>
        <w:t xml:space="preserve">- </w:t>
      </w:r>
      <w:r>
        <w:rPr>
          <w:sz w:val="28"/>
          <w:szCs w:val="28"/>
        </w:rPr>
        <w:t xml:space="preserve">Развитие внимания, памяти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точнение и активизация словаря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муникативны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Формировать умение использовать языковые средства согласно ситуации общ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изображение с горкой, коркой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тература: </w:t>
      </w:r>
      <w:r>
        <w:rPr>
          <w:sz w:val="28"/>
          <w:szCs w:val="28"/>
        </w:rPr>
        <w:t>учебник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урока: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sz w:val="28"/>
          <w:szCs w:val="28"/>
          <w:lang w:val="en-US"/>
        </w:rPr>
        <w:t>I</w:t>
      </w:r>
      <w:r>
        <w:rPr>
          <w:b/>
          <w:sz w:val="28"/>
        </w:rPr>
        <w:t xml:space="preserve"> Организация класса на работу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</w:rPr>
      </w:pPr>
      <w:r>
        <w:rPr>
          <w:sz w:val="28"/>
        </w:rPr>
        <w:t>Слово приветств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</w:rPr>
      </w:pPr>
      <w:r>
        <w:rPr>
          <w:sz w:val="28"/>
        </w:rPr>
        <w:t>Проверка готовн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Повторение изученного материа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минка с карандашами (зеленый, красный, синий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ообщение темы урока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ово учител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Объяснение нового материа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1) Звуковая рабо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Слого-звуковой анализ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Упражнение на слышание.</w:t>
      </w:r>
    </w:p>
    <w:p>
      <w:pPr>
        <w:pStyle w:val="2"/>
        <w:spacing w:lineRule="auto" w:line="360"/>
        <w:ind w:left="0" w:hanging="0"/>
        <w:jc w:val="both"/>
        <w:rPr/>
      </w:pPr>
      <w:r>
        <w:rPr/>
        <w:t>4.2) Работа с буквами</w:t>
      </w:r>
      <w:r>
        <w:rPr>
          <w:i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3) Слоговая работ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Чтение слов с новыми букв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Чтение слов с новыми букв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Работа с картинкам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Итог урок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Слово учител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Д/з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spacing w:lineRule="auto" w:line="360"/>
        <w:jc w:val="both"/>
        <w:rPr>
          <w:i/>
          <w:i/>
          <w:sz w:val="28"/>
          <w:u w:val="single"/>
        </w:rPr>
      </w:pPr>
      <w:r>
        <w:rPr>
          <w:b/>
          <w:sz w:val="28"/>
        </w:rPr>
        <w:t xml:space="preserve">1) Организация класса на работу. </w:t>
      </w:r>
      <w:r>
        <w:rPr>
          <w:i/>
          <w:sz w:val="28"/>
          <w:u w:val="single"/>
        </w:rPr>
        <w:t>Слово учител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</w:rPr>
        <w:t>- Ребята, садимся тихонько, начинаем наш урок. (Повторение правил посадки, организации рабочего места.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оверьте, как вы сидите. Спина касается спинки стула, ноги стоят ровно, ваши учебные принадлежности лежат на краю стол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ам предстоит интересная работа. Поэтому девиз нашего урока: «Что бы  не делали, все должно быть прекрасно, должно радовать и нас, и тех, кто рядом с нами».</w:t>
      </w:r>
    </w:p>
    <w:p>
      <w:pPr>
        <w:pStyle w:val="Normal"/>
        <w:spacing w:lineRule="auto" w:line="36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Проверка готов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Проверь, дружок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отов ли ты начать урок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се ль на месте, все ль в порядк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нижка, ручка и тетрадка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верили? Вы не ленитесь!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 усердием трудитесь!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 Повторение изученного материа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Разминка с карандашами (зеленый, красный, сини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тя, выйди к доске и проведи нашу разминку. А вы ребята, не забывайте, что, когда вы слышите согласный мягкий вы поднимаете зеленый карандаш, согласный твердый- синий, если гласный- красный. А ты Катя следи за тем, чтобы ребята поднимали правильные карандаши и исправляй, если увидишь ошиб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олодец, присаживайс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) Сообщение темы урока. </w:t>
      </w:r>
      <w:r>
        <w:rPr>
          <w:i/>
          <w:sz w:val="28"/>
          <w:szCs w:val="28"/>
          <w:u w:val="single"/>
        </w:rPr>
        <w:t>Слово учите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ебята, сегодня на уроке нам предстоит интересная работа. Ваша задача, хорошо трудиться, отвечать на вопросы и задавать их, если, что не понятно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4) Объяснение нового материала. </w:t>
      </w:r>
      <w:r>
        <w:rPr>
          <w:i/>
          <w:sz w:val="28"/>
          <w:szCs w:val="28"/>
          <w:u w:val="single"/>
        </w:rPr>
        <w:t>Наблюдение над языковым материалом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4.1</w:t>
      </w:r>
      <w:r>
        <w:rPr>
          <w:i/>
          <w:sz w:val="28"/>
          <w:szCs w:val="28"/>
        </w:rPr>
        <w:t xml:space="preserve">) Звуковая работ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-Ребята, сейчас я вам загадаю загадки, а отгадки вы поймайте в кулачок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ней на санках мигом я спущусь,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наверх  медленно тащусь. (Горк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то угадал, что это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авильно, горка. Посмотрите на наш рисунок. Какая у нас красивая гор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ебята, давайте произнесем слово Горка…ГОР-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колько в слове слогов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тгадайте еще загадку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ть я у арбуза,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ть у апельсина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нужна я всем не только для защиты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о это? Правильно, Корка. Произнесем. КОР-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берем с вами эти слова. Для это, Лиза выйди к доске и проведи звуковую работу с нашей моделью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о означает синий квадрат? (разбор до конц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 вы следите за Лизой и если она говорит неправильно, исправляйт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смотрите на вторую модель. Что вы видите? Чем они одинаковы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чем различаются?</w:t>
      </w:r>
    </w:p>
    <w:p>
      <w:pPr>
        <w:pStyle w:val="Normal"/>
        <w:spacing w:lineRule="auto" w:line="36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ообщающее слово учителя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>- Так вот, ребята, красный колокольчик над согласным звуком [г], обозначает звонкость…Это легко проверить. Чтобы вам было легче определять звонкий и глухой звук, положите ладонь себе на горло, вот так. Ребята, произнесите букву Г, что вы заметили?(вибрирует, горлышко «дрожит») А теперь К. Что заметили? Так вот, если при произнесении согласных ваше горлышко «дрожит», то значит это какой звук? А если нет?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вторим еще раз правило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смотрите на слова ниже. Катя, прочти. Что вам нужно сделать?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им первые звуки, а для этого сначала составим звуковую модель к  словам. Надо выйти к доске и составить модель. 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>- Посмотрите, правильно ли составили?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равните, первые звуки слов Гол и Кол. Что вы заметили? А что означает колокольчик? А как мы можем проверить, что Г звонкий? Ребята, такие буквы называют парными по глухости-звонкости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Молодцы. А теперь встаньте, отдохнем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.</w:t>
      </w:r>
    </w:p>
    <w:p>
      <w:pPr>
        <w:pStyle w:val="2"/>
        <w:spacing w:lineRule="auto" w:line="360"/>
        <w:ind w:left="0" w:hanging="0"/>
        <w:jc w:val="both"/>
        <w:rPr/>
      </w:pPr>
      <w:r>
        <w:rPr/>
        <w:t>Мы немножечко устали-</w:t>
      </w:r>
    </w:p>
    <w:p>
      <w:pPr>
        <w:pStyle w:val="2"/>
        <w:spacing w:lineRule="auto" w:line="360"/>
        <w:ind w:left="0" w:hanging="0"/>
        <w:jc w:val="both"/>
        <w:rPr/>
      </w:pPr>
      <w:r>
        <w:rPr/>
        <w:t>Отдохнуть пора, дружок.</w:t>
      </w:r>
    </w:p>
    <w:p>
      <w:pPr>
        <w:pStyle w:val="2"/>
        <w:spacing w:lineRule="auto" w:line="360"/>
        <w:ind w:left="0" w:hanging="0"/>
        <w:jc w:val="both"/>
        <w:rPr/>
      </w:pPr>
      <w:r>
        <w:rPr/>
        <w:t>Белка прыгает по веткам-</w:t>
      </w:r>
    </w:p>
    <w:p>
      <w:pPr>
        <w:pStyle w:val="2"/>
        <w:spacing w:lineRule="auto" w:line="360"/>
        <w:ind w:left="0" w:hanging="0"/>
        <w:jc w:val="both"/>
        <w:rPr/>
      </w:pPr>
      <w:r>
        <w:rPr/>
        <w:t>Легкий делает прыжок.</w:t>
      </w:r>
    </w:p>
    <w:p>
      <w:pPr>
        <w:pStyle w:val="2"/>
        <w:spacing w:lineRule="auto" w:line="360"/>
        <w:ind w:left="0" w:hanging="0"/>
        <w:jc w:val="both"/>
        <w:rPr/>
      </w:pPr>
      <w:r>
        <w:rPr/>
        <w:t>Вправо-влево 2 наклона,</w:t>
      </w:r>
    </w:p>
    <w:p>
      <w:pPr>
        <w:pStyle w:val="2"/>
        <w:spacing w:lineRule="auto" w:line="360"/>
        <w:ind w:left="0" w:hanging="0"/>
        <w:jc w:val="both"/>
        <w:rPr/>
      </w:pPr>
      <w:r>
        <w:rPr/>
        <w:t>3 хлопка и 2 прыжка.</w:t>
      </w:r>
    </w:p>
    <w:p>
      <w:pPr>
        <w:pStyle w:val="2"/>
        <w:spacing w:lineRule="auto" w:line="360"/>
        <w:ind w:left="0" w:hanging="0"/>
        <w:jc w:val="both"/>
        <w:rPr/>
      </w:pPr>
      <w:r>
        <w:rPr/>
        <w:t>Руки вверх поднимем выше,</w:t>
      </w:r>
    </w:p>
    <w:p>
      <w:pPr>
        <w:pStyle w:val="2"/>
        <w:spacing w:lineRule="auto" w:line="360"/>
        <w:ind w:left="0" w:hanging="0"/>
        <w:jc w:val="both"/>
        <w:rPr/>
      </w:pPr>
      <w:r>
        <w:rPr/>
        <w:t>Вдох глубокий – ровно дышим.</w:t>
      </w:r>
    </w:p>
    <w:p>
      <w:pPr>
        <w:pStyle w:val="2"/>
        <w:spacing w:lineRule="auto" w:line="360"/>
        <w:ind w:left="0" w:hanging="0"/>
        <w:jc w:val="both"/>
        <w:rPr/>
      </w:pPr>
      <w:r>
        <w:rPr/>
        <w:t>Отдохнули мы  - ура!</w:t>
      </w:r>
    </w:p>
    <w:p>
      <w:pPr>
        <w:pStyle w:val="2"/>
        <w:spacing w:lineRule="auto" w:line="360"/>
        <w:ind w:left="0" w:hanging="0"/>
        <w:jc w:val="both"/>
        <w:rPr/>
      </w:pPr>
      <w:r>
        <w:rPr/>
        <w:t>Заниматься нам пора!</w:t>
      </w:r>
    </w:p>
    <w:p>
      <w:pPr>
        <w:pStyle w:val="2"/>
        <w:spacing w:lineRule="auto" w:line="360"/>
        <w:ind w:left="720" w:hanging="0"/>
        <w:jc w:val="both"/>
        <w:rPr/>
      </w:pPr>
      <w:r>
        <w:rPr/>
      </w:r>
    </w:p>
    <w:p>
      <w:pPr>
        <w:pStyle w:val="2"/>
        <w:spacing w:lineRule="auto" w:line="360"/>
        <w:ind w:left="0" w:hanging="0"/>
        <w:jc w:val="both"/>
        <w:rPr>
          <w:i/>
          <w:i/>
        </w:rPr>
      </w:pPr>
      <w:r>
        <w:rPr/>
        <w:t xml:space="preserve">Б) </w:t>
      </w:r>
      <w:r>
        <w:rPr>
          <w:i/>
        </w:rPr>
        <w:t xml:space="preserve">Упражнение на слушание. </w:t>
      </w:r>
      <w:r>
        <w:rPr>
          <w:i/>
          <w:u w:val="single"/>
        </w:rPr>
        <w:t>Наблюдение над языковым материалом.</w:t>
      </w:r>
    </w:p>
    <w:p>
      <w:pPr>
        <w:pStyle w:val="2"/>
        <w:spacing w:lineRule="auto" w:line="360"/>
        <w:ind w:left="0" w:hanging="0"/>
        <w:jc w:val="both"/>
        <w:rPr/>
      </w:pPr>
      <w:r>
        <w:rPr/>
        <w:t>- Ребята, небольшая разминка. Игра «Найди меня» Сейчас я буду произносить слова в которых будут встречать звуки [г]-[к]. Если вы слышите в слове звук [г]- вы хлопаете, если звук [к], топаете. Задание всем понятно? Маша, повтори его.</w:t>
      </w:r>
    </w:p>
    <w:p>
      <w:pPr>
        <w:pStyle w:val="2"/>
        <w:spacing w:lineRule="auto" w:line="360"/>
        <w:ind w:left="0" w:hanging="0"/>
        <w:jc w:val="both"/>
        <w:rPr>
          <w:i/>
          <w:i/>
        </w:rPr>
      </w:pPr>
      <w:r>
        <w:rPr>
          <w:i/>
        </w:rPr>
        <w:t>Горка, порка, речь, норка, гром, тост, Гена, Коля, кости, мостик, ноги, юбка, губа, мяч</w:t>
      </w:r>
    </w:p>
    <w:p>
      <w:pPr>
        <w:pStyle w:val="2"/>
        <w:spacing w:lineRule="auto" w:line="360"/>
        <w:ind w:left="0" w:hanging="0"/>
        <w:jc w:val="both"/>
        <w:rPr>
          <w:i/>
          <w:i/>
          <w:u w:val="single"/>
        </w:rPr>
      </w:pPr>
      <w:r>
        <w:rPr>
          <w:i/>
          <w:szCs w:val="28"/>
        </w:rPr>
        <w:t xml:space="preserve">4.2) Работа с буквами. </w:t>
      </w:r>
      <w:r>
        <w:rPr>
          <w:i/>
          <w:u w:val="single"/>
        </w:rPr>
        <w:t>Моделирова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Посмотрите на схему в левом нижнем угл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рти, верно ли составлена схема к слову </w:t>
      </w:r>
      <w:r>
        <w:rPr>
          <w:i/>
          <w:iCs/>
          <w:sz w:val="28"/>
          <w:szCs w:val="28"/>
        </w:rPr>
        <w:t>икра</w:t>
      </w:r>
      <w:r>
        <w:rPr>
          <w:sz w:val="28"/>
          <w:szCs w:val="28"/>
        </w:rPr>
        <w:t xml:space="preserve">, назовите второй звук в этом слове.  Посмотрите на вторую схему, где стоит колокольчик? Что он обозначает? Заменить первый звук в этом слове парным звонким согласным звуком. Какое слово у вас получилось?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К и Г какие звуки?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/>
        <w:ind w:left="0" w:hanging="0"/>
        <w:jc w:val="both"/>
        <w:rPr>
          <w:i/>
          <w:i/>
        </w:rPr>
      </w:pPr>
      <w:r>
        <w:rPr>
          <w:i/>
          <w:szCs w:val="28"/>
        </w:rPr>
        <w:t xml:space="preserve">4.3) Слоговая работа. </w:t>
      </w:r>
      <w:r>
        <w:rPr>
          <w:i/>
          <w:u w:val="single"/>
        </w:rPr>
        <w:t>Наблюдение над языковым материалом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"/>
        <w:spacing w:lineRule="auto" w:line="360"/>
        <w:ind w:left="1728" w:hanging="0"/>
        <w:jc w:val="both"/>
        <w:rPr>
          <w:b/>
          <w:b/>
          <w:bCs/>
        </w:rPr>
      </w:pPr>
      <w:r>
        <w:rPr>
          <w:b/>
          <w:bCs/>
        </w:rPr>
        <w:t>Ка – ки – ку – кю – кы</w:t>
      </w:r>
    </w:p>
    <w:p>
      <w:pPr>
        <w:pStyle w:val="2"/>
        <w:spacing w:lineRule="auto" w:line="360"/>
        <w:ind w:left="172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360"/>
        <w:ind w:left="1728" w:hanging="0"/>
        <w:jc w:val="both"/>
        <w:rPr>
          <w:b/>
          <w:b/>
          <w:bCs/>
        </w:rPr>
      </w:pPr>
      <w:r>
        <w:rPr>
          <w:b/>
          <w:bCs/>
        </w:rPr>
        <w:t>Гя – го – ге – га – гэ</w:t>
      </w:r>
    </w:p>
    <w:p>
      <w:pPr>
        <w:pStyle w:val="2"/>
        <w:spacing w:lineRule="auto" w:line="360"/>
        <w:ind w:left="172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360"/>
        <w:ind w:left="0" w:hanging="0"/>
        <w:jc w:val="both"/>
        <w:rPr/>
      </w:pPr>
      <w:r>
        <w:rPr/>
        <w:t xml:space="preserve">        </w:t>
      </w:r>
      <w:r>
        <w:rPr/>
        <w:t>а) прочитывает учитель</w:t>
      </w:r>
    </w:p>
    <w:p>
      <w:pPr>
        <w:pStyle w:val="2"/>
        <w:spacing w:lineRule="auto" w:line="360"/>
        <w:ind w:left="0" w:hanging="0"/>
        <w:jc w:val="both"/>
        <w:rPr/>
      </w:pPr>
      <w:r>
        <w:rPr/>
        <w:t xml:space="preserve">        </w:t>
      </w:r>
      <w:r>
        <w:rPr/>
        <w:t>б) учитель и дети</w:t>
      </w:r>
    </w:p>
    <w:p>
      <w:pPr>
        <w:pStyle w:val="2"/>
        <w:spacing w:lineRule="auto" w:line="360"/>
        <w:ind w:left="0" w:hanging="0"/>
        <w:jc w:val="both"/>
        <w:rPr/>
      </w:pPr>
      <w:r>
        <w:rPr/>
        <w:t xml:space="preserve">        </w:t>
      </w:r>
      <w:r>
        <w:rPr/>
        <w:t>в) отдельные учащиеся</w:t>
      </w:r>
    </w:p>
    <w:p>
      <w:pPr>
        <w:pStyle w:val="2"/>
        <w:spacing w:lineRule="auto" w:line="360"/>
        <w:ind w:left="0" w:hanging="0"/>
        <w:jc w:val="both"/>
        <w:rPr/>
      </w:pPr>
      <w:r>
        <w:rPr/>
        <w:t xml:space="preserve">        </w:t>
      </w:r>
      <w:r>
        <w:rPr/>
        <w:t>г) игра «Ловушка».</w:t>
      </w:r>
    </w:p>
    <w:p>
      <w:pPr>
        <w:pStyle w:val="2"/>
        <w:spacing w:lineRule="auto" w:line="360"/>
        <w:ind w:left="0" w:hanging="0"/>
        <w:jc w:val="both"/>
        <w:rPr/>
      </w:pPr>
      <w:r>
        <w:rPr/>
        <w:t>Задания: - обведите синим карандашом слоги с твердым согласным.</w:t>
      </w:r>
    </w:p>
    <w:p>
      <w:pPr>
        <w:pStyle w:val="2"/>
        <w:spacing w:lineRule="auto" w:line="360"/>
        <w:ind w:left="0" w:hanging="0"/>
        <w:jc w:val="both"/>
        <w:rPr/>
      </w:pPr>
      <w:r>
        <w:rPr/>
        <w:t xml:space="preserve">               </w:t>
      </w:r>
      <w:r>
        <w:rPr/>
        <w:t>- обведите зеленым карандашом слоги с мягким согласным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5) Чтение слов с новыми букв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  <w:u w:val="single"/>
        </w:rPr>
        <w:t>Наблюдение над языковым материал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мотрим карточки. Прочтите про себя слова. Какое первое слово написано в первом столбике? Разделим слово на слоги. Сколько слогов в данном слове? Давай прохлопаем. ЛАК. Какое правило мы знаем про слоги? (Сколько в слове гласных, столько и слогов.) Подчеркните гласную. Что подчеркнули? (разбор первого столбик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 какого слова начинается второй столбик? Сколько гласных в слове? Сколько слогов? Поставим ударение, что сделаем для этого? Позовем слов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Разберем второе слово. Поставим ударение. Сравните эти два слова (горы-гора). Что вы заметили?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i/>
          <w:sz w:val="28"/>
          <w:szCs w:val="28"/>
        </w:rPr>
        <w:t xml:space="preserve">Работа с картинками. </w:t>
      </w:r>
      <w:r>
        <w:rPr>
          <w:i/>
          <w:sz w:val="28"/>
          <w:szCs w:val="28"/>
          <w:u w:val="single"/>
        </w:rPr>
        <w:t xml:space="preserve">Метод конструирования и подбора языкового материала                                                     </w:t>
      </w:r>
      <w:r>
        <w:rPr>
          <w:i/>
          <w:sz w:val="28"/>
          <w:szCs w:val="28"/>
        </w:rPr>
        <w:t xml:space="preserve">                        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>- Ребята, посмотрите на рисунки. Кто изображен на них? Ребята, девочек зовут Кира и Галя, а мальчиков Гена и Коля; Напечатайте у себя сверху клеточек имена ребят, вот так (на доске образец) и разберите эти слова, составьте звуковые модели в клеточках. Вот так. (образец на доске)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1) сравнить первые звуки в словах </w:t>
      </w:r>
      <w:r>
        <w:rPr>
          <w:i/>
          <w:iCs/>
          <w:sz w:val="28"/>
          <w:szCs w:val="28"/>
        </w:rPr>
        <w:t>Кира, Коля</w:t>
      </w:r>
      <w:r>
        <w:rPr>
          <w:sz w:val="28"/>
          <w:szCs w:val="28"/>
        </w:rPr>
        <w:t xml:space="preserve"> (в слове </w:t>
      </w:r>
      <w:r>
        <w:rPr>
          <w:i/>
          <w:iCs/>
          <w:sz w:val="28"/>
          <w:szCs w:val="28"/>
        </w:rPr>
        <w:t>Кира</w:t>
      </w:r>
      <w:r>
        <w:rPr>
          <w:sz w:val="28"/>
          <w:szCs w:val="28"/>
        </w:rPr>
        <w:t xml:space="preserve"> первый звук — мягкий согласный звук [к’], а в слове </w:t>
      </w:r>
      <w:r>
        <w:rPr>
          <w:i/>
          <w:iCs/>
          <w:sz w:val="28"/>
          <w:szCs w:val="28"/>
        </w:rPr>
        <w:t>Коля</w:t>
      </w:r>
      <w:r>
        <w:rPr>
          <w:sz w:val="28"/>
          <w:szCs w:val="28"/>
        </w:rPr>
        <w:t xml:space="preserve"> — твердый согласный звук [к], звуки [к’] и [к] — это парные по твердости — мягкости звуки);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2) сравнить первые звуки в словах </w:t>
      </w:r>
      <w:r>
        <w:rPr>
          <w:i/>
          <w:iCs/>
          <w:sz w:val="28"/>
          <w:szCs w:val="28"/>
        </w:rPr>
        <w:t>Гена, Галя</w:t>
      </w:r>
      <w:r>
        <w:rPr>
          <w:sz w:val="28"/>
          <w:szCs w:val="28"/>
        </w:rPr>
        <w:t xml:space="preserve"> (в слове </w:t>
      </w:r>
      <w:r>
        <w:rPr>
          <w:i/>
          <w:iCs/>
          <w:sz w:val="28"/>
          <w:szCs w:val="28"/>
        </w:rPr>
        <w:t>Гена</w:t>
      </w:r>
      <w:r>
        <w:rPr>
          <w:sz w:val="28"/>
          <w:szCs w:val="28"/>
        </w:rPr>
        <w:t xml:space="preserve"> первый звук — мягкий согласный звук [г’], а в слове </w:t>
      </w:r>
      <w:r>
        <w:rPr>
          <w:i/>
          <w:iCs/>
          <w:sz w:val="28"/>
          <w:szCs w:val="28"/>
        </w:rPr>
        <w:t>Галя</w:t>
      </w:r>
      <w:r>
        <w:rPr>
          <w:sz w:val="28"/>
          <w:szCs w:val="28"/>
        </w:rPr>
        <w:t xml:space="preserve"> — твердый согласный звук [г], звуки [г’] и [г] — это парные по твердости — мягкости звуки);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3) сравнить первые звуки в словах </w:t>
      </w:r>
      <w:r>
        <w:rPr>
          <w:i/>
          <w:iCs/>
          <w:sz w:val="28"/>
          <w:szCs w:val="28"/>
        </w:rPr>
        <w:t>Кира, Гена</w:t>
      </w:r>
      <w:r>
        <w:rPr>
          <w:sz w:val="28"/>
          <w:szCs w:val="28"/>
        </w:rPr>
        <w:t xml:space="preserve"> (первые звуки в этих словах мягкие, но в слове </w:t>
      </w:r>
      <w:r>
        <w:rPr>
          <w:i/>
          <w:iCs/>
          <w:sz w:val="28"/>
          <w:szCs w:val="28"/>
        </w:rPr>
        <w:t>Кира</w:t>
      </w:r>
      <w:r>
        <w:rPr>
          <w:sz w:val="28"/>
          <w:szCs w:val="28"/>
        </w:rPr>
        <w:t xml:space="preserve"> первый звук [к’] — глухой согласный, а в слове </w:t>
      </w:r>
      <w:r>
        <w:rPr>
          <w:i/>
          <w:iCs/>
          <w:sz w:val="28"/>
          <w:szCs w:val="28"/>
        </w:rPr>
        <w:t>Гена</w:t>
      </w:r>
      <w:r>
        <w:rPr>
          <w:sz w:val="28"/>
          <w:szCs w:val="28"/>
        </w:rPr>
        <w:t xml:space="preserve"> первый звук [г’] — звонкий согласный, звуки [к’] и [г’] — это парные по звонкости — глухости звуки);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сравнить первые звуки в словах </w:t>
      </w:r>
      <w:r>
        <w:rPr>
          <w:i/>
          <w:iCs/>
          <w:sz w:val="28"/>
          <w:szCs w:val="28"/>
        </w:rPr>
        <w:t>Коля, Галя</w:t>
      </w:r>
      <w:r>
        <w:rPr>
          <w:sz w:val="28"/>
          <w:szCs w:val="28"/>
        </w:rPr>
        <w:t xml:space="preserve"> (первые звуки в этих словах твердые, в слове </w:t>
      </w:r>
      <w:r>
        <w:rPr>
          <w:i/>
          <w:iCs/>
          <w:sz w:val="28"/>
          <w:szCs w:val="28"/>
        </w:rPr>
        <w:t>Коля</w:t>
      </w:r>
      <w:r>
        <w:rPr>
          <w:sz w:val="28"/>
          <w:szCs w:val="28"/>
        </w:rPr>
        <w:t xml:space="preserve"> первый звук [к] — глухой согласный, а в слове </w:t>
      </w:r>
      <w:r>
        <w:rPr>
          <w:i/>
          <w:iCs/>
          <w:sz w:val="28"/>
          <w:szCs w:val="28"/>
        </w:rPr>
        <w:t>Галя</w:t>
      </w:r>
      <w:r>
        <w:rPr>
          <w:sz w:val="28"/>
          <w:szCs w:val="28"/>
        </w:rPr>
        <w:t xml:space="preserve"> первый звук [г] — звонкий согласный)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Молодцы. Хорошо поработал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) Итог урока: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u w:val="single"/>
        </w:rPr>
        <w:t>Обобщающее слово учите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ебята, скоро прозвенит звонок, подведем ито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Что нового вы сегодня узнали на уроке?</w:t>
        <w:br/>
        <w:t>- Что обозначает красный колокольчик? Как определить — звонкий ли согласный? (нам помогает ладошка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Ребята, звуки [г]-[к], какие? 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Cs w:val="28"/>
        </w:rPr>
        <w:t xml:space="preserve">- </w:t>
      </w:r>
      <w:r>
        <w:rPr/>
        <w:t>Ребята, вы довольны своей работой на уроке? Похвалите себя, погладьте по голове, кто доволен. Всем спасибо за урок. Вы свободн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) Д/з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ома, прочтите рассказ Г. Остера «Секретный язык».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ческое обоснова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нный урок проводится в системе уроков обучения грамоте в 1 классе по программе «Школа России»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</w:rPr>
        <w:t>Тема урока</w:t>
      </w:r>
      <w:r>
        <w:rPr>
          <w:b/>
          <w:sz w:val="28"/>
        </w:rPr>
        <w:t xml:space="preserve">: </w:t>
      </w:r>
      <w:r>
        <w:rPr>
          <w:sz w:val="28"/>
          <w:szCs w:val="28"/>
        </w:rPr>
        <w:t xml:space="preserve">дифференциация звуков [Г]-[К]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й урок является комбинированным в системе знаний, т.к. он включает в себя этапы повторения, объяснения нового материла и закрепления изученн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анном уроке были реализованы все поставленные задачи: образовательные, развивающие, воспитательные, коммуникативные.</w:t>
        <w:tab/>
      </w:r>
    </w:p>
    <w:p>
      <w:pPr>
        <w:pStyle w:val="Normal"/>
        <w:autoSpaceDE w:val="false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вленные задачи определили подбор материала для урока, чередование видов деятель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вом классе на уроках большое внимание уделяется формированию у учащихся организационным умениям и навыкам, поэтому в начале урока с учащимися были повторены правила подготовки рабочего места, пользования учебными принадлежностями, правила посад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нтерес к изучаемому материалу поддерживался логикой построения урока, ярким наглядным материалом, проблемными вопрос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активизации умственной деятельности в начале урока была проведена разминка с цветными карандашами (синий- согласный твердый, зеленый- согласный мягкий, красный-гласный), что позволило учащимся не только повторить ранее изученный материал, но и настроиться на рабочий ла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этапе изучения нового материала использовались загадки и  наглядный материал к ним. Это позволило заинтересовать учащихся и подтолкнуло их к решению проблемной ситу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льнейшем на уроке учащиеся продолжили работу по составлению звуковых моделей, деление слов на слоги, постановка ударений. Чтение слогов, слов с новой буквой, чтение предложений- все это нужно для развития слогового чт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ечение всего урока </w:t>
      </w:r>
      <w:r>
        <w:rPr>
          <w:sz w:val="28"/>
          <w:szCs w:val="28"/>
        </w:rPr>
        <w:t>учащиеся, получая новые знания, учились применять их в практической деятельности, такой как игры «Найди меня», «Ловушка», которые формирует фонематический слух учащихся; работа с текстом в учебнике, умение найти нужную букву. Проведение такой работы помогает установить обратную связь и активизировать мыслительную деятельность учащих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зработке урока учитывались общедидактические принципы обучения: принцип сознательности обучения (истолкование новых языковых явлений; осознания учащимися стоящих перед ними задач («вставь пропущенные буквы», и т.п.));</w:t>
      </w:r>
      <w:r>
        <w:rPr/>
        <w:t xml:space="preserve"> </w:t>
      </w:r>
      <w:r>
        <w:rPr>
          <w:color w:val="000000"/>
          <w:sz w:val="28"/>
          <w:szCs w:val="28"/>
        </w:rPr>
        <w:t>наглядности (соотнесение иллюстрации и речевого образца); принцип систематичности (подача материала «от легкого к трудному»); доступности (учебный материал подается в доступной, местами игровой форме); прочности знаний (есть учебная база, на которую можно опираться учителю во время проведения урока) и частно-дидактические: принцип устного опережения (материал сначала отражается устно, а потом письменно); принцип устной основы обучения (усвоения всего языкового материала происходит через устную речь); принцип выразительного чт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проведения урока выявлялись трудности, которые испытывали учащиеся при изучении языкового материала. У некоторых учащихся трудности возникали в ходе делении слов на слоги и постановки ударения. (Для решения данной проблемы, те учащиеся, которые не справлялись с работой, оставались после уроков и выполняли дополнительные тренировочные упражнения с объяснением учителя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строение структуры урока и его содержание соответствует методическим рекомендациям, которые даются при разработки каждого урока обучения грамоте в 1 классе. 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уроке использовались такие средства обучения, как наглядные плоскостные (иллюстрации настенные, магнитные доски, готовые звуковые модели)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стему методов и приемов составляют различные виды монологов учителя (ввод</w:t>
        <w:softHyphen/>
        <w:t>ный, инструктирующий, сообщающий, обобщающий и др. «слова учителя»); проводится работа над наблюдением языкового материала, конструирования и подбора языкового материала, моделирование. В результате выполнения определенных учебных действий предполагает</w:t>
        <w:softHyphen/>
        <w:t xml:space="preserve">ся, что будет достигнута основная цель урока: усовершенствовать </w:t>
      </w:r>
      <w:r>
        <w:rPr>
          <w:sz w:val="28"/>
          <w:szCs w:val="28"/>
        </w:rPr>
        <w:t>навыков дифференциации звуков и букв [Г]-[К] в устной и письменной ре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е внимание в первом классе уделяется также работе с учебником. Рассмотреть иллюстрации, назвать слова с новыми звуками, прочитать слоги, слова, предложения, небольшие тексты - всё это помогает детям ориентироваться в учебнике, овладеть навыком чтения, а, следовательно,  формирует информационные умения и навыки, которые будут необходимы на протяжении всей учеб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формировании общеучебные умений и навык я не забывала и о психологическом климате в классе: мажорный тон урока, атмосфера психологического комфорта, поощрение за успешность работы - всё это помогло сделать урок обучения грамоте яркими и эффективны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284" w:hanging="0"/>
    </w:pPr>
    <w:rPr>
      <w:sz w:val="28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SimSun;宋体"/>
      <w:color w:val="00000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06:29:00Z</dcterms:created>
  <dc:creator>Настя!!!!</dc:creator>
  <dc:description/>
  <cp:keywords/>
  <dc:language>en-US</dc:language>
  <cp:lastModifiedBy>YURAN</cp:lastModifiedBy>
  <cp:lastPrinted>2009-12-09T21:54:00Z</cp:lastPrinted>
  <dcterms:modified xsi:type="dcterms:W3CDTF">2012-02-23T07:13:00Z</dcterms:modified>
  <cp:revision>75</cp:revision>
  <dc:subject/>
  <dc:title>Обучение грамоте</dc:title>
</cp:coreProperties>
</file>