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ткрытое занятие. Тема: «Нетрадиционное </w:t>
      </w:r>
      <w:r>
        <w:rPr>
          <w:sz w:val="28"/>
          <w:szCs w:val="28"/>
        </w:rPr>
        <w:t>рисование</w:t>
      </w:r>
      <w:r>
        <w:rPr>
          <w:sz w:val="36"/>
          <w:szCs w:val="36"/>
        </w:rPr>
        <w:t xml:space="preserve"> новогодней открытки в технике паспорту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Задачи занятия: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            </w:t>
      </w:r>
      <w:r>
        <w:rPr>
          <w:sz w:val="28"/>
          <w:szCs w:val="28"/>
        </w:rPr>
        <w:t>- развитие мелкой моторики пальцев р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закрепление навыков цветовой г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развитие коммуникативных навыков; чувства един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плочённости группы, развития вообра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гармонизация взаимоотношений ребёнка и взрос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Материалы:</w:t>
      </w:r>
      <w:r>
        <w:rPr>
          <w:sz w:val="28"/>
          <w:szCs w:val="28"/>
        </w:rPr>
        <w:t xml:space="preserve"> краски(гуашь зелёная- тёмная и светлая), фартуки для каждого ребёнка, альбомные листы, клеёнка, блюдца с влажными салфетками, рамка для завершения сю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36"/>
          <w:szCs w:val="36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е дети(в костюмах сказочных героев) вносят в комнату ёлочку и дарят её детям младшего возрас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оспитатель: Дети, посмотрите, какой замечательный подарок нам сдел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все вместе рассматривают ёлоч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акую же красивую ёлочку подарили нам! А какого ц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ёлочка? Какая она? Потрогайте её пушистые ве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Дети, ведь скоро у нас наступит праздник – Новый год. И э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аздник ёлочка будет украшать нашу комнату и радовать нас в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овогодние праздники. И мы с вами уже готовимся к эт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раздникам: учим стихи, песни, танцы. А может мы сей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сскажем стихотворение про ёл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Настя,</w:t>
      </w:r>
      <w:r>
        <w:rPr>
          <w:sz w:val="28"/>
          <w:szCs w:val="28"/>
        </w:rPr>
        <w:t xml:space="preserve"> расскажи своё стихотвор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Посмотрите нашу ёл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Как украшена она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Снег пушистый на иголка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А вверху горит звез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Воспитатель: Молодец, Настя. А теперь мы послушаем </w:t>
      </w:r>
      <w:r>
        <w:rPr>
          <w:i/>
          <w:sz w:val="28"/>
          <w:szCs w:val="28"/>
        </w:rPr>
        <w:t>Свет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Хорошо у ёлки наш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Праздник радостный встреча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Хорошо у ёлки нашей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Веселиться и пля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олодец, Свет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Я вижу и  Сюзанна очень хочет рас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Ёлка, ёлка, ёлочка,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Тонкая иголочка.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С огоньками разными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Жёлтыми и крас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олодцы, спасибо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теперь поставим нашу красавицу-ёлочку в удобно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Поставили ёл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ети, а теперь подойдите к столикам. Посмотрите на ст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уже, наверное, поняли, чем мы будем сейчас заним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ети: будем 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Правильно. Что у нас на столиках? (краски). Верно. ка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а краски? (Зелёные – светлые и тём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Верно дети. Но у вас не хватает кисточек. Чем же мы буд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ети: пальчиками.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Верно, дети! Сегодня мы снова обойдёмся без кисточек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рисовать пальчиками. И перед тем как начать рисовать, мы поиграем нашими ручками и пальч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ем и расскажем игру про весёлого гн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Жил да был весёлый гн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С круглыми уш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Он на сахарной горе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Спал под ворот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Вдруг откуда не возьмис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Великан явилс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Скушать гору он хотел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 xml:space="preserve">Только </w:t>
      </w:r>
      <w:r>
        <w:rPr>
          <w:sz w:val="28"/>
          <w:szCs w:val="28"/>
        </w:rPr>
        <w:t>подавился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Ну а что весёлый гном?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Так и спит глубоким с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 ребята. А теперь присаживайтесь за сто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еред тем как мы приступим к рисованию, я ещё раз вам напомню, как надо наносить краску. На пальчик набираем краску и лёгкими мазками наносим в беспорядке на лист бумаги, чередуя тёмную и светлые 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а за тем, дети, я обещаю, что с вашими рисунками произойдут волшебные превращ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исуют. Музыкальный фон. Воспитатель, если это необходимо, помо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арисовали? Молодцы! А пока наши рисунки сохнут, мы отдохнём и поиграем в игру «Где, чей домик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спитатель проводит игр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Воробей живёт под крыш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В тёплой норке- домик мыш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Дом лягушки- на пруд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Домик пеночки в сад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Эй, цыплёнок, где твой до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-Он у мамы под крыло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оиграли, отдохнули, молодцы! А вот сейчас, ребята, как я вам уже обещала, с вашими рисунками будут происходить волшебные превращения.</w:t>
      </w:r>
    </w:p>
    <w:p>
      <w:pPr>
        <w:pStyle w:val="Normal"/>
        <w:rPr/>
      </w:pPr>
      <w:r>
        <w:rPr>
          <w:sz w:val="28"/>
          <w:szCs w:val="28"/>
        </w:rPr>
        <w:t>Возьму рисунок  Маши, произнесу волшебное заклинание «Крибли-, крабли-, бум-,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что же получилось с рисунком Маши? (Воспитатель вкладывает каждый рисунок в рамочку-паспорт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но, получается ё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мотрите, дети, сколько красивых, нарядных открыток у нас получилось </w:t>
      </w:r>
    </w:p>
    <w:p>
      <w:pPr>
        <w:pStyle w:val="Normal"/>
        <w:rPr/>
      </w:pPr>
      <w:r>
        <w:rPr>
          <w:sz w:val="28"/>
          <w:szCs w:val="28"/>
        </w:rPr>
        <w:t>-Ребята, в праздники принято дарить подарки. А так как приближается праздник Новый год, я предлагаю вам эти красивые открытки подарить нашим г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ети дарят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еред тем, как мы закончим наше занятие, покажем и расскажем как мы живём в нашем уютном доме.</w:t>
      </w:r>
    </w:p>
    <w:p>
      <w:pPr>
        <w:pStyle w:val="Normal"/>
        <w:rPr/>
      </w:pPr>
      <w:r>
        <w:rPr>
          <w:sz w:val="28"/>
          <w:szCs w:val="28"/>
        </w:rPr>
        <w:t>Встаньте поудобнее, чтобы не мешать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водится игра «Как живёш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 xml:space="preserve">Как живёшь? – Вот так!(выставляют вперёд указательные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i/>
          <w:sz w:val="28"/>
          <w:szCs w:val="28"/>
        </w:rPr>
        <w:t>пальцы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Как плывёшь? – Вот так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Как бежишь? – Вот так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Вдаль глядишь? – Вот так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Машешь вслед? –В от так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А как шалишь? – Вот так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А как ты спишь? – Вот так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щаемся, дети, с гостями, скажем  «До свидани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0:15:00Z</dcterms:created>
  <dc:creator>саша</dc:creator>
  <dc:description/>
  <cp:keywords/>
  <dc:language>en-US</dc:language>
  <cp:lastModifiedBy>саша</cp:lastModifiedBy>
  <dcterms:modified xsi:type="dcterms:W3CDTF">2012-02-23T13:57:00Z</dcterms:modified>
  <cp:revision>4</cp:revision>
  <dc:subject/>
  <dc:title>Открытое занятие</dc:title>
</cp:coreProperties>
</file>