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РАЗОВАТЕЛЬНОЕ УЧЕРЕЖДЕНИЕДОПОЛНИТЕЛЬНОГО ПРОФЕССИОНАЛЬНОГО ОБРАЗОВАНИЯ (ПОВЫШЕНИЕ КВАЛИФИКАЦИИ) СПЕЦИАЛИСТОВ МОСК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АЯ АКАДЕМИЯ ПОСЛЕДИПЛОМНОГО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дополнительного образования детей и сопровождени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лушатель курсов по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«Празднично-игровые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 воспитательной работе в образовательн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учрежд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оспитатель МДОУ ЦЕНТЕР РАЗВИТ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ЕБЁНКА №66 «Берёзк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ушнирова Светлана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ко-ориентированн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фессор, к. биол. на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Исаенк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- 2011</w:t>
      </w:r>
    </w:p>
    <w:p>
      <w:pPr>
        <w:pStyle w:val="Style13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: «Обеспечение безопасности жизнедеятельности у детей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предмете ОБЖ и его актуальности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актуальность ОБЖ значительно повышается в связи с обострением внутренней ситуации и международного терроризма, соответствующими указаниями Президента России, законодательством, нормативными актами органов управления образованием. В России не снижается количество людей, погибающих на транспорте, от пожаров, от криминальных проявлений и иных негативных социальных, техногенных и природных факторов, действие которых в ближайшие годы едва ли уменьшится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ОБЖ начинается уже в детском саду. Внесена во все действующие государственные стандарты среднего (полного), общего, профессионального и высшего образования и вопрос о ее упразднении не обсуждается. Наоборот, в последнее время увеличился поток указаний, рекомендаций и приказов по вопросам усиления подготовки учащихся и персонала ОУ к действиям в опасных социальных, криминальных и иных ситуациях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ным периодом и текущей реформой Министерством образования и науки Российской Федерации временно предоставлена возможность образовательным учреждениям руководствоваться различными базисными учебными планами и различными программами с учетом своих возможностей и особенностей образовательного процесса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«Основы безопасности жизнедеятельности» призван закрепить знания об элементах социальных и технических систем безопасности, сформировать у детей устойчивые мотивы и потребности в бережном отношении к своему здоровью, имуществу, окружающей среде, национальной безопасности, к организации здорового и безопасного образа жизни. Юноши дополнительно знакомятся с правовыми и организационными основами военной службы. Для девушек это ознакомление ведется на доброволь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правильно или не правильно ведёт себя человек в тех или иных ситуациях очень сложно. Ведь даже открытый конфликт ребёнка со сверстниками в некоторых случаях можно расценить, как положительный, стремление отстоять себя, отстоять право на своё мнение. Любая общепринятая норма должна быть осознана и принята только  тогда она станет действенным регулятором его поведением. Необходимо выделить правило поведения, которые дети должны выполнять неукоснительно, так как от этого зависит их здоровье и безопасность. Эти правило стоит подробно объяснить детям, на доступном для них языке, а лучше в форме игры, а затем следить за их выполнением. Однако безопасность и здоровый образ жизни – это не просто сумма усвоенных знаний, а стиль жизни, адекватное поведение в различных ситуациях. Кроме того дети могут оказаться в неожиданной ситуации на улице и дома, поэтому главной задачей является стимулирования развития у них самостоятельности и ответственности.</w:t>
      </w:r>
    </w:p>
    <w:p>
      <w:pPr>
        <w:pStyle w:val="Normal"/>
        <w:rPr/>
      </w:pPr>
      <w:r>
        <w:rPr>
          <w:sz w:val="28"/>
          <w:szCs w:val="28"/>
        </w:rPr>
        <w:t>Программа воспитания и обучения в детском саду М.А.Васильевой,  В.В.Гербовой и Т.С.Комаровой не полностью раскрывает проблемы и опасности современного мира и такого опасного мира. В программе присутствуют, только традиционные формы обучения принятые в дошкольных образовательных учреждениях. Также нет определённой системы в распределение материала по темам,  как занятий, так и работы в не занятий. Поэтому я и взяла нарицательную программу программе Н.Н. Авдеевой  «Безопасности жизни деятельности детей старшего дошкольного возраста». В данной программе Н.Н. Авдеевой  «Безопасности жизни деятельности детей старшего дошкольного возраста» намечены цели, поставлены конкрет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е с современными психолого-педагогическими ориентирами  в ней даются примеры возможных занятий и методических приёмов, способствующих более эффективному усвоению детьми соответствующе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понять, что именно дети знают, думают, чувствуют, можно использовать беседы, что позволит избежать передачи уже известных им знаний или таких, которые они пока не могут использовать из-за их не понятности или удалённости от реальной жизни. В тоже время, опираясь уже на имеющиеся у детей знания и представления, взрослые могут выделить направления, по которым необходимо провести специальное обучения и выбрать адекватную методику: занятие, игра, чтение, мультфильмы, иллюстрации.</w:t>
      </w:r>
    </w:p>
    <w:p>
      <w:pPr>
        <w:pStyle w:val="Normal"/>
        <w:rPr/>
      </w:pPr>
      <w:r>
        <w:rPr>
          <w:sz w:val="28"/>
          <w:szCs w:val="28"/>
        </w:rPr>
        <w:t>Занятия по О.Б.Ж. проводятся один раз в месяц, в разделе: Ребёнок и окружающий мир», продолжительность занятия – 25 минут.</w:t>
      </w:r>
    </w:p>
    <w:p>
      <w:pPr>
        <w:pStyle w:val="Normal"/>
        <w:rPr/>
      </w:pPr>
      <w:r>
        <w:rPr/>
        <w:t xml:space="preserve">Работа в не занятий проводится каждую пятницу. </w:t>
      </w:r>
    </w:p>
    <w:p>
      <w:pPr>
        <w:pStyle w:val="Normal"/>
        <w:rPr/>
      </w:pPr>
      <w:r>
        <w:rPr/>
      </w:r>
    </w:p>
    <w:p>
      <w:pPr>
        <w:pStyle w:val="Normal"/>
        <w:rPr>
          <w:rStyle w:val="Text"/>
          <w:b/>
          <w:b/>
          <w:sz w:val="36"/>
          <w:szCs w:val="36"/>
        </w:rPr>
      </w:pPr>
      <w:r>
        <w:rPr>
          <w:b/>
          <w:sz w:val="36"/>
          <w:szCs w:val="36"/>
        </w:rPr>
        <w:t>Обеспечение безопасности жизнедеятельности у детей в игре</w:t>
      </w:r>
    </w:p>
    <w:p>
      <w:pPr>
        <w:pStyle w:val="Style13"/>
        <w:shd w:fill="FFFFFF" w:val="clear"/>
        <w:ind w:left="180" w:firstLine="72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Дошкольное детство — короткий, но важный период становления личности. В эти годы ребенок приобретает первоначальные знания об окружающей жизни, у него начинает формироваться определенное отношение к людям, к труду, вырабатываются навыки и привычки правильного поведения, через игру детям легче запомнить важные правила жизни, нужные для здоровья и спокойной жизни ребёнка, складывается и формируется детский и настолько ранимый характер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Основной вид деятельности детей дошкольного возраста — игра, в процессе которой развиваются духовные и физические силы ребенка: его внимание, память, воображение, дисциплинированность, ловкость и т. д. Кроме того, игра — это своеобразный, свойственный дошкольному возрасту способ усвоения любого материала, дошкольной программы, с лёгкостью запоминается, всё что прошли на занятие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Н. К. Крупская во многих статьях говорила о значении игры для познания мира, для нравственного воспитания детей. «...Самодеятельная подражательная игра, которая помогает осваивать полученные впечатления, имеет громадное значение, гораздо большее, чем что-либо другое». Ту же мысль высказывает А. М. Горький: «Игра — путь детей к познанию мира, в котором они живут и который призваны изменить». В игре формируются все стороны личности ребенка, происходят значительные изменения в его психике, подготавливающие переход к новой, более высокой стадии развития. Этим объясняются огромные воспитательные возможности игры, которую психологи и педагоги считают ведущей деятельностью дошкольника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Особое место занимают игры, которые создаются самими детьми,— их, называют творческими или сюжетно-ролевыми. В этих играх дошкольники воспроизводят в ролях все то, что они видят вокруг себя в жизни и деятельности взрослых. Творческая игра наиболее полно формирует личность ребенка, поэтому является важным и очень интересным и познавательным для любого возраста, средством воспитания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 xml:space="preserve">Игра — отражение жизни. Здесь, все «как будто», «понарошку», но в этой условной обстановке, которая создается воображением ребенка, много настоящего: действия играющих всегда реальны, их чувства, переживания подлинны, искренни. Ребенок знает, что кукла и мишка — только игрушки, но от пожара и других  </w:t>
      </w:r>
      <w:r>
        <w:rPr>
          <w:sz w:val="28"/>
          <w:szCs w:val="28"/>
        </w:rPr>
        <w:t>опасностей жизни их надо спасать по  «Настоящему»</w:t>
      </w:r>
      <w:r>
        <w:rPr>
          <w:rStyle w:val="Text"/>
          <w:sz w:val="28"/>
          <w:szCs w:val="28"/>
        </w:rPr>
        <w:t xml:space="preserve"> и любит их как живых, понимает, что он не  милиционер или спасатель, но чувствует себя отважным, храбрым, который не боится опасности, по-настоящему гордится своей победой. Подражание взрослым в игре связано с работой воображения. Ребенок не копирует действительность, он комбинирует разные впечатления жизни, вспоминает, что с ним происходило яркого, с личным опытом. Во время игры выплёскивает весь негатив и позитив к какому либо человеку.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 xml:space="preserve">Детское творчество проявляется в замысле игры и в поиске средств для его реализации. Сколько выдумки требуется, чтобы решить, в какое путешествие отправиться, какой соорудить корабль или самолет, какое подготовить оборудование! В игре дети одновременно выступают как драматурги, бутафоры, декораторы, актеры. Однако они не вынашивают свой замысел, не готовятся длительное время к выполнению роли, как актеры. Они играют для себя, выражая свои мечты и стремления, мысли и чувства, которые владеют ими в настоящи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СУДАРСТВЕННОЕ ОБРАЗОВАТЕЛЬНОЕ УЧЕРЕЖДЕНИЕДОПОЛНИТЕЛЬНОГО ПРОФЕССИОНАЛЬНОГО ОБРАЗОВАНИЯ (ПОВЫШЕНИЕ КВАЛИФИКАЦИИ) СПЕЦИАЛИСТОВ МОСК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АЯ АКАДЕМИЯ ПОСЛЕДИПЛОМНОГО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дополнительного образования детей и сопровождени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лушатель курсов по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«Празднично-игровые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 воспитательной работе в образовательн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учрежд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оспитатель МДОУ ЦЕНТЕР РАЗВИТ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ЕБЁНКА №66 «Берёзк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ушнирова Светлана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 №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фессор, к. биол. на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Исаенк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– 2011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1.Сценарный план детского утренника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Дорожная Азбука»</w:t>
      </w:r>
    </w:p>
    <w:p>
      <w:pPr>
        <w:pStyle w:val="Heading3"/>
        <w:rPr>
          <w:rStyle w:val="StrongEmphasis"/>
        </w:rPr>
      </w:pPr>
      <w:r>
        <w:rPr>
          <w:rStyle w:val="StrongEmphasis"/>
          <w:b/>
        </w:rPr>
        <w:t>Задачи:</w:t>
      </w:r>
      <w:r>
        <w:rPr/>
        <w:t xml:space="preserve"> </w:t>
      </w:r>
      <w:r>
        <w:rPr>
          <w:rStyle w:val="StrongEmphasis"/>
          <w:b/>
        </w:rPr>
        <w:t>  </w:t>
      </w:r>
    </w:p>
    <w:p>
      <w:pPr>
        <w:pStyle w:val="Heading3"/>
        <w:rPr>
          <w:rStyle w:val="StrongEmphasis"/>
          <w:bCs w:val="false"/>
          <w:sz w:val="24"/>
          <w:szCs w:val="24"/>
        </w:rPr>
      </w:pPr>
      <w:r>
        <w:rPr>
          <w:b w:val="false"/>
          <w:sz w:val="24"/>
          <w:szCs w:val="24"/>
        </w:rPr>
        <w:t>1.Уточнить и закрепить знания детей о правилах поведения на улице, о правилах дорожного движения, о различных видах транспорта, развивать внимание, совершенствовать, координацию движений, укреплять мышечный корсет, способствовать совершенствованию двигательных навыков, воспитывать культуру поведения в общественном транспорте.</w:t>
      </w:r>
    </w:p>
    <w:p>
      <w:pPr>
        <w:pStyle w:val="Normal"/>
        <w:rPr/>
      </w:pPr>
      <w:r>
        <w:rPr/>
        <w:t>2.Обобщить знания детей правил дорожного движения, правил поведения на улице, полученных на занятиях через эмоциональное восприятие;</w:t>
        <w:br/>
        <w:t>3.Довести до сознания детей, к чему может привести нарушение правил дорожного движения;</w:t>
        <w:br/>
        <w:t>4.Развивать ловкость, внимание, сосредоточенность, смекалку, логическое мышление;</w:t>
        <w:br/>
        <w:t>5.оспитывать грамотного пешехода.</w:t>
        <w:br/>
      </w:r>
      <w:r>
        <w:rPr>
          <w:rStyle w:val="StrongEmphasis"/>
        </w:rPr>
        <w:t>Материал:</w:t>
      </w:r>
      <w:r>
        <w:rPr/>
        <w:br/>
        <w:t>элементы дорожных знаков, картинки с изображением ситуаций на дорогах, детские машины-каталки, элементы костюма постового (фуражка, жезл), фартуки с изображением автомобилей, светофора, рули.</w:t>
        <w:br/>
      </w:r>
      <w:r>
        <w:rPr>
          <w:rStyle w:val="StrongEmphasis"/>
        </w:rPr>
        <w:t>Оборудование:</w:t>
      </w:r>
      <w:r>
        <w:rPr/>
        <w:br/>
        <w:t>магнитофон, дорожные знаки,  макет пешеходного перехода, машины.</w:t>
        <w:br/>
      </w:r>
      <w:r>
        <w:rPr>
          <w:rStyle w:val="StrongEmphasis"/>
        </w:rPr>
        <w:t>Действующие лица:</w:t>
      </w:r>
      <w:r>
        <w:rPr/>
        <w:br/>
        <w:t>Ведущий – педагог;</w:t>
        <w:br/>
        <w:t>Постовой – ребенок;</w:t>
        <w:br/>
        <w:t>Светофор – ребенок;</w:t>
        <w:br/>
        <w:t>Дорожные знаки –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Сценарий детского утрен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рожная азбука».</w:t>
      </w:r>
    </w:p>
    <w:p>
      <w:pPr>
        <w:pStyle w:val="Style13"/>
        <w:rPr/>
      </w:pPr>
      <w:r>
        <w:rPr>
          <w:rStyle w:val="Emphasis"/>
          <w:b/>
          <w:bCs/>
        </w:rPr>
        <w:t>Под веселую музыку дети входят в зал.</w:t>
      </w:r>
      <w:r>
        <w:rPr/>
        <w:br/>
      </w:r>
      <w:r>
        <w:rPr>
          <w:rStyle w:val="StrongEmphasis"/>
        </w:rPr>
        <w:t>Вед.</w:t>
      </w:r>
      <w:r>
        <w:rPr/>
        <w:t xml:space="preserve"> Рассаживайтесь удобнее,</w:t>
        <w:br/>
        <w:t>        Места занимайте скорей,</w:t>
        <w:br/>
        <w:t>        На праздник «Дорожной Азбуки»</w:t>
        <w:br/>
        <w:t>        Мы приглашаем друзей.</w:t>
      </w:r>
    </w:p>
    <w:p>
      <w:pPr>
        <w:pStyle w:val="Style13"/>
        <w:ind w:left="-360" w:hanging="0"/>
        <w:rPr/>
      </w:pPr>
      <w:r>
        <w:rPr>
          <w:rStyle w:val="Emphasis"/>
          <w:b/>
          <w:bCs/>
        </w:rPr>
        <w:t>Звучит мелодия, в зал входит Утенок-Желторотик.</w:t>
      </w:r>
      <w:r>
        <w:rPr/>
        <w:br/>
      </w:r>
      <w:r>
        <w:rPr>
          <w:rStyle w:val="StrongEmphasis"/>
        </w:rPr>
        <w:t>Утенок:</w:t>
      </w:r>
      <w:r>
        <w:rPr/>
        <w:t>  Как-то раз в стране далекой</w:t>
        <w:br/>
        <w:t>                Я Утенок желторотый.</w:t>
        <w:br/>
        <w:t>                Захотел с утра размяться.</w:t>
        <w:br/>
        <w:t>                По дороге прогуляться.</w:t>
        <w:br/>
        <w:t>                Только что со мною было.</w:t>
        <w:br/>
        <w:t>                На перекрестке двух дорог?</w:t>
        <w:br/>
        <w:t>                Машина чуть не задавила,</w:t>
        <w:br/>
        <w:t>                Я еле ноги уволок!</w:t>
        <w:br/>
      </w:r>
      <w:r>
        <w:rPr>
          <w:rStyle w:val="StrongEmphasis"/>
        </w:rPr>
        <w:t>Вед.</w:t>
      </w:r>
      <w:r>
        <w:rPr/>
        <w:t xml:space="preserve"> Дорогой Утенок, чтобы безопасно гулять по городу, надо знать правила дорожного движения.</w:t>
        <w:br/>
        <w:t>         По городу, по улице.</w:t>
        <w:br/>
        <w:t>         Не ходят просто так:</w:t>
        <w:br/>
        <w:t>         Когда не знаешь правила,</w:t>
        <w:br/>
        <w:t>         Легко попасть впросак.</w:t>
        <w:br/>
        <w:t>         Все время будь внимательным.</w:t>
        <w:br/>
        <w:t>         И помни наперед:</w:t>
        <w:br/>
        <w:t>         Свои имеют правила</w:t>
        <w:br/>
        <w:t>         Шофер и пешеход.</w:t>
        <w:br/>
        <w:t>Ребята, давайте пригласим Утенка к нам на праздник «Дорожной Азбуки» и научим его правилам дорожного движения. А чтобы обучение прошло интересно и увлекательно, мы с вами будем учиться играя .Встречайте главных гостей нашего праздника – Светофор и Постовой.</w:t>
      </w:r>
    </w:p>
    <w:p>
      <w:pPr>
        <w:pStyle w:val="Style13"/>
        <w:rPr>
          <w:b/>
          <w:b/>
        </w:rPr>
      </w:pPr>
      <w:r>
        <w:rPr>
          <w:rStyle w:val="Emphasis"/>
          <w:b/>
          <w:bCs/>
        </w:rPr>
        <w:t>В зал под музыку входят Светофор и Постовой.</w:t>
      </w:r>
    </w:p>
    <w:p>
      <w:pPr>
        <w:pStyle w:val="Style13"/>
        <w:rPr/>
      </w:pPr>
      <w:r>
        <w:rPr>
          <w:rStyle w:val="StrongEmphasis"/>
        </w:rPr>
        <w:t>Светофор</w:t>
      </w:r>
      <w:r>
        <w:rPr/>
        <w:t>: Здравствуйте ребята!</w:t>
        <w:br/>
        <w:t>                  Я вежливый и строгий.</w:t>
        <w:br/>
        <w:t>                  Я известен на весь мир,</w:t>
        <w:br/>
        <w:t xml:space="preserve">                  Я на улице широкой – </w:t>
        <w:br/>
        <w:t>                  Самый главный командир.</w:t>
        <w:br/>
        <w:t>                  Я – Светофор!</w:t>
        <w:br/>
        <w:t>                  Свиду грозный и серьезный,</w:t>
        <w:br/>
        <w:t>                  Я трехглазый светофор!</w:t>
        <w:br/>
        <w:t>                  Всюду люди меня знают.</w:t>
        <w:br/>
        <w:t>                  Да и как меня не знать?</w:t>
        <w:br/>
        <w:t xml:space="preserve">                  Все должны мои сигналы. </w:t>
        <w:br/>
        <w:t>                  Помнить, строго выполнять!</w:t>
        <w:br/>
      </w:r>
      <w:r>
        <w:rPr>
          <w:rStyle w:val="StrongEmphasis"/>
        </w:rPr>
        <w:t xml:space="preserve">Вед. </w:t>
      </w:r>
      <w:r>
        <w:rPr/>
        <w:t>Светофор, наши дети хорошо знаю сигналы светофора. Ты сейчас в этом сам убедишься.</w:t>
      </w:r>
    </w:p>
    <w:p>
      <w:pPr>
        <w:pStyle w:val="Style13"/>
        <w:rPr/>
      </w:pPr>
      <w:r>
        <w:rPr>
          <w:rStyle w:val="Emphasis"/>
          <w:b/>
          <w:bCs/>
        </w:rPr>
        <w:t>Ведущая проводит игру с залом «Три сигнала светофора»</w:t>
      </w:r>
      <w:r>
        <w:rPr/>
        <w:br/>
      </w:r>
      <w:r>
        <w:rPr>
          <w:rStyle w:val="StrongEmphasis"/>
        </w:rPr>
        <w:t>Вед.</w:t>
      </w:r>
      <w:r>
        <w:rPr/>
        <w:t xml:space="preserve"> Наши ребята идут в детский сад.</w:t>
        <w:br/>
        <w:t>        Наши ребята очень спешат!</w:t>
        <w:br/>
        <w:t>        Хоть у вас терпенья нет,</w:t>
        <w:br/>
        <w:t>        Подождите – красный свет!</w:t>
        <w:br/>
        <w:t xml:space="preserve">    </w:t>
      </w:r>
      <w:r>
        <w:rPr>
          <w:rStyle w:val="Emphasis"/>
        </w:rPr>
        <w:t>(Ведущая поднимает красный флажок. Дети хлопают в ладоши)</w:t>
      </w:r>
      <w:r>
        <w:rPr/>
        <w:br/>
        <w:t xml:space="preserve">        Желтый свет засветил  </w:t>
      </w:r>
      <w:r>
        <w:rPr>
          <w:rStyle w:val="Emphasis"/>
        </w:rPr>
        <w:t>(Ведущая поднимает желтый флажок)</w:t>
      </w:r>
      <w:r>
        <w:rPr/>
        <w:br/>
        <w:t>        Подождите - нет пути!</w:t>
        <w:br/>
        <w:t>        Желтый свет засветил –</w:t>
        <w:br/>
        <w:t xml:space="preserve">        Приготовьтесь в путь идти. </w:t>
      </w:r>
      <w:r>
        <w:rPr>
          <w:rStyle w:val="Emphasis"/>
        </w:rPr>
        <w:t>(Дети подают друг другу руки, берутся за</w:t>
      </w:r>
      <w:r>
        <w:rPr/>
        <w:t xml:space="preserve"> </w:t>
      </w:r>
      <w:r>
        <w:rPr>
          <w:rStyle w:val="Emphasis"/>
        </w:rPr>
        <w:t>руки)</w:t>
      </w:r>
      <w:r>
        <w:rPr/>
        <w:br/>
        <w:t>        Свет зеленый впереди (</w:t>
      </w:r>
      <w:r>
        <w:rPr>
          <w:rStyle w:val="Emphasis"/>
        </w:rPr>
        <w:t>Поднимает зеленый флажок)</w:t>
      </w:r>
      <w:r>
        <w:rPr/>
        <w:br/>
        <w:t xml:space="preserve">         Вот теперь переходи! </w:t>
      </w:r>
      <w:r>
        <w:rPr>
          <w:rStyle w:val="Emphasis"/>
        </w:rPr>
        <w:t>(Дети топают ногами).</w:t>
      </w:r>
      <w:r>
        <w:rPr/>
        <w:br/>
      </w:r>
      <w:r>
        <w:rPr>
          <w:rStyle w:val="StrongEmphasis"/>
        </w:rPr>
        <w:t>Светофор.</w:t>
      </w:r>
      <w:r>
        <w:rPr/>
        <w:t xml:space="preserve"> Выходя на любой перекресток.</w:t>
        <w:br/>
        <w:t>                  Знает взрослый и знает подросток:</w:t>
        <w:br/>
        <w:t>                  Всю проезжую часть нужно быстро пройти,</w:t>
        <w:br/>
        <w:t>                  Не задерживаться и не зевать на пути!</w:t>
        <w:br/>
        <w:t xml:space="preserve">  </w:t>
      </w:r>
      <w:r>
        <w:rPr>
          <w:rStyle w:val="StrongEmphasis"/>
        </w:rPr>
        <w:t>Вед.</w:t>
      </w:r>
      <w:r>
        <w:rPr/>
        <w:t xml:space="preserve">         Знать правила движения на свете</w:t>
        <w:br/>
        <w:t>                 Должны все взрослые и дети.</w:t>
        <w:br/>
        <w:t>                  Говорит нам постовой:</w:t>
        <w:br/>
      </w:r>
      <w:r>
        <w:rPr>
          <w:rStyle w:val="StrongEmphasis"/>
        </w:rPr>
        <w:t>Постовой:</w:t>
      </w:r>
      <w:r>
        <w:rPr/>
        <w:t xml:space="preserve"> Не гоняй на мостовой!</w:t>
        <w:br/>
        <w:t>                  Эй, ребята-малыши,</w:t>
        <w:br/>
        <w:t>                  Кататься, быстро не спеши!</w:t>
        <w:br/>
      </w:r>
      <w:r>
        <w:rPr>
          <w:rStyle w:val="Emphasis"/>
          <w:b/>
          <w:bCs/>
        </w:rPr>
        <w:t>Проводится игра «Кто медленнее доедет до светофора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>Вед.</w:t>
      </w:r>
      <w:r>
        <w:rPr/>
        <w:t xml:space="preserve"> Постовой стоит на месте.</w:t>
        <w:br/>
        <w:t>        Где скрещение дорог,</w:t>
        <w:br/>
        <w:t>        Чтоб его любые жесты.</w:t>
        <w:br/>
        <w:t>        Каждый лучше видеть мог.</w:t>
        <w:br/>
        <w:t>        И подобно дирижеру,</w:t>
        <w:br/>
        <w:t>       Только палочкой взмахнет –</w:t>
        <w:br/>
        <w:t>        Заработают моторы,</w:t>
        <w:br/>
        <w:t>       Транспорт движется вперед.</w:t>
      </w:r>
    </w:p>
    <w:p>
      <w:pPr>
        <w:pStyle w:val="Style13"/>
        <w:rPr/>
      </w:pPr>
      <w:r>
        <w:rPr/>
        <w:t xml:space="preserve">    </w:t>
      </w:r>
      <w:r>
        <w:rPr>
          <w:rStyle w:val="Emphasis"/>
          <w:b/>
          <w:bCs/>
        </w:rPr>
        <w:t>Выходит чтец.</w:t>
      </w:r>
      <w:r>
        <w:rPr/>
        <w:br/>
      </w:r>
      <w:r>
        <w:rPr>
          <w:rStyle w:val="StrongEmphasis"/>
        </w:rPr>
        <w:t>Чтец:</w:t>
      </w:r>
      <w:r>
        <w:rPr/>
        <w:t xml:space="preserve"> Посмотрите:</w:t>
        <w:br/>
        <w:t>          Постовой.</w:t>
        <w:br/>
        <w:t>          Встал на нашей мостовой.</w:t>
        <w:br/>
        <w:t>          Быстро руку протянул, ловко палочкой взмахнул.</w:t>
        <w:br/>
        <w:t>         Вы видали,</w:t>
        <w:br/>
        <w:t>         Вы видали?</w:t>
        <w:br/>
        <w:t xml:space="preserve">         Все машины сразу встали, </w:t>
        <w:br/>
        <w:t>      Дружно встали в три ряда.</w:t>
        <w:br/>
        <w:t>      И не едут никуда.</w:t>
        <w:br/>
        <w:t>     Не волнуется народ,</w:t>
        <w:br/>
        <w:t>     Через улицу идет.</w:t>
        <w:br/>
        <w:t>     И стоит на мостовой,</w:t>
        <w:br/>
        <w:t>     Как волшебник – постовой.</w:t>
        <w:br/>
        <w:t>     Все машины одному,</w:t>
        <w:br/>
        <w:t xml:space="preserve">     Подчиняются ему.  </w:t>
        <w:br/>
      </w:r>
      <w:r>
        <w:rPr>
          <w:rStyle w:val="StrongEmphasis"/>
        </w:rPr>
        <w:t>Вед.</w:t>
      </w:r>
      <w:r>
        <w:rPr/>
        <w:t xml:space="preserve"> Уважаемые Светофор и Постовой мы приглашаем вас на наш праздник «Дорожной Азбуки».</w:t>
      </w:r>
    </w:p>
    <w:p>
      <w:pPr>
        <w:pStyle w:val="Style13"/>
        <w:rPr/>
      </w:pPr>
      <w:r>
        <w:rPr>
          <w:rStyle w:val="StrongEmphasis"/>
        </w:rPr>
        <w:t>Вед.</w:t>
      </w:r>
      <w:r>
        <w:rPr/>
        <w:t>    Пешеходом станет каждый,</w:t>
        <w:br/>
        <w:t>            Кто пешком идет в поход.</w:t>
        <w:br/>
        <w:t>           Пешеходная дорожка,</w:t>
        <w:br/>
        <w:t>           От машин его спасет.</w:t>
        <w:br/>
        <w:t>            Ведь ходить по той дорожке</w:t>
        <w:br/>
        <w:t>            Может только пешеход.</w:t>
      </w:r>
    </w:p>
    <w:p>
      <w:pPr>
        <w:pStyle w:val="Style13"/>
        <w:rPr/>
      </w:pPr>
      <w:r>
        <w:rPr>
          <w:rStyle w:val="Emphasis"/>
          <w:b/>
          <w:bCs/>
        </w:rPr>
        <w:t>Дети исполняют песню «Вместе весело шагать по просторам»</w:t>
      </w:r>
    </w:p>
    <w:p>
      <w:pPr>
        <w:pStyle w:val="Style13"/>
        <w:rPr/>
      </w:pPr>
      <w:r>
        <w:rPr>
          <w:rStyle w:val="StrongEmphasis"/>
        </w:rPr>
        <w:t>Вед.</w:t>
      </w:r>
      <w:r>
        <w:rPr/>
        <w:t>  А давайте-ка, ребята,</w:t>
        <w:br/>
        <w:t>         В гости знаки позовем.</w:t>
        <w:br/>
        <w:t xml:space="preserve">         И приятное знакомство, </w:t>
        <w:br/>
        <w:t>         С ними дружно заведем.</w:t>
        <w:br/>
      </w:r>
      <w:r>
        <w:rPr>
          <w:rStyle w:val="Emphasis"/>
          <w:b/>
          <w:bCs/>
        </w:rPr>
        <w:t>Под музыку в зал входят «дорожные знаки».</w:t>
      </w:r>
    </w:p>
    <w:p>
      <w:pPr>
        <w:pStyle w:val="Style13"/>
        <w:rPr/>
      </w:pPr>
      <w:r>
        <w:rPr>
          <w:rStyle w:val="StrongEmphasis"/>
        </w:rPr>
        <w:t>1-й реб.</w:t>
      </w:r>
      <w:r>
        <w:rPr/>
        <w:t>  Мы знаки дорожные.</w:t>
        <w:br/>
        <w:t>               Запомнить нас не сложно.</w:t>
        <w:br/>
        <w:t>.             Веселых знаков – целый ряд</w:t>
        <w:br/>
      </w:r>
      <w:r>
        <w:rPr>
          <w:rStyle w:val="StrongEmphasis"/>
        </w:rPr>
        <w:t>2-й реб</w:t>
      </w:r>
      <w:r>
        <w:rPr/>
        <w:t>   Они вас от беды хранят.</w:t>
        <w:br/>
        <w:t>               Они о правилах дорожных,</w:t>
        <w:br/>
        <w:t>               Вам всем безмолвно говорят.</w:t>
        <w:br/>
      </w:r>
      <w:r>
        <w:rPr>
          <w:rStyle w:val="StrongEmphasis"/>
        </w:rPr>
        <w:t>3-й реб.</w:t>
      </w:r>
      <w:r>
        <w:rPr/>
        <w:t>  Я хочу спросить про знак.</w:t>
        <w:br/>
        <w:t>               Нарисован знак вот так:</w:t>
        <w:br/>
        <w:t>               В треугольнике – человек.</w:t>
        <w:br/>
        <w:t>               Он идет куда-то.</w:t>
        <w:br/>
        <w:t>               Что это за знак? (Ответы детей)</w:t>
        <w:br/>
      </w:r>
    </w:p>
    <w:p>
      <w:pPr>
        <w:pStyle w:val="Style13"/>
        <w:rPr/>
      </w:pPr>
      <w:r>
        <w:rPr>
          <w:rStyle w:val="StrongEmphasis"/>
        </w:rPr>
        <w:t>4-й реб</w:t>
      </w:r>
      <w:r>
        <w:rPr/>
        <w:t>.   Шли из сада мы домой.</w:t>
        <w:br/>
        <w:t>                Видим – знак на мостовой.</w:t>
        <w:br/>
        <w:t>                Круг, внутри – велосипед,</w:t>
        <w:br/>
        <w:t>                Ничего другого нет.</w:t>
        <w:br/>
        <w:t>                Что это за знак?</w:t>
        <w:br/>
      </w:r>
      <w:r>
        <w:rPr>
          <w:rStyle w:val="StrongEmphasis"/>
        </w:rPr>
        <w:t>5-й реб</w:t>
      </w:r>
      <w:r>
        <w:rPr/>
        <w:t>.   Дальше мы идем домой</w:t>
        <w:br/>
        <w:t>                Знак другой на мостовой.</w:t>
        <w:br/>
        <w:t>                Круг, внутри – мотоциклист.</w:t>
        <w:br/>
        <w:t>                Может цирковой артист?</w:t>
        <w:br/>
        <w:t>                Что это за знак?</w:t>
        <w:br/>
      </w:r>
      <w:r>
        <w:rPr>
          <w:rStyle w:val="StrongEmphasis"/>
        </w:rPr>
        <w:t>6-й реб</w:t>
      </w:r>
      <w:r>
        <w:rPr/>
        <w:t>.   А вот знак простой,</w:t>
        <w:br/>
        <w:t>                Треугольник пустой.</w:t>
        <w:br/>
        <w:t>                 Что это за знак?</w:t>
        <w:br/>
      </w:r>
      <w:r>
        <w:rPr>
          <w:rStyle w:val="StrongEmphasis"/>
        </w:rPr>
        <w:t>7-й реб</w:t>
      </w:r>
      <w:r>
        <w:rPr/>
        <w:t>.    Вот здесь круг,</w:t>
        <w:br/>
        <w:t>                 Внутри кирпич.</w:t>
        <w:br/>
        <w:t>                 Что обозначает этот знак?</w:t>
        <w:br/>
      </w:r>
      <w:r>
        <w:rPr>
          <w:rStyle w:val="StrongEmphasis"/>
        </w:rPr>
        <w:t>8-й реб</w:t>
      </w:r>
      <w:r>
        <w:rPr/>
        <w:t>.    Этот знак похож на «О»</w:t>
        <w:br/>
        <w:t>                 Это значит, что движение…(запрещено)</w:t>
        <w:br/>
      </w:r>
      <w:r>
        <w:rPr>
          <w:rStyle w:val="StrongEmphasis"/>
        </w:rPr>
        <w:t>1-й реб.</w:t>
      </w:r>
      <w:r>
        <w:rPr/>
        <w:t>    Близки мне стали с давних пор</w:t>
        <w:br/>
        <w:t>                 Приветливые знаки.</w:t>
        <w:br/>
        <w:t>                 Они мне грезятся порой.</w:t>
        <w:br/>
        <w:t>                 Среди ночи во мраке.</w:t>
        <w:br/>
      </w:r>
      <w:r>
        <w:rPr>
          <w:rStyle w:val="StrongEmphasis"/>
        </w:rPr>
        <w:t>2-й реб</w:t>
      </w:r>
      <w:r>
        <w:rPr/>
        <w:t>.    Остались в памяти слова.</w:t>
        <w:br/>
        <w:t>                 О правилах движенья.</w:t>
        <w:br/>
        <w:t>                 И вам теперь, мои друзья,</w:t>
        <w:br/>
        <w:t>                  Мы скажем без сомненья:</w:t>
        <w:br/>
      </w:r>
      <w:r>
        <w:rPr>
          <w:rStyle w:val="StrongEmphasis"/>
        </w:rPr>
        <w:t>3-й реб</w:t>
      </w:r>
      <w:r>
        <w:rPr/>
        <w:t>.    Пускай проносятся года.</w:t>
        <w:br/>
        <w:t>                 И жизнь петляет кругом.</w:t>
        <w:br/>
        <w:t>                 Дорожный знак теперь всегда</w:t>
        <w:br/>
        <w:t>                 Нам будет лучшим другом!</w:t>
      </w:r>
    </w:p>
    <w:p>
      <w:pPr>
        <w:pStyle w:val="Style13"/>
        <w:rPr/>
      </w:pPr>
      <w:r>
        <w:rPr>
          <w:rStyle w:val="StrongEmphasis"/>
        </w:rPr>
        <w:t xml:space="preserve">Вед. </w:t>
      </w:r>
      <w:r>
        <w:rPr/>
        <w:t xml:space="preserve">Уважаемые знаки, мы приглашаем вас на наш праздник «Дорожной Азбуки». </w:t>
      </w:r>
    </w:p>
    <w:p>
      <w:pPr>
        <w:pStyle w:val="Style13"/>
        <w:rPr/>
      </w:pPr>
      <w:r>
        <w:rPr>
          <w:rStyle w:val="StrongEmphasis"/>
        </w:rPr>
        <w:t>Вед.</w:t>
      </w:r>
      <w:r>
        <w:rPr/>
        <w:t xml:space="preserve"> Нас солнца луч смешит и дразнит,</w:t>
        <w:br/>
        <w:t>        Нам нынче весело с утра,</w:t>
        <w:br/>
        <w:t>        Нам дети дарят звонкий праздник.</w:t>
        <w:br/>
        <w:t>        И главный гость на нем – игра!</w:t>
      </w:r>
    </w:p>
    <w:p>
      <w:pPr>
        <w:pStyle w:val="Style13"/>
        <w:rPr/>
      </w:pPr>
      <w:r>
        <w:rPr>
          <w:rStyle w:val="Emphasis"/>
          <w:b/>
          <w:bCs/>
        </w:rPr>
        <w:t xml:space="preserve">Проводится подвижная игра «Пешеходы и водители». </w:t>
      </w:r>
    </w:p>
    <w:p>
      <w:pPr>
        <w:pStyle w:val="Style13"/>
        <w:rPr/>
      </w:pPr>
      <w:r>
        <w:rPr/>
        <w:t> </w:t>
      </w:r>
      <w:r>
        <w:rPr>
          <w:rStyle w:val="Emphasis"/>
          <w:b/>
          <w:bCs/>
        </w:rPr>
        <w:t>Под музыку выходит Постовой и дети с картинками опасных ситуаций на дороге.</w:t>
      </w:r>
    </w:p>
    <w:p>
      <w:pPr>
        <w:pStyle w:val="Style13"/>
        <w:rPr/>
      </w:pPr>
      <w:r>
        <w:rPr>
          <w:rStyle w:val="StrongEmphasis"/>
        </w:rPr>
        <w:t>Постовой.</w:t>
      </w:r>
      <w:r>
        <w:rPr/>
        <w:t>  Чтобы не было, дружок,</w:t>
        <w:br/>
        <w:t>                   У тебя несчастий.</w:t>
        <w:br/>
        <w:t>                   Не играй ты никогда,</w:t>
        <w:br/>
        <w:t>                   На проезжей части.</w:t>
        <w:br/>
        <w:t>                   Это правило запомнить,</w:t>
        <w:br/>
        <w:t>                   Надо обязательно:</w:t>
        <w:br/>
        <w:t>                   На дороге, на дороге,</w:t>
        <w:br/>
        <w:t>                   Будь всегда внимательным!</w:t>
        <w:br/>
      </w:r>
      <w:r>
        <w:rPr>
          <w:rStyle w:val="Emphasis"/>
          <w:b/>
          <w:bCs/>
        </w:rPr>
        <w:t>Частушки.</w:t>
      </w:r>
      <w:r>
        <w:rPr/>
        <w:br/>
      </w:r>
      <w:r>
        <w:rPr>
          <w:rStyle w:val="StrongEmphasis"/>
        </w:rPr>
        <w:t>1-й реб</w:t>
      </w:r>
      <w:r>
        <w:rPr/>
        <w:t>. Как-то раз решил Енот:</w:t>
        <w:br/>
        <w:t>              «Мне не нужен переход!»</w:t>
        <w:br/>
        <w:t>              Через рельсы побежал,</w:t>
        <w:br/>
        <w:t>              Под трамвай чуть не попал.</w:t>
        <w:br/>
        <w:t>              Зачем так было торопиться?</w:t>
        <w:br/>
        <w:t>              Теперь концерт не состоится!</w:t>
        <w:br/>
      </w:r>
      <w:r>
        <w:rPr>
          <w:rStyle w:val="StrongEmphasis"/>
        </w:rPr>
        <w:t>2-й реб</w:t>
      </w:r>
      <w:r>
        <w:rPr/>
        <w:t>. Ехал Мишка, не спеша по проезжей части.</w:t>
        <w:br/>
        <w:t>              На дорогу не смотрел,</w:t>
        <w:br/>
        <w:t>              Потому и  в столб влетел.</w:t>
        <w:br/>
        <w:t>              Теперь лечить придется Мишке,</w:t>
        <w:br/>
        <w:t>              Один синяк, четыре шишки!</w:t>
        <w:br/>
        <w:t>              Ну, разве умные медведи.</w:t>
        <w:br/>
        <w:t xml:space="preserve">             Так ездят на велосипеде. </w:t>
        <w:br/>
      </w:r>
      <w:r>
        <w:rPr>
          <w:rStyle w:val="StrongEmphasis"/>
        </w:rPr>
        <w:t>4-й реб</w:t>
      </w:r>
      <w:r>
        <w:rPr/>
        <w:t>. Идет игра на мостовой.</w:t>
        <w:br/>
        <w:t>               Под шум машин, сирены вой…</w:t>
        <w:br/>
        <w:t>               Вот игроки.</w:t>
        <w:br/>
        <w:t>               А где их мяч?</w:t>
        <w:br/>
        <w:t>               Ему уж не поможет врач.</w:t>
        <w:br/>
      </w:r>
      <w:r>
        <w:rPr>
          <w:rStyle w:val="StrongEmphasis"/>
        </w:rPr>
        <w:t>5-реб</w:t>
      </w:r>
      <w:r>
        <w:rPr/>
        <w:t>.    Мы частушки вам пропели,</w:t>
        <w:br/>
        <w:t>              О правилах поведения.</w:t>
        <w:br/>
        <w:t>               И теперь, мои друзья.</w:t>
        <w:br/>
        <w:t>               Вам скажем без сомнения:</w:t>
        <w:br/>
        <w:t>              Пускай проносятся года,</w:t>
        <w:br/>
        <w:t>              И жизнь петляет кругом.</w:t>
        <w:br/>
        <w:t>              Правила для нас всегда,</w:t>
        <w:br/>
        <w:t xml:space="preserve">              Будут лучшим другом. </w:t>
        <w:br/>
      </w:r>
      <w:r>
        <w:rPr>
          <w:rStyle w:val="Emphasis"/>
          <w:b/>
          <w:bCs/>
        </w:rPr>
        <w:t>Дети садятся на стульчики.</w:t>
      </w:r>
      <w:r>
        <w:rPr/>
        <w:br/>
      </w:r>
      <w:r>
        <w:rPr>
          <w:rStyle w:val="StrongEmphasis"/>
        </w:rPr>
        <w:t>Вед.</w:t>
      </w:r>
      <w:r>
        <w:rPr/>
        <w:t xml:space="preserve">  На дорогах трудностей так много, </w:t>
        <w:br/>
        <w:t>         Но их бояться нет у нас причин.</w:t>
        <w:br/>
        <w:t>         Потому что правила движенья,</w:t>
        <w:br/>
        <w:t>         Есть у пешеходов и машин.</w:t>
        <w:br/>
        <w:t>         И чтоб у всех было хорошее настроение,</w:t>
        <w:br/>
        <w:t>         Соблюдайте, люди, правила движения.</w:t>
      </w:r>
    </w:p>
    <w:p>
      <w:pPr>
        <w:pStyle w:val="Style13"/>
        <w:rPr/>
      </w:pPr>
      <w:r>
        <w:rPr>
          <w:rStyle w:val="StrongEmphasis"/>
        </w:rPr>
        <w:t>Вед.</w:t>
      </w:r>
      <w:r>
        <w:rPr/>
        <w:t>  А теперь все вместе мы поиграем в игру «Это я! Это я! Это все мои друзья!». Я буду задавать вам вопросы, а вы, если согласны со мной говорите: «Это я! Это я! Это все мои друзья!».</w:t>
      </w:r>
    </w:p>
    <w:p>
      <w:pPr>
        <w:pStyle w:val="Style13"/>
        <w:rPr/>
      </w:pPr>
      <w:r>
        <w:rPr/>
        <w:t>Кто из вас идет вперед,</w:t>
        <w:br/>
        <w:t>Только там, где переход?</w:t>
        <w:br/>
        <w:t>* * *</w:t>
        <w:br/>
        <w:t>Кто летит вперед так скоро,</w:t>
        <w:br/>
        <w:t>Что не видит светофора?</w:t>
        <w:br/>
        <w:t>* * *</w:t>
        <w:br/>
        <w:t>Кто, из вас идя домой,</w:t>
        <w:br/>
        <w:t>Держит путь по мостовой?</w:t>
        <w:br/>
        <w:t xml:space="preserve">* * * </w:t>
        <w:br/>
        <w:t>Знает кто, что красный свет,</w:t>
        <w:br/>
        <w:t>Означает: хода нет!</w:t>
      </w:r>
    </w:p>
    <w:p>
      <w:pPr>
        <w:pStyle w:val="Style13"/>
        <w:rPr/>
      </w:pPr>
      <w:r>
        <w:rPr/>
        <w:t xml:space="preserve">Молодцы, дружно отвечали и правильно. </w:t>
        <w:br/>
        <w:t>Вы запомнили основные правила дорожного движения, выучили знаки и сигналы светофора. Правилам дорожного движения мы научили и нашего гостя Утенка-Желторотика.</w:t>
        <w:br/>
        <w:t> На память я хочу подарить вам книжки о правилах дорожного движения.</w:t>
        <w:br/>
        <w:t>Правила из этой книжки</w:t>
        <w:br/>
        <w:t>Нужно знать не понаслышке.</w:t>
        <w:br/>
        <w:t>И учить их не слегка.</w:t>
        <w:br/>
        <w:t>А всерьез, наверня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ОБРАЗОВАТЕЛЬНОЕ УЧЕРЕЖДЕНИЕДОПОЛНИТЕЛЬНОГО ПРОФЕССИОНАЛЬНОГО ОБРАЗОВАНИЯ (ПОВЫШЕНИЕ КВАЛИФИКАЦИИ) СПЕЦИАЛИСТОВ МОСК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АЯ АКАДЕМИЯ ПОСЛЕДИПЛОМНОГО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дополнительного образования детей и сопровождени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лушатель курсов по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«Празднично-игровые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 воспитательной работе в образовательн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учрежд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оспитатель МДОУ ЦЕНТЕР РАЗВИТ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ЕБЁНКА №66 «Берёзк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ушнирова Светлана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 №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фессор, к. биол. на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Исаенк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Критерии и оценки  детского утренника «Дорожная азбука»</w:t>
      </w:r>
    </w:p>
    <w:p>
      <w:pPr>
        <w:pStyle w:val="Style13"/>
        <w:ind w:left="360" w:hanging="0"/>
        <w:rPr/>
      </w:pPr>
      <w:r>
        <w:rPr/>
        <w:t>1.Формой данного праздника я посчитала выбрать, как концерт рассказать  о правилах дорожного движения, дорожных знаках и прочих тонкостях, проводя мероприятия в различных формах. Причём большая часть из них  была иллюстрированной, театрализованной, музыкальной, игровой. Ведь в органике ребёнка уже от природы заложена игра, у детей очень хорошо развито воображение, и именно только яркие моменты оставляют в сознании детей нужный пласт знаний так необходимых ем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rPr/>
      </w:pPr>
      <w:r>
        <w:rPr>
          <w:sz w:val="28"/>
          <w:szCs w:val="28"/>
        </w:rPr>
        <w:t>2.Художественное оформление праздника</w:t>
      </w:r>
    </w:p>
    <w:p>
      <w:pPr>
        <w:pStyle w:val="Style13"/>
        <w:rPr/>
      </w:pPr>
      <w:r>
        <w:rPr>
          <w:sz w:val="28"/>
          <w:szCs w:val="28"/>
        </w:rPr>
        <w:t xml:space="preserve">Оформление зала для праздника было на тему П.Д.Д. в зале было много дорожных знаков, нарисована проезжая часть дорого, стояли светофоры, на празднике присутствовал сотрудник Г.А.И .Дети также одевались в спец. форму сотрудников, были сшиты специально для праздника костюмы «запрещающих» и  «разрешающих» дорожных знаков что даёт детям почувствовать себя на проезжей части, пешеходами, </w:t>
      </w:r>
      <w:r>
        <w:rPr/>
        <w:t xml:space="preserve">и самим осознавать , к чему может привести нарушение правил дорожного движения. и легче запомнить правила дорожного движения, правила поведения на улице, полученных на занятиях через эмоциональное восприятие. Дети также </w:t>
      </w:r>
    </w:p>
    <w:p>
      <w:pPr>
        <w:pStyle w:val="Style13"/>
        <w:rPr/>
      </w:pPr>
      <w:r>
        <w:rPr/>
        <w:t>3.Оценка взрослых в ходе праздника.</w:t>
      </w:r>
    </w:p>
    <w:p>
      <w:pPr>
        <w:pStyle w:val="Style13"/>
        <w:rPr/>
      </w:pPr>
      <w:r>
        <w:rPr/>
        <w:t>Праздник проходил совестно с папами, взрослые были эмоциональны и артистичны, умели завлечь детей, добавляли им уверенности, подсказывали там, где ребёнок сомневался. Мамы показали театрализованное представление «Не послушный ёжик». Ведущие праздника побуждали к желанию общаться,  к дружелюбному отношению друг к другу, умение слушать других, объясняли задания чётко и ясно, поддерживали всех артистов праздника.</w:t>
      </w:r>
    </w:p>
    <w:p>
      <w:pPr>
        <w:pStyle w:val="Style13"/>
        <w:rPr/>
      </w:pPr>
      <w:r>
        <w:rPr/>
        <w:t>5.Содержание сюрпризных моментов.</w:t>
      </w:r>
    </w:p>
    <w:p>
      <w:pPr>
        <w:pStyle w:val="Style13"/>
        <w:rPr/>
      </w:pPr>
      <w:r>
        <w:rPr/>
        <w:t>Сотрудник Г.Б.Д. вручил каждому ребёнку нагрудный знак «Знаток П.Д.Д». от чего дети пришли в полный восторг и обещали соблюдать все права дорожного движения.</w:t>
      </w:r>
    </w:p>
    <w:p>
      <w:pPr>
        <w:pStyle w:val="Style13"/>
        <w:rPr/>
      </w:pPr>
      <w:r>
        <w:rPr/>
        <w:t>6.Уровень музыкального исполнительства детей.</w:t>
      </w:r>
    </w:p>
    <w:p>
      <w:pPr>
        <w:pStyle w:val="Style13"/>
        <w:rPr/>
      </w:pPr>
      <w:r>
        <w:rPr/>
        <w:t>У каждого ребёнка была своя индивидуальная роль, рассказывали стихи, выразительно и чётко, загадывали загадки. Так же  коллективная деятельность, пели песни, танцевали, были творчески активны, хорошо подготовлены к драматизации  и активно участвовали во всех мероприятиях.</w:t>
      </w:r>
    </w:p>
    <w:p>
      <w:pPr>
        <w:pStyle w:val="Style13"/>
        <w:rPr/>
      </w:pPr>
      <w:r>
        <w:rPr/>
        <w:t>7.Длительность утренника.</w:t>
      </w:r>
    </w:p>
    <w:p>
      <w:pPr>
        <w:pStyle w:val="Style13"/>
        <w:rPr/>
      </w:pPr>
      <w:r>
        <w:rPr/>
        <w:t>Любые праздники в детском саду надолго остаются в памяти детей, поэтому нужно стараться подходить к организации этих мероприятий очень ответственно. Каждый свой шаг и каждое действие желательно хорошо спланировать и рассчитать по времени, обязательно держа в уме, что могут быть какие-то внеплановые ситуации. Нужно обязательно иметь "свободу манёвра", небольшой запас по времени и быть готовым к тому, что что-то пойдёт не по плану. Наш праздник был запланирован на 45 минут, но так как не было, ни каких непредвиденных ситуаций, длительность концерта составила 35 мину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hd w:fill="FFFFFF" w:val="clear"/>
        <w:spacing w:lineRule="exact" w:line="317"/>
        <w:ind w:left="5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>МДОУ ЦЕНТР РАЗВИТИЯ РЕБЕНКА ДЕТСКИЙ САД №66 «БЕРЕЗКА»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>Г. ДМИТРОВ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>КОНСПЕКТ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 xml:space="preserve"> </w:t>
      </w:r>
      <w:r>
        <w:rPr>
          <w:b/>
          <w:bCs/>
          <w:color w:val="404040"/>
          <w:sz w:val="29"/>
          <w:szCs w:val="29"/>
        </w:rPr>
        <w:t>ИТОГОВОГО  ЗАНЯТИЯ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>НАПРАВЛЕНИЕ: ПОЗНАВАТЕЛЬНО – РЕЧЕВОЕ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 xml:space="preserve"> </w:t>
      </w:r>
      <w:r>
        <w:rPr>
          <w:b/>
          <w:bCs/>
          <w:color w:val="404040"/>
          <w:sz w:val="29"/>
          <w:szCs w:val="29"/>
        </w:rPr>
        <w:t xml:space="preserve">РАЗДЕЛ ПРОГРАММЫ: РЕБЕНОК И ОКРУЖАЮЩИЙ МИР 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 xml:space="preserve">ТЕМА: «ЭЛЕКТРИЧЕСТВО - ДРУГ И ВРАГ». 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9"/>
          <w:szCs w:val="29"/>
        </w:rPr>
      </w:pPr>
      <w:r>
        <w:rPr>
          <w:b/>
          <w:bCs/>
          <w:color w:val="404040"/>
          <w:sz w:val="29"/>
          <w:szCs w:val="29"/>
        </w:rPr>
        <w:t xml:space="preserve">ПОДГОТОВИТЕЛЬНАЯ ГРУППА.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404040"/>
          <w:sz w:val="29"/>
          <w:szCs w:val="29"/>
        </w:rPr>
        <w:t>2011 год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МДОУ №66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шнирова Светлана Викторовна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1.Обобщить знания детей об электричестве, его пользе и опасности для жизни людей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крепить правила безопасного поведения в быту; формировать умение находить выход из   ситуаций, угрожающих жизни и здоровью. 3.Развивать речь, мыслительную активность, умение наблюдать, анализи</w:t>
        <w:softHyphen/>
        <w:t>ровать, делать правильные выводы. 4.Воспитывать интерес к познанию окружающего мира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  РАБОТА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вести заняти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/ «Ток бежит по проводам»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/ «Путешествие в прошлое предметов быта /электроприборов/»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/ «Предметы, облегчающие труд человека». 2.Дидактические игры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/ «Лото осторожности» - находить опасные предметы вокруг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/ «Так и не так» - определять, правильно ли выполняют действия   с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риборами персонажи иллюстраций;</w:t>
      </w:r>
    </w:p>
    <w:p>
      <w:pPr>
        <w:pStyle w:val="Normal"/>
        <w:shd w:fill="FFFFFF" w:val="clear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/ «Можно - нельзя» - правила пользования электроприборам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/ Разгадывание сканвордов. 3.Художественное слово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/Загадки об электричестве, электроприборах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/Чтение произведений: Е.Воробьев «Обрывок провода»;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7"/>
          <w:szCs w:val="27"/>
        </w:rPr>
        <w:t xml:space="preserve">в/Из «Энциклопедии для малышей» Т.Д.Нуждиной: «Радио», «Утюг», </w:t>
      </w:r>
      <w:r>
        <w:rPr>
          <w:color w:val="000000"/>
          <w:sz w:val="28"/>
          <w:szCs w:val="28"/>
        </w:rPr>
        <w:t>«Телефон»,  «Телевизор» и т.д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/Стихи С.Маршака «Электрическая лампочка», «Троллейбус» и др. 4.Создание ситуаций из жизни детей, опасных для их жизни и здоровья, их анализ и выводы, правила поведения в этих ситуациях. 5.Изобразительная деятельность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/Лепка «Наши помощники - электроприборы»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/ Рисование «Нарисуй отгадку» - загадки об электричестве и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электроприборах. б.Рассматривание картин и иллюстраций с отдельными предметами; с</w:t>
      </w:r>
      <w:r>
        <w:rPr/>
        <w:t xml:space="preserve"> </w:t>
      </w:r>
      <w:r>
        <w:rPr>
          <w:color w:val="000000"/>
          <w:sz w:val="28"/>
          <w:szCs w:val="28"/>
        </w:rPr>
        <w:t>сюжетами об их использовании в быту; обращении с ними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 К ЗАНЯТИЮ.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1.Бытовые электроприборы или иллюстрации с их изображением. 2.Картина с изображением комнаты, где находятся электроприборы,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рушением правил безопасности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Загадки об электричестве, электроприборах. Книга «Тематические загадки в детском саду» В.В.Кузьминов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рточки с изображением какого-то электроприбора /на каждого/. 5.Фишкм: красные - опасность, зеленые - безопасность. б.Сканворд «Электроприборы».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Литература: «Занятия по ОБЖ» МР.Максиянова; «Воспитание безопасного поведения в быту» Т.Г.Хромцова; «Что было до ...» О.В.Дыбина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  ЗАНЯТИЯ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iCs/>
          <w:color w:val="000000"/>
          <w:sz w:val="27"/>
          <w:szCs w:val="27"/>
        </w:rPr>
        <w:t>1.Воспитатель вносит яркий конверт, обращает внимание детей и предла</w:t>
        <w:softHyphen/>
        <w:t xml:space="preserve">гает посмотреть,  что же им.   за письмо прислали. Вскрывает конверт и достает красиво оформленный пригласительный билет. </w:t>
      </w:r>
      <w:r>
        <w:rPr>
          <w:color w:val="000000"/>
          <w:sz w:val="27"/>
          <w:szCs w:val="27"/>
        </w:rPr>
        <w:t>- Ой, ребята» нас приглашают на выставку, а на какую — это секрет. При</w:t>
        <w:softHyphen/>
        <w:t>дем и увидим сами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iCs/>
          <w:color w:val="000000"/>
          <w:sz w:val="27"/>
          <w:szCs w:val="27"/>
        </w:rPr>
        <w:t>Уточняет с детьми правила поведения в общественных местах. 2Дети с воспитателем проходят в зал, где оформлена выставка электро</w:t>
        <w:softHyphen/>
        <w:t xml:space="preserve">приборов /можно использовать, иллюстрации с изображением предметов/ </w:t>
      </w:r>
      <w:r>
        <w:rPr>
          <w:color w:val="000000"/>
          <w:sz w:val="27"/>
          <w:szCs w:val="27"/>
        </w:rPr>
        <w:t>Воспитатель: - Как много здесь различных предметов! Какие все разно</w:t>
        <w:softHyphen/>
        <w:t xml:space="preserve">цветные, красивые. Что же это за предметы быта? /электроприборы/. </w:t>
      </w:r>
      <w:r>
        <w:rPr>
          <w:i/>
          <w:iCs/>
          <w:color w:val="000000"/>
          <w:sz w:val="27"/>
          <w:szCs w:val="27"/>
        </w:rPr>
        <w:t>Воспитатель предлагает детям осмотреть внимательно выставку, так как разговор об электроприборах они еще продолжат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осле осмотра выставки детей приглашают пройти в фитобар   и уго</w:t>
        <w:softHyphen/>
        <w:t>щают чаем с мятой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Скажите, пожалуйста, вы сейчас выпили чай, а на чем же его грели?   Ведь нет ни плиты, ни печки?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 xml:space="preserve">/Чайник электрический, его нагрели с помощью электричества/. </w:t>
      </w:r>
      <w:r>
        <w:rPr>
          <w:i/>
          <w:iCs/>
          <w:color w:val="000000"/>
          <w:sz w:val="28"/>
          <w:szCs w:val="28"/>
        </w:rPr>
        <w:t xml:space="preserve">З.Воспитатель предлагает детям сесть на стулья и продолжить беседу </w:t>
      </w:r>
      <w:r>
        <w:rPr>
          <w:color w:val="000000"/>
          <w:sz w:val="28"/>
          <w:szCs w:val="28"/>
        </w:rPr>
        <w:t>Воспитатель: - Мы сегодня побывали на выставке  электроприборов. Сейчас узнаем, хорошо ли вы их запомнили и знаете, для чего они предназначены. Я загадаю загадки, а вы будете находить отгадки. Кто первый найдет, тот расскажет об этом предмете: название, внешний вид, для чего нужен этот предмет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оспитатель загадывает загадки, дети отгадываю, находят нужный ответ - электроприбор на выставке, рассказывают о нем.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дки: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Урчит, а не кот, внутри холод живет там, на кухне в летний зной так морозно,  как зимой   /холодильник/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С экрана он часами знакомит с чудесами, здесь всегда полно гостей и потоков новостей /телевизор/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Для такого светлячка не нужно дров и уголька,  а ест ее величество в проводке электричество /лампочка/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Когда из носа пар струей, готовим чашки всей семьей,  и за одно мгно</w:t>
        <w:softHyphen/>
        <w:t>венье пять блюдец по варенья, что дарит нам событие с названьем чаепитие? /электрический чайник или самовар/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н в моих руках горячий, на белье лошадкой скачет, удаляя под собой всех морщинок длинный строй /утюг/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У какой бывает вилки длинный хвостик на затылке?/которая втыкает</w:t>
        <w:softHyphen/>
        <w:t>ся в розетку/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н сосет и пыль,  и сор, чистит кресла и ковер.  В доме мусор соберет и ни разу не чихнет /пылесос/. Мокрые волосы после мытья Быстро сумею им высушить я /фен/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осле рассказов - отгадок воспитатель уточняет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  назвать одним словом те предметы, о которых мы говорим?</w:t>
      </w:r>
    </w:p>
    <w:p>
      <w:pPr>
        <w:pStyle w:val="Normal"/>
        <w:shd w:fill="FFFFFF" w:val="clear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Для чего людям нужны электроприборы?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что заставляет эти приборы работать? /электричество, электрический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/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оспитатель читает:</w:t>
      </w:r>
    </w:p>
    <w:p>
      <w:pPr>
        <w:pStyle w:val="Normal"/>
        <w:shd w:fill="FFFFFF" w:val="clear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дальним селам, городам, кто идет по проводам?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е Величество! Это  электричество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ет автор электричество?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роизойдет, если электричество перестанет поступать в дом?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не будет света, испортятся продукты в холодильнике, нельзя смотреть телевизор, разговаривать по телефону, нечем гладить белье, стирать при</w:t>
        <w:softHyphen/>
        <w:t>дется руками, папа не сможет побриться и т.д./ - Послушайте, какое стихотворение об электрическом токе знает Дима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Дима читает: Ток бежит по проводам,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Свет несет в квартиру нам,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Чтоб работали приборы: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Холодильник, мониторы,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Кофемолка, пылесос,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ок энергию принес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ок - помощник в доме первый ~</w:t>
      </w:r>
    </w:p>
    <w:p>
      <w:pPr>
        <w:pStyle w:val="Normal"/>
        <w:shd w:fill="FFFFFF" w:val="clear"/>
        <w:spacing w:lineRule="auto" w:line="276"/>
        <w:rPr/>
      </w:pPr>
      <w:r>
        <w:rPr>
          <w:i/>
          <w:iCs/>
          <w:color w:val="000000"/>
          <w:sz w:val="28"/>
          <w:szCs w:val="28"/>
        </w:rPr>
        <w:t xml:space="preserve">-Друг наш преданный и верный. </w:t>
      </w:r>
      <w:r>
        <w:rPr>
          <w:color w:val="000000"/>
          <w:sz w:val="28"/>
          <w:szCs w:val="28"/>
        </w:rPr>
        <w:t>4.Воспитатель: - И так, мы с вами решили, что ток или электричество -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рный друг человека. Электроприборы, которые работают от электри</w:t>
        <w:softHyphen/>
        <w:t>чества, идущего к нам в квартиры по проводам, облегчают труд людей, ток - наш верный помощник, друг. Но электрический ток может быть очень, смертельно опасным, он может стать и нашим врагом, если не знать правила безопасности при обращении с ним. Мы с вами уже знаем эти   правила и сейчас их вспомним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iCs/>
          <w:color w:val="000000"/>
          <w:sz w:val="27"/>
          <w:szCs w:val="27"/>
        </w:rPr>
        <w:t xml:space="preserve">Дети вспоминают правила безопасного обращения с электричеством: </w:t>
      </w:r>
      <w:r>
        <w:rPr>
          <w:i/>
          <w:iCs/>
          <w:color w:val="000000"/>
          <w:sz w:val="27"/>
          <w:szCs w:val="27"/>
          <w:lang w:val="en-US"/>
        </w:rPr>
        <w:t>I</w:t>
      </w:r>
      <w:r>
        <w:rPr>
          <w:i/>
          <w:iCs/>
          <w:color w:val="000000"/>
          <w:sz w:val="27"/>
          <w:szCs w:val="27"/>
        </w:rPr>
        <w:t>.Никогда не трогать провода и электроприборы мокрыми руками. 2.Не играть с розетками.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З.Не вынимать вилку из розетки,  дергая за шнур. 4.Не накрывать лампу бумагой или тканью,  будет пожар. 5.Не оставлять без присмотра включенные электроприборы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Но самое-самое главное правило......: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6.Детям,  которые ходят в детский сад лучше не включать самим электричество и приборы, а попросить об этом взрослого! </w:t>
      </w:r>
      <w:r>
        <w:rPr>
          <w:rFonts w:cs="Times New Roman" w:ascii="Times New Roman" w:hAnsi="Times New Roman"/>
          <w:color w:val="000000"/>
          <w:sz w:val="28"/>
          <w:szCs w:val="28"/>
        </w:rPr>
        <w:t>5.Воспитатель: - А сейчас поиграем - разгадаем сканворд. Отгадки у вас на картинках - вы находите отгадку и поднимаете карточку вверх, а я вписываю нужное слово вместо цифры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7"/>
          <w:szCs w:val="27"/>
        </w:rPr>
      </w:pPr>
      <w:r>
        <w:rPr>
          <w:rFonts w:cs="Times New Roman"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Загадки к сканворду: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1.Живет в нем вся Веселенная, а вещь обыкновенна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9"/>
          <w:szCs w:val="29"/>
        </w:rPr>
        <w:t xml:space="preserve">2.Провела я солнце за свое оконце, к потолку </w:t>
      </w:r>
      <w:r>
        <w:rPr>
          <w:b/>
          <w:bCs/>
          <w:i/>
          <w:iCs/>
          <w:color w:val="000000"/>
          <w:sz w:val="29"/>
          <w:szCs w:val="29"/>
        </w:rPr>
        <w:t xml:space="preserve">подвесила, стало </w:t>
      </w:r>
      <w:r>
        <w:rPr>
          <w:i/>
          <w:iCs/>
          <w:color w:val="000000"/>
          <w:sz w:val="29"/>
          <w:szCs w:val="29"/>
        </w:rPr>
        <w:t>дома весело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З.Я пыхчу, пыхчу, пыхчу,  больше греться не хочу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Крышка громко зазвенела: «Пейте чай, вода вскипела»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4. Он с хвостом резиновым, с желудком парусиновым. Как загудит его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мотор, глотает он и пыль и сор.</w:t>
      </w:r>
    </w:p>
    <w:p>
      <w:pPr>
        <w:pStyle w:val="Normal"/>
        <w:shd w:fill="FFFFFF" w:val="clear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5.В нашей кухне целый год Дед Мороз в шкафу живет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6.По волне,  волне плывет музыка ко мн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Воспитатель: - Поиграли, отдохнули, а сейчас опять будем думать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/Вносит картину! </w:t>
      </w:r>
      <w:r>
        <w:rPr>
          <w:color w:val="000000"/>
          <w:sz w:val="28"/>
          <w:szCs w:val="28"/>
        </w:rPr>
        <w:t>-Вы сейчас на этой картине найдете опасные д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 и здоровья ситуации. Кто догадается, тот поднимет руку и гд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пасн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липучку повесит красный круг, где нет опасности -зеленый.</w:t>
      </w:r>
    </w:p>
    <w:p>
      <w:pPr>
        <w:pStyle w:val="Normal"/>
        <w:shd w:fill="FFFFFF" w:val="clear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ДЕТИ НАХОДЯТ ОПАСНЫЕ СИТУАЦИИ, РАССКАЗЫВАЮТ,   ЧЕМ ОНИ</w:t>
      </w:r>
    </w:p>
    <w:p>
      <w:pPr>
        <w:pStyle w:val="Normal"/>
        <w:shd w:fill="FFFFFF" w:val="clear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ОПАСНЫ И ПРИКРЕПЛЯЮТ СООТВЕТСТВУЮЩУЮ КРАСНУЮ</w:t>
      </w:r>
    </w:p>
    <w:p>
      <w:pPr>
        <w:pStyle w:val="Normal"/>
        <w:shd w:fill="FFFFFF" w:val="clear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ФИШКУ,   БЕЗОПАСНЫЕ -  ЗЕЛЕНУЮ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Ситуации: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/.Включенный утюг оставлен без присмотра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2. Белье висит слишком близко к обогревателю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3.Ребенок пытается всунуть отвертку в розетку.</w:t>
      </w:r>
    </w:p>
    <w:p>
      <w:pPr>
        <w:pStyle w:val="Normal"/>
        <w:shd w:fill="FFFFFF" w:val="clear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4.Девочка, помыв руки, хочет включить телевизор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5.Мальчик играет машиной и пытается проехать по электрошнуру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6. Электрочайник кипит на столе, а вокруг никого нет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7.Девочка сама пытается включить компьюте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Но самая опасная ситуация, которая встречается о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на нашей картине, скажем хором - ДЕТИ САМОСТОЯТЕЛЬ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ЮТ   ЭЛЕКТРОПРИБОРЫ.</w:t>
      </w:r>
    </w:p>
    <w:p>
      <w:pPr>
        <w:pStyle w:val="Normal"/>
        <w:shd w:fill="FFFFFF" w:val="clear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1.ИТОГ ЗАНЯТ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Дети, сегодня мы вами говорили о друге и помощнике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7"/>
          <w:szCs w:val="27"/>
        </w:rPr>
        <w:t xml:space="preserve">-.. /Дети: - Электрическом токе/.Но </w:t>
      </w:r>
      <w:r>
        <w:rPr>
          <w:color w:val="000000"/>
          <w:sz w:val="27"/>
          <w:szCs w:val="27"/>
        </w:rPr>
        <w:t>этот друг и  помощник может бы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ертельно опасным врагом. Для того, чтобы он не стал опасны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знать правила обращения с электричеством, правила поль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риборами. Вы хорошо запомнили эти правил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ам домашнее задание: расскажите кому-то из родных или друз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авила, чтобы и они не попали в опасную для жизни ситуац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те ту ситуацию, которая вам кажется наиболее опасной. 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рисунки мы подарим детям старшей группы, чтобы и они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учили правила безопасного поведения с электротоком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20340" cy="1303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w:t>ГОСУДАРСТВЕННОЕ ОБРАЗОВАТЕЛЬНОЕ УЧЕРЕЖДЕНИЕДОПОЛНИТЕЛЬНОГО ПРОФЕССИОНАЛЬНОГО ОБРАЗОВАНИЯ (ПОВЫШЕНИЕ КВАЛИФИКАЦИИ) СПЕЦИАЛИСТОВ МОСК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АЯ АКАДЕМИЯ ПОСЛЕДИПЛОМНОГО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дополнительного образования детей и сопровождени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лушатель курсов по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«Празднично-игровые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 воспитательной работе в образовательн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учрежд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оспитатель МДОУ ЦЕНТЕР РАЗВИТ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ЕБЁНКА №66 «Берёзк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ушнирова Светлана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 №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фессор, к. биол. на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Исаенк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sz w:val="36"/>
          <w:szCs w:val="36"/>
        </w:rPr>
        <w:t>1.Комплекс физкультурных минуток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ка</w:t>
      </w:r>
    </w:p>
    <w:p>
      <w:pPr>
        <w:pStyle w:val="Style13"/>
        <w:rPr>
          <w:b/>
          <w:b/>
          <w:sz w:val="36"/>
          <w:szCs w:val="36"/>
        </w:rPr>
      </w:pPr>
      <w:r>
        <w:rPr/>
        <w:t>1.Хомка, хомка, хомячок (дети раздувают щёки)</w:t>
        <w:br/>
        <w:t>Полосатенький бочок. (поглаживают себя по бокам)</w:t>
        <w:br/>
        <w:t>Хомка раненько встает, (движения на растяжку)</w:t>
        <w:br/>
        <w:t>Щеки моет, шею трет, (потирание лица и шеи)</w:t>
        <w:br/>
        <w:t>Подметает хомка хатку (движения имитируют подметание)</w:t>
        <w:br/>
        <w:t>И выходит на зарядку (марширование на месте)</w:t>
        <w:br/>
        <w:t>Раз, два, три, четыре, пять (3-4 движения, имитирующих зарядку)</w:t>
        <w:br/>
        <w:t xml:space="preserve">Хомка хочет сильным стать. (напряжение мышц рук) </w:t>
      </w:r>
    </w:p>
    <w:p>
      <w:pPr>
        <w:pStyle w:val="Style13"/>
        <w:rPr/>
      </w:pPr>
      <w:r>
        <w:rPr/>
        <w:t xml:space="preserve">2.Игра </w:t>
      </w:r>
      <w:r>
        <w:rPr>
          <w:b/>
          <w:sz w:val="28"/>
          <w:szCs w:val="28"/>
        </w:rPr>
        <w:t>"красный, жёлты, зелёный</w:t>
      </w:r>
      <w:r>
        <w:rPr/>
        <w:t xml:space="preserve">" направлена, главным образом, на улучшение переключаемости и концентрации внимания дошкольников, может быть использована как физ.минутка при изучении темы "П.Д.Д."  </w:t>
      </w:r>
    </w:p>
    <w:p>
      <w:pPr>
        <w:pStyle w:val="Style13"/>
        <w:rPr>
          <w:rStyle w:val="Emphasis"/>
        </w:rPr>
      </w:pPr>
      <w:r>
        <w:rPr>
          <w:rStyle w:val="Emphasis"/>
        </w:rPr>
        <w:t>Правила: Воспитатель называет цвет светофора, красный –дети сидят, жёлтый встают, зелёный идут, во время игры воспитатель может называть другие цвета не относящиеся к светофору, в это время дети не чего не выполняют.</w:t>
      </w:r>
    </w:p>
    <w:p>
      <w:pPr>
        <w:pStyle w:val="Style13"/>
        <w:rPr/>
      </w:pPr>
      <w:r>
        <w:rPr>
          <w:rStyle w:val="Emphasis"/>
        </w:rPr>
        <w:t xml:space="preserve">      </w:t>
      </w:r>
      <w:r>
        <w:rPr/>
        <w:t xml:space="preserve">  </w:t>
      </w:r>
      <w:r>
        <w:rPr/>
        <w:t>3</w:t>
      </w:r>
      <w:r>
        <w:rPr>
          <w:b/>
          <w:sz w:val="28"/>
          <w:szCs w:val="28"/>
        </w:rPr>
        <w:t>.«Вот идёт пешеход»</w:t>
      </w:r>
      <w:r>
        <w:rPr/>
        <w:t xml:space="preserve"> </w:t>
        <w:br/>
        <w:t>         Вот идёт пешеход _ раз, два, три.(шагать в перёд)</w:t>
        <w:br/>
        <w:t>         Как он знает правила – посмотри!(Повороты головой)</w:t>
        <w:br/>
        <w:t>         Красный свет – дороги нет,(стоять на месте)</w:t>
        <w:br/>
        <w:t>         Стой и жди!</w:t>
        <w:br/>
        <w:t>         Жёлтый свет горит в окошке, (шагать на месте)</w:t>
        <w:br/>
        <w:t>         Подождём ещё немножко!</w:t>
        <w:br/>
        <w:t>         А зелёный впереди – иди!(шагать в перёд)</w:t>
      </w:r>
    </w:p>
    <w:p>
      <w:pPr>
        <w:pStyle w:val="Style13"/>
        <w:rPr/>
      </w:pPr>
      <w:r>
        <w:rPr/>
        <w:t>4</w:t>
      </w:r>
      <w:r>
        <w:rPr>
          <w:b/>
          <w:sz w:val="28"/>
          <w:szCs w:val="28"/>
        </w:rPr>
        <w:t>.                Зеленый, желтый, красный.</w:t>
        <w:br/>
      </w:r>
      <w:r>
        <w:rPr>
          <w:rStyle w:val="StrongEmphasis"/>
        </w:rPr>
        <w:t xml:space="preserve">      </w:t>
      </w:r>
      <w:r>
        <w:rPr/>
        <w:t>Если цвет зажегся красный,(присесть на корточки)</w:t>
        <w:br/>
        <w:t>       Значить, двигаться опасно.</w:t>
        <w:br/>
        <w:t>      Цвет зеленый говорит:(шагать вперёд)</w:t>
        <w:br/>
        <w:t>       «Проходите, путь открыт!»</w:t>
        <w:br/>
        <w:t>       Желтый цвет – предупрежденье (шагать на месте)</w:t>
        <w:br/>
        <w:t>        Жди сигнала для движения.</w:t>
      </w:r>
    </w:p>
    <w:p>
      <w:pPr>
        <w:pStyle w:val="Style13"/>
        <w:rPr/>
      </w:pPr>
      <w:r>
        <w:rPr/>
        <w:t>5</w:t>
      </w:r>
      <w:r>
        <w:rPr>
          <w:b/>
          <w:sz w:val="28"/>
          <w:szCs w:val="28"/>
        </w:rPr>
        <w:t>.Знакомство с грибами</w:t>
      </w:r>
      <w:r>
        <w:rPr/>
        <w:t xml:space="preserve"> </w:t>
      </w:r>
    </w:p>
    <w:p>
      <w:pPr>
        <w:pStyle w:val="Style13"/>
        <w:rPr/>
      </w:pPr>
      <w:r>
        <w:rPr/>
        <w:t xml:space="preserve">Все зверюшки на опушке        </w:t>
      </w:r>
      <w:r>
        <w:rPr>
          <w:rStyle w:val="Emphasis"/>
        </w:rPr>
        <w:t>Дети идут друг за другом.</w:t>
      </w:r>
      <w:r>
        <w:rPr/>
        <w:br/>
        <w:t>Ищут грузди и волнушки.</w:t>
        <w:br/>
        <w:t xml:space="preserve">Белочки скакали,                      </w:t>
      </w:r>
      <w:r>
        <w:rPr>
          <w:rStyle w:val="Emphasis"/>
        </w:rPr>
        <w:t xml:space="preserve">Скачут поскоками, в конце    </w:t>
      </w:r>
      <w:r>
        <w:rPr/>
        <w:br/>
        <w:t xml:space="preserve">Рыжики срывали.                        </w:t>
      </w:r>
      <w:r>
        <w:rPr>
          <w:rStyle w:val="Emphasis"/>
        </w:rPr>
        <w:t xml:space="preserve">приседают («срывают   </w:t>
      </w:r>
      <w:r>
        <w:rPr/>
        <w:br/>
      </w:r>
      <w:r>
        <w:rPr>
          <w:rStyle w:val="Emphasis"/>
        </w:rPr>
        <w:t>                                                      грибок»)</w:t>
      </w:r>
      <w:r>
        <w:rPr/>
        <w:br/>
        <w:t xml:space="preserve">Лисичка бежала,                         </w:t>
      </w:r>
      <w:r>
        <w:rPr>
          <w:rStyle w:val="Emphasis"/>
        </w:rPr>
        <w:t xml:space="preserve">Легкий бег, в конце срывают                            </w:t>
      </w:r>
      <w:r>
        <w:rPr/>
        <w:br/>
        <w:t xml:space="preserve">Лисички собирала.                     </w:t>
      </w:r>
      <w:r>
        <w:rPr>
          <w:rStyle w:val="Emphasis"/>
        </w:rPr>
        <w:t>воображаемый гриб.</w:t>
      </w:r>
      <w:r>
        <w:rPr/>
        <w:br/>
        <w:t>Скакали зайчатки,                      </w:t>
      </w:r>
      <w:r>
        <w:rPr>
          <w:rStyle w:val="Emphasis"/>
        </w:rPr>
        <w:t>Прыгают на обеих ногах, в</w:t>
      </w:r>
      <w:r>
        <w:rPr/>
        <w:br/>
        <w:t xml:space="preserve">Искали опятки.                           </w:t>
      </w:r>
      <w:r>
        <w:rPr>
          <w:rStyle w:val="Emphasis"/>
        </w:rPr>
        <w:t xml:space="preserve">конце останавливаются и </w:t>
      </w:r>
      <w:r>
        <w:rPr/>
        <w:t>                           </w:t>
        <w:br/>
        <w:t xml:space="preserve">                                                      </w:t>
      </w:r>
      <w:r>
        <w:rPr>
          <w:rStyle w:val="Emphasis"/>
        </w:rPr>
        <w:t>оглядываются по сторонам.</w:t>
      </w:r>
      <w:r>
        <w:rPr/>
        <w:br/>
        <w:t xml:space="preserve">Медведь проходил –                   </w:t>
      </w:r>
      <w:r>
        <w:rPr>
          <w:rStyle w:val="Emphasis"/>
        </w:rPr>
        <w:t xml:space="preserve">Ходят на внешнем своде </w:t>
      </w:r>
      <w:r>
        <w:rPr/>
        <w:br/>
        <w:t xml:space="preserve">Мухомор раздавил.                     </w:t>
      </w:r>
      <w:r>
        <w:rPr>
          <w:rStyle w:val="Emphasis"/>
        </w:rPr>
        <w:t xml:space="preserve">стопы, в конце топают  ногой.     </w:t>
      </w:r>
      <w:r>
        <w:rPr/>
        <w:br/>
        <w:t xml:space="preserve">Снова мы идем по лесу.                        </w:t>
      </w:r>
      <w:r>
        <w:rPr>
          <w:rStyle w:val="Emphasis"/>
        </w:rPr>
        <w:t>Ходьба на месте.</w:t>
      </w:r>
      <w:r>
        <w:rPr/>
        <w:br/>
        <w:br/>
        <w:t xml:space="preserve">А вокруг – так интересно          </w:t>
      </w:r>
      <w:r>
        <w:rPr>
          <w:rStyle w:val="Emphasis"/>
        </w:rPr>
        <w:t xml:space="preserve">Потягивания – руки в </w:t>
      </w:r>
      <w:r>
        <w:rPr/>
        <w:br/>
        <w:t xml:space="preserve">Отдохнуть пора, дружок.          </w:t>
      </w:r>
      <w:r>
        <w:rPr>
          <w:rStyle w:val="Emphasis"/>
        </w:rPr>
        <w:t>стороны.</w:t>
      </w:r>
      <w:r>
        <w:rPr/>
        <w:br/>
        <w:t>Мы присядем на пенек.</w:t>
      </w:r>
    </w:p>
    <w:p>
      <w:pPr>
        <w:pStyle w:val="Style13"/>
        <w:rPr/>
      </w:pPr>
      <w:r>
        <w:rPr/>
        <w:t>6</w:t>
      </w:r>
      <w:r>
        <w:rPr>
          <w:b/>
          <w:sz w:val="28"/>
          <w:szCs w:val="28"/>
        </w:rPr>
        <w:t>. Пожар</w:t>
      </w:r>
    </w:p>
    <w:p>
      <w:pPr>
        <w:pStyle w:val="Style13"/>
        <w:rPr/>
      </w:pPr>
      <w:r>
        <w:rPr/>
        <w:t xml:space="preserve"> </w:t>
      </w:r>
      <w:r>
        <w:rPr/>
        <w:t>Что за дым над головой? (наклоны головы вперёд, назад)</w:t>
        <w:br/>
        <w:t>Что за гром на мостовой? (присесть руки на голову)</w:t>
        <w:br/>
        <w:t>Дым пылает за углом.       (руки в верху)</w:t>
        <w:br/>
        <w:t>Ставит лестницы команда – ( имитация: Лезем на лестницу)</w:t>
        <w:br/>
        <w:t>От огня спасает дом.</w:t>
      </w:r>
    </w:p>
    <w:p>
      <w:pPr>
        <w:pStyle w:val="Style13"/>
        <w:rPr/>
      </w:pPr>
      <w:r>
        <w:rPr/>
        <w:t>2</w:t>
      </w:r>
      <w:r>
        <w:rPr>
          <w:b/>
          <w:sz w:val="36"/>
          <w:szCs w:val="36"/>
        </w:rPr>
        <w:t>.Развивающие игры.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Оборудование</w:t>
      </w:r>
      <w:r>
        <w:rPr/>
        <w:t>: игровое поле зелёного цвета, на котором изображены знаки дорожного движения. По краям поля три цвета светофора: красный, жёлтый, зелёный, на которых лежат конверты с заданиями. Внутри поля сидит Сова – «символ мудрости».  Стрелка – палочка милиционера, на которой сидит машинка.</w:t>
      </w:r>
    </w:p>
    <w:p>
      <w:pPr>
        <w:pStyle w:val="Style13"/>
        <w:jc w:val="center"/>
        <w:rPr/>
      </w:pPr>
      <w:r>
        <w:rPr>
          <w:rStyle w:val="StrongEmphasis"/>
        </w:rPr>
        <w:t>Ход игры:</w:t>
      </w:r>
    </w:p>
    <w:p>
      <w:pPr>
        <w:pStyle w:val="Style13"/>
        <w:rPr/>
      </w:pPr>
      <w:r>
        <w:rPr/>
        <w:t>Дети сидят на ковре, перед ними игровое поле игры «Что, где, когда». Воспитатель крутит игровое поле. Стрелка остановилась, воспитатель берёт конверт и зачитывает задание. «В каком месте можно переходить дорогу? Дети отвечают, опять крутит стрелку и.т.д. Кто правильно отвечает, тому даётся фишка. В конце игры подводят итог. Кто больше набрал фишек, тот выиграл.</w:t>
      </w:r>
    </w:p>
    <w:p>
      <w:pPr>
        <w:pStyle w:val="Style13"/>
        <w:rPr/>
      </w:pPr>
      <w:r>
        <w:rPr/>
        <w:t>Для детей старшего дошкольного  возраста задания усложняются. Вводятся знаки дорожного движения, различные ситуации, например: Вова и Петя  перешли улицу в разных местах, кто правильно перешёл, объясни, почему?</w:t>
      </w:r>
    </w:p>
    <w:p>
      <w:pPr>
        <w:pStyle w:val="Heading6"/>
        <w:rPr/>
      </w:pPr>
      <w:r>
        <w:rPr/>
        <w:drawing>
          <wp:inline distT="0" distB="0" distL="0" distR="0">
            <wp:extent cx="5486400" cy="3727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№ 1.  Сравни зна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выдаются пары знаков. Сначала они должны сказать, чем знаки похожи, а затем чем они отличаются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№ 2. Найди такой же знак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 выдается набор карточек со знаками, среди которых есть повторяющиеся. За определенное время он должен найти пары повторяющихся знаков и дать им правильные наз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№ 3. Найди ошибк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выдаются знаки, некоторые из которых изображены неточно. Предлагается за определенное время найти неточности и назвать те знаки, в которых они были допущен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№ 4.</w:t>
      </w:r>
      <w:r>
        <w:rPr>
          <w:rStyle w:val="StrongEmphasis"/>
        </w:rPr>
        <w:t xml:space="preserve"> «Не ошибись»</w:t>
      </w:r>
      <w:r>
        <w:rPr/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называет слова, а дети, услышав слово, относящееся к пожару, должны прыгнуть и хлопнуть, топнуть, любое движение по желанию ребёнка. Будьте очень внимательны.</w:t>
        <w:br/>
      </w:r>
      <w:r>
        <w:rPr>
          <w:rStyle w:val="Emphasis"/>
          <w:sz w:val="28"/>
          <w:szCs w:val="28"/>
        </w:rPr>
        <w:t>(режет, пожарный, торт, пила, огнетушитель, пакет, кисть, каска, играет, поёт, краска, спички, рукав, огонь, билет, 01, бинт, сверло, маска, сирена, пламя,…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№ 5. Дорису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выдаёт наборы знаков, которые изображены не полностью. Предлагается закончить изображение знаков, назвать и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№ 6. Моза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 выдаются наборы разрезанных карточек с изображением знаков. Предлагается за определенное время сложить знаки и назвать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№ 7. Угадай зн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тся ведущий. Ему предлагается описать изображение, какого либо электроприбора не называя его, и чем он может быть опасным. Остальные игроки угадывают, показывают карточки с соответствующим изображени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№ 8. Светофор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ам выданы сигнальные карточки зеленого и красного цвета. Воспитатель или ведущий показывает какой либо знак и дает ему название / верное или ошибочное/. Если название верное игрок показывают зеленый сигнал, если ошибочное крас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№ 9. Путешествие по го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 выдается набор карточек с изображением грибов, задача игроков выбрать среди всех грибов ядовитые и съедобны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№ 10 Группы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м  выдаются наборы карточек с изображенными на них знаками. Предлагается разложить знаки по группам: предупреждающие, запрещающие и т. д. Дать название каждой группе и знакам в н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№ 11.  Лишни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выдаются наборы карточек со знаками, принадлежащими к одной группе и 1,2 знаками из другой группы. Предлагается найти лишние знаки и объяснить, почему они лиш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№ 12 . Кроссвор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картинки с изображением транспор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впиши названия средств транспорта в клеточки кроссворда. Если все подобрано, верно, ты прочитаешь зашифрованное слово. </w:t>
      </w:r>
    </w:p>
    <w:p>
      <w:pPr>
        <w:pStyle w:val="Normal"/>
        <w:rPr/>
      </w:pPr>
      <w:r>
        <w:rPr/>
        <w:t>ГОСУДАРСТВЕННОЕ ОБРАЗОВАТЕЛЬНОЕ УЧЕРЕЖДЕНИЕДОПОЛНИТЕЛЬНОГО ПРОФЕССИОНАЛЬНОГО ОБРАЗОВАНИЯ (ПОВЫШЕНИЕ КВАЛИФИКАЦИИ) СПЕЦИАЛИСТОВ МОСК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АЯ АКАДЕМИЯ ПОСЛЕДИПЛОМНОГО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дополнительного образования детей и сопровождени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лушатель курсов по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«Празднично-игровые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 воспитательной работе в образовательн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учрежд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оспитатель МДОУ ЦЕНТЕР РАЗВИТ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ЕБЁНКА №66 «Берёзк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ушнирова Светлана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стоятельная работа №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фессор, к. биол. на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Исаенк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Формирование представлений о здоровом образе жизни у детей дошкольного возраста в процессе занятий познавательного цикла</w:t>
      </w:r>
    </w:p>
    <w:p>
      <w:pPr>
        <w:pStyle w:val="Style13"/>
        <w:rPr/>
      </w:pPr>
      <w:r>
        <w:rPr/>
        <w:t xml:space="preserve">В настоящее время одной из приоритетных задач, стоящих перед педагогами, является сохранение здоровья детей в процессе воспитания и обучения. Формирование здорового образа жизни должно начинаться уже в детском саду. Многие идеи воспитания у детей привычек здорового образа жизни оказались нежизнеспособными из-за невозможности решать проблемы, связанные с семьей. Усугубляют эту проблему и условия экономической нестабильности общества. </w:t>
      </w:r>
    </w:p>
    <w:p>
      <w:pPr>
        <w:pStyle w:val="Style13"/>
        <w:rPr/>
      </w:pPr>
      <w:r>
        <w:rPr/>
        <w:t>Но главным препятствием является, по нашему убеждению, отсутствие у детей осознанного отношения к своему здоровью. Потребность в его здоровье есть у родителей, школы, общества, и все вместе мы пытаемся внушить ребенку свое представление о здоровье. Поэтому и в образовательных программах дошкольных учреждений все больше разделов, посвященных изучению организма человека, обеспечению безопасности его жизни. Не исключая этих подходов, мы считаем, что главное - помочь малышам выработать собственные жизненные ориентиры в выборе здорового образа жизни, научить оценивать свои физические возможности, видеть перспективы их развития, осознать ответственность за свое здоровье.</w:t>
      </w:r>
    </w:p>
    <w:p>
      <w:pPr>
        <w:pStyle w:val="Style13"/>
        <w:rPr/>
      </w:pPr>
      <w:r>
        <w:rPr/>
        <w:t>Возможно ли это в таком юном возрасте? При создании определенных условий возможно. Необходимо погружение ребенка в особо организованную жизненную среду, формирующую привычки здорового образа жизни без их декларирования взрослыми. Новая организация жизненной среды, активизация методов профилактики требует решения не только организационно - методических проблем, но, прежде всего изменения управленческих подходов к оздоровительной деятельности дошкольного учреждения и соответственного изменения его структуры. Для этого важно уметь конструировать познавательную деятельность детей на занятиях, в быту и в игр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точнить, расширить и конкретизировать представления педагогов о системе работы по формированию здорового образа жизни у детей через знакомство с возможностями проектного метода и методов активизации познавательной активности детей старшего дошкольного возраст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работать циклы познавательных занятий, знакомящих детей с функционированием организма, поддержанием собственного здоровь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рганизовать сотрудничество с семьей по воспитанию здорового ребенка.</w:t>
      </w:r>
    </w:p>
    <w:p>
      <w:pPr>
        <w:pStyle w:val="Style13"/>
        <w:rPr/>
      </w:pPr>
      <w:r>
        <w:rPr/>
        <w:t>В старшем дошкольном возрасте еженедельно проводятся занятия познавательного цикла, знакомящие детей со строением тела человека и безопасным поведением в быту и на природе. Тематика занятий: "Чудо - нос", "Чей нос лучше", "Эти ушастые животные", "Я здоровье берегу - быть здоровым я хочу!" и др. Познавательные занятия разнообразны по форме: дидактические игры, самостоятельные исследования, "круглые столы", викторины, игровые познавательные программы и т.п. Опыт показывает, что дети без особых усилий усваивают знания о строении организма и приобретают первоначальные навыки ОБЖ, если знания преподносятся в доступной и увлекательной форме.</w:t>
      </w:r>
    </w:p>
    <w:p>
      <w:pPr>
        <w:pStyle w:val="Style13"/>
        <w:rPr/>
      </w:pPr>
      <w:r>
        <w:rPr/>
        <w:t>Занятия проводятся в игровой форме, на протяжении всего цикла к детям на занятия приходит один и тоже персонаж, каждое последующее занятие начинается с закрепления полученных ранее знаний. Непременное условие - постоянное наблюдение за самочувствием детей, позитивный эмоциональный настрой детей и предупреждение утомления. В ходе каждого занятия используются различные виды массажа, динамических и оздоровительных пауз, пальчиковых игр.</w:t>
      </w:r>
    </w:p>
    <w:p>
      <w:pPr>
        <w:pStyle w:val="Style13"/>
        <w:rPr/>
      </w:pPr>
      <w:r>
        <w:rPr/>
        <w:t>Занятия - это всегда театрально - игровое действо, они заряжают детей положительными эмоциями. Желательно проводить занятие или несколько занятий, объединенных одной большой тематической игрой или путешествием.</w:t>
        <w:br/>
        <w:t xml:space="preserve">На занятиях широко используются художественные произведения - литературные, изобразительные, анимационные. Например, стихи для малышей Н. Пикулевой и М. Дружининой, "Мойдодыр" К. Чуковского с иллюстрациями В. Конашевича, книги Г. Юдина "Главное чудо света" и М. Москвиной "Приключения Олимпионика", "Неболейка" И. Соковня и "Румяные щечки С. Прокофьевой. Художественные образы помогают ребенку осмыслить ценности здорового образа жизни, вызывают живой эмоциональный отклик, желание подражать любимым героям. </w:t>
      </w:r>
    </w:p>
    <w:p>
      <w:pPr>
        <w:pStyle w:val="Style13"/>
        <w:rPr/>
      </w:pPr>
      <w:r>
        <w:rPr/>
        <w:t>Положительное воздействие на детей в рамках воспитательно-образовательного процесса оказывает музыкально - звуковое окружение, как в качестве звукового фона, так и на занятиях для развития творческой, когнитивной, деятельностной сторон личности ребенка. Правильно организованная музыкально - звуковая среда ведет к оздоровлению детей.</w:t>
      </w:r>
    </w:p>
    <w:p>
      <w:pPr>
        <w:pStyle w:val="Style13"/>
        <w:rPr/>
      </w:pPr>
      <w:r>
        <w:rPr/>
        <w:t>Наряду с традиционными рисунками и плакатами, в ходе занятий используются разнообразные предметы, окружающие детей в повседневной жизни (полиэтиленовый пакет с молоком, шарниры, резинки). С их помощью можно продемонстрировать работу суставов и сокращение мышц.</w:t>
      </w:r>
    </w:p>
    <w:p>
      <w:pPr>
        <w:pStyle w:val="Style13"/>
        <w:rPr/>
      </w:pPr>
      <w:r>
        <w:rPr/>
        <w:t>Игры и занятия познавательного цикла носят рекомендательный характер. Они используются как дополнение к занятиям по познавательной деятельности, игровые программы по ним проводятся как развлечения.</w:t>
      </w:r>
    </w:p>
    <w:p>
      <w:pPr>
        <w:pStyle w:val="Style13"/>
        <w:rPr/>
      </w:pPr>
      <w:r>
        <w:rPr/>
        <w:t>Помочь детям узнать о влиянии правильного питания на здоровье, познакомить с витаминами и продуктами питания, в которых они содержаться. При этом использовалась заинтересованность каждого ребенка тематикой проекта, поддерживались его любознательность и устойчивый интерес к проблеме. Дети вводились в проблемную ситуацию, доступную для их понимания; у них создавалась игровая мотивация. Такая форма работы эффективна как в смысле укрепления, конкретизации знаний детей, так и в налаживании сотрудничества между педагогами и специалистами, поскольку занятия познавательного цикла служат хорошей предварительной работой для занятий продуктивными видами деятельности на здоровье. В результате познавательных занятий "Витаминный калейдоскоп", "Полезные продукты" дети узнали, какие продукты полезны для организма, какие витамины содержаться во фруктах и овощах. Полученные знания были закреплены на занятии по изодеятельности "Рисование натюрморта" и в лепке овощей и фруктов из соленого теста. В ходе работы над  были организованы выставки поделок из овощей "Осенняя фантазия" с привлечением родителей.</w:t>
      </w:r>
    </w:p>
    <w:p>
      <w:pPr>
        <w:pStyle w:val="Style13"/>
        <w:rPr/>
      </w:pPr>
      <w:r>
        <w:rPr/>
        <w:t>Заключительный этап , был проведен как развлечение для детей старших групп , оформление выставки фотографий и детских работ.</w:t>
      </w:r>
    </w:p>
    <w:p>
      <w:pPr>
        <w:pStyle w:val="Style13"/>
        <w:rPr/>
      </w:pPr>
      <w:r>
        <w:rPr/>
        <w:t>Надо помнить, что положительные результаты в оздоровлении дошкольников возможны только при совместной работе всего коллектива сотрудников ДОУ, в понимании важности, значимости всех форм оздоровительной работы с детьми. Поэтому заведующей и старшим воспитателем детского сада планируются и организуются различные формы работы с пед. коллективом по повышению компетентности в области формирования у детей здорового образа жизни: семинары, консультации, педсоветы. В детском саду создана творческая группа по разработке и написанию циклов познавательных занятий для детей с валеологической направленностью. В течение года организован обмен опытом педагогов по проведению таких занятий. В результате проведенной работы знания педагогов по валеологии стали более точными и глубокими, они шире стали использовать в работе с детьми новые эффективные методы и приемы: экспериментирование, создание проблемных ситуаций, моделирование и другое.</w:t>
      </w:r>
    </w:p>
    <w:p>
      <w:pPr>
        <w:pStyle w:val="Style13"/>
        <w:rPr/>
      </w:pPr>
      <w:r>
        <w:rPr/>
        <w:t>Мы уверены, что ни одна, даже самая лучшая физкультурно-оздоровительная программа не может дать полноценных результатов, если она не реализуется совместно с семьей, если в дошкольном учреждении не создано детско-взрослое сообщество (дети-родители-педагоги), для которого характерно содействие друг другу, учет возможностей и интересов каждого, его прав и обязанностей.</w:t>
      </w:r>
    </w:p>
    <w:p>
      <w:pPr>
        <w:pStyle w:val="Style13"/>
        <w:rPr/>
      </w:pPr>
      <w:r>
        <w:rPr/>
        <w:t>Анкетирование родителей показало, что, хотя все родители имели высшее и среднее образование, уровень знаний и умений большинства из них в области воспитания здорового образа жизни невысок.</w:t>
      </w:r>
    </w:p>
    <w:p>
      <w:pPr>
        <w:pStyle w:val="Style13"/>
        <w:rPr/>
      </w:pPr>
      <w:r>
        <w:rPr/>
        <w:t>Это обусловлено тем, что основная масса родителей не понимает самой сущности "здоровья", рассматривая его только как отсутствие заболеваний, а средства оздоровления детского организма видит лишь в лечебных и закаляющих мероприятиях, совершенно не учитывая взаимосвязи всех составляющих здоровья - физического, психического и социального. Поэтому необходимо знакомить родителей с работой, которая проводится в детском саду по формированию здорового образа жизни у детей.</w:t>
      </w:r>
    </w:p>
    <w:p>
      <w:pPr>
        <w:pStyle w:val="Style13"/>
        <w:rPr/>
      </w:pPr>
      <w:r>
        <w:rPr/>
        <w:t>Полученные детьми на занятиях знания должны непременно подкрепляться в повседневной жизни. Необходим также положительный пример взрослых, окружающих детей и, в первую очередь родителей. Особое значение в пропаганде здорового образа жизни в дошкольных образовательных учреждениях придается наглядным средствам, которые призваны познакомить родителей с условиями, задачами, содержанием и методами воспитания здоровых детей, преодолеть их зачастую поверхностные суждения о важности здорового образа жизни детей, оказывая семье практическую помощь.</w:t>
      </w:r>
    </w:p>
    <w:p>
      <w:pPr>
        <w:pStyle w:val="Style13"/>
        <w:rPr/>
      </w:pPr>
      <w:r>
        <w:rPr/>
        <w:t>Особой формой наглядной пропаганды здоровье-сохранения детей среди родителей являются валеологические газеты. Материал для них подбирают воспитатели, оформляют и включают в план валеологической работы с родителями. Газета должна привлекать внимание родителей, поэтому она должна быть, красиво оформлена, тексты должны быть интересны и понятны родителям. В нашем дошкольном учреждении валеологическая газета располагается в вестибюле, а также ее рублики периодически вносятся в родительские уголки на группах.</w:t>
      </w:r>
    </w:p>
    <w:p>
      <w:pPr>
        <w:pStyle w:val="Style13"/>
        <w:rPr/>
      </w:pPr>
      <w:r>
        <w:rPr/>
        <w:t>Тематика газет может быть разнообразн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у ребенка ОРВ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ыхательная гимнастика и здоровье ребен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машняя ароматерапия. Рецепты ароматерапии в оздоровлении дете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таминотерапия в оздоровлении детей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Тайна здоровой пищи.</w:t>
      </w:r>
    </w:p>
    <w:p>
      <w:pPr>
        <w:pStyle w:val="Style13"/>
        <w:rPr/>
      </w:pPr>
      <w:r>
        <w:rPr/>
        <w:t xml:space="preserve">В работе с родителями также можно использовать различные тесты, которые помогают родителям определить, умеют ли они заботиться о своем здоровье </w:t>
      </w:r>
    </w:p>
    <w:p>
      <w:pPr>
        <w:pStyle w:val="Style13"/>
        <w:rPr/>
      </w:pPr>
      <w:r>
        <w:rPr/>
        <w:t>При организации проектной деятельности ДОУ по формированию здорового образа жизни важно ненавязчиво вовлекать родителей в совместную работу над проектом, создавая радостную атмосферу совместного с ребенком творчеств.</w:t>
      </w:r>
    </w:p>
    <w:p>
      <w:pPr>
        <w:pStyle w:val="Style13"/>
        <w:rPr/>
      </w:pPr>
      <w:r>
        <w:rPr/>
        <w:t>Сверхзадача нашей работы - пропаганда здорового и творческого образа жизни, формирование у ребенка желания "сделать себя лучше, сильнее, умнее", научить его фантазировать и делать дело, иными словами - "создать свой собственный великолепный мир и воплощать его в реальность". Причем не когда - нибудь потом, в будущей взрослой жизни, а сегодня, сейчас, немедленно, не теряя драгоценного времени.</w:t>
      </w:r>
    </w:p>
    <w:p>
      <w:pPr>
        <w:pStyle w:val="Style13"/>
        <w:rPr/>
      </w:pPr>
      <w:r>
        <w:rPr/>
      </w:r>
    </w:p>
    <w:p>
      <w:pPr>
        <w:pStyle w:val="Heading3"/>
        <w:jc w:val="right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22:00Z</dcterms:created>
  <dc:creator>SamLab.ws</dc:creator>
  <dc:description/>
  <dc:language>en-US</dc:language>
  <cp:lastModifiedBy>user</cp:lastModifiedBy>
  <dcterms:modified xsi:type="dcterms:W3CDTF">2012-01-10T18:22:00Z</dcterms:modified>
  <cp:revision>2</cp:revision>
  <dc:subject/>
  <dc:title>Титульный</dc:title>
</cp:coreProperties>
</file>