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ТА  С  РОДИТЕЛЯМ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НТЯБРЬ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и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недел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32"/>
          <w:szCs w:val="32"/>
        </w:rPr>
        <w:t>Проведение 1 сентября праздника, посвященного «Дню знаний», пригласить родителей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32"/>
          <w:szCs w:val="32"/>
          <w:u w:val="single"/>
        </w:rPr>
        <w:t>Проведение родительского собрания</w:t>
      </w:r>
      <w:r>
        <w:rPr>
          <w:sz w:val="32"/>
          <w:szCs w:val="32"/>
        </w:rPr>
        <w:t xml:space="preserve"> на тему: «Задачи обучения и воспитания детей 6-го года жизни»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32"/>
          <w:szCs w:val="32"/>
          <w:u w:val="single"/>
        </w:rPr>
        <w:t>Провести консультацию</w:t>
      </w:r>
      <w:r>
        <w:rPr>
          <w:sz w:val="32"/>
          <w:szCs w:val="32"/>
        </w:rPr>
        <w:t xml:space="preserve"> с родителями часто болеющих детей о необходимости закаливания. Предложить познакомиться с советами по данному вопросу, размещенными в родительском уголке.</w:t>
      </w:r>
    </w:p>
    <w:p>
      <w:pPr>
        <w:pStyle w:val="Normal"/>
        <w:numPr>
          <w:ilvl w:val="0"/>
          <w:numId w:val="1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местить в родительский уголок информации на темы:</w:t>
      </w:r>
    </w:p>
    <w:p>
      <w:pPr>
        <w:pStyle w:val="Normal"/>
        <w:ind w:left="720" w:hanging="0"/>
        <w:jc w:val="both"/>
        <w:rPr/>
      </w:pPr>
      <w:r>
        <w:rPr>
          <w:sz w:val="32"/>
          <w:szCs w:val="32"/>
        </w:rPr>
        <w:t>* «Наблюдение за живыми и неживыми объектами в осенний период»</w:t>
      </w:r>
    </w:p>
    <w:p>
      <w:pPr>
        <w:pStyle w:val="Normal"/>
        <w:ind w:left="720" w:hanging="0"/>
        <w:jc w:val="both"/>
        <w:rPr/>
      </w:pPr>
      <w:r>
        <w:rPr>
          <w:sz w:val="32"/>
          <w:szCs w:val="32"/>
        </w:rPr>
        <w:t>* «Советуем прочитать»</w:t>
      </w:r>
    </w:p>
    <w:p>
      <w:pPr>
        <w:pStyle w:val="Normal"/>
        <w:ind w:left="720" w:hanging="0"/>
        <w:jc w:val="both"/>
        <w:rPr/>
      </w:pPr>
      <w:r>
        <w:rPr>
          <w:sz w:val="32"/>
          <w:szCs w:val="32"/>
        </w:rPr>
        <w:t>* «Задачи обучения детей 6-го года жизни» (по развитию речи, формированию математических представлений, изодеятельности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и </w:t>
      </w:r>
      <w:r>
        <w:rPr>
          <w:b/>
          <w:sz w:val="32"/>
          <w:szCs w:val="32"/>
          <w:lang w:val="en-US"/>
        </w:rPr>
        <w:t>IY</w:t>
      </w:r>
      <w:r>
        <w:rPr>
          <w:b/>
          <w:sz w:val="32"/>
          <w:szCs w:val="32"/>
        </w:rPr>
        <w:t xml:space="preserve"> недели.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  <w:szCs w:val="32"/>
        </w:rPr>
        <w:t>Подготовить информацию в родительский уголок на тему: «Детям об осени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  <w:szCs w:val="32"/>
        </w:rPr>
        <w:t xml:space="preserve">Дать </w:t>
      </w:r>
      <w:r>
        <w:rPr>
          <w:sz w:val="32"/>
          <w:szCs w:val="32"/>
          <w:u w:val="single"/>
        </w:rPr>
        <w:t xml:space="preserve">консультацию </w:t>
      </w:r>
      <w:r>
        <w:rPr>
          <w:sz w:val="32"/>
          <w:szCs w:val="32"/>
        </w:rPr>
        <w:t>для родителей на тему: «Художественная литература в жизни детей старшего дошкольного возраста».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Цель: помочь родителям правильно подбирать литературу, которая соответствовала бы возрасту детей и правильному их развитию и воспитанию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3. </w:t>
      </w:r>
      <w:r>
        <w:rPr>
          <w:sz w:val="32"/>
          <w:szCs w:val="32"/>
          <w:u w:val="single"/>
        </w:rPr>
        <w:t>Индивидуальные беседы</w:t>
      </w:r>
      <w:r>
        <w:rPr>
          <w:sz w:val="32"/>
          <w:szCs w:val="32"/>
        </w:rPr>
        <w:t xml:space="preserve"> о закаливании. Цель: предложить не  сколько видов закаливания для дальнейшего укрепления здоровья ребен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ТЯБР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и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недел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  <w:u w:val="single"/>
        </w:rPr>
        <w:t>Подготовить информацию</w:t>
      </w:r>
      <w:r>
        <w:rPr>
          <w:sz w:val="32"/>
          <w:szCs w:val="32"/>
        </w:rPr>
        <w:t xml:space="preserve"> в родительский уголок на тему: «Безопасность детей в помещении и на улице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  <w:u w:val="single"/>
        </w:rPr>
        <w:t xml:space="preserve">Консультация </w:t>
      </w:r>
      <w:r>
        <w:rPr>
          <w:sz w:val="32"/>
          <w:szCs w:val="32"/>
        </w:rPr>
        <w:t>для родителей детей с дефектами речи на тему: «Развитие звуковой культуры речи у детей старшего дошкольного возраста». Цель: предложить использовать дома несколько упражнений для постановки звуков «ш» и «ж», объяснить, как правильно их проводить, предложить наглядный материал для этой рабо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  <w:u w:val="single"/>
        </w:rPr>
        <w:t>Индивидуальные беседы</w:t>
      </w:r>
      <w:r>
        <w:rPr>
          <w:sz w:val="32"/>
          <w:szCs w:val="32"/>
        </w:rPr>
        <w:t xml:space="preserve"> с родителями о том, чтобы во время прогулок или путешествий объясняли на примере основные правила поведения на улиц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и </w:t>
      </w:r>
      <w:r>
        <w:rPr>
          <w:b/>
          <w:sz w:val="32"/>
          <w:szCs w:val="32"/>
          <w:lang w:val="en-US"/>
        </w:rPr>
        <w:t>IY</w:t>
      </w:r>
      <w:r>
        <w:rPr>
          <w:b/>
          <w:sz w:val="32"/>
          <w:szCs w:val="32"/>
        </w:rPr>
        <w:t xml:space="preserve"> недели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Консультация</w:t>
      </w:r>
      <w:r>
        <w:rPr>
          <w:sz w:val="32"/>
          <w:szCs w:val="32"/>
        </w:rPr>
        <w:t xml:space="preserve"> на тему: «Воспитываем у детей любовь к родному городу». Цель: помочь родителям осознать необходимость данной задачи на этом возрастном этапе; дать конкретные советы, что нужно говорить о своем родном городе детям, где необходимо побывать с ребенком. Посоветовать, больше рассказывать детям, путешествуя по улицам об их названиях, почему они были им присвоены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32"/>
          <w:szCs w:val="32"/>
          <w:u w:val="single"/>
        </w:rPr>
        <w:t>Поместить в родительский уголок информацию</w:t>
      </w:r>
      <w:r>
        <w:rPr>
          <w:sz w:val="32"/>
          <w:szCs w:val="32"/>
        </w:rPr>
        <w:t xml:space="preserve"> о гриппе, прививках против гриппа. Цель: помочь родителям осознать значение прививок против гриппа, провести профилактические мероприятия, предупреждающие возникновение этого заболевания.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Индивидуальные беседы</w:t>
      </w:r>
      <w:r>
        <w:rPr>
          <w:sz w:val="32"/>
          <w:szCs w:val="32"/>
        </w:rPr>
        <w:t xml:space="preserve"> с родителями о достижениях детей по изодеятельности. Предложить родителям дома с детьми выполнять те же задания, что они делали на занятиях для закрепления навыков и умений.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ЯБР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и 2 недел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Консультация</w:t>
      </w:r>
      <w:r>
        <w:rPr>
          <w:sz w:val="32"/>
          <w:szCs w:val="32"/>
        </w:rPr>
        <w:t xml:space="preserve"> для пап на тему: «Обязанности отца в воспитании ребенка». Цель: помочь папам понять, что создание материальных благ – это не все обязанности отцов. Необходимо принимать активное участие в физическом воспитании детей во время приобщения детей к спорту, во время общих семейных прогулок, посещения праздников, концертов, театров, музеев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  <w:u w:val="single"/>
        </w:rPr>
        <w:t>Поместить в родительский уголок информацию</w:t>
      </w:r>
      <w:r>
        <w:rPr>
          <w:sz w:val="32"/>
          <w:szCs w:val="32"/>
        </w:rPr>
        <w:t xml:space="preserve"> о воспитании детей, проявляющих агрессию. Цель: помочь родителям справиться в некоторых трудных ситуациях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  <w:u w:val="single"/>
        </w:rPr>
        <w:t>Индивидуальные беседы</w:t>
      </w:r>
      <w:r>
        <w:rPr>
          <w:sz w:val="32"/>
          <w:szCs w:val="32"/>
        </w:rPr>
        <w:t xml:space="preserve"> с родителями на тему: «Любимые игрушки моего ребенка». Цель: выяснить, какие игрушки предпочитают дети, почему. Дать советы родителям о важности других игр: развивающего характера, воспитывающих у детей двигательную активность, мелкую моторику рук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и 4 недели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32"/>
          <w:szCs w:val="32"/>
        </w:rPr>
        <w:t xml:space="preserve">Поместить в родительский уголок </w:t>
      </w:r>
      <w:r>
        <w:rPr>
          <w:sz w:val="32"/>
          <w:szCs w:val="32"/>
          <w:u w:val="single"/>
        </w:rPr>
        <w:t>информацию</w:t>
      </w:r>
      <w:r>
        <w:rPr>
          <w:sz w:val="32"/>
          <w:szCs w:val="32"/>
        </w:rPr>
        <w:t xml:space="preserve"> на тему: «экологический бумеранг». Цель: помочь родителям осознать необходимость заботы об окружающей среде: на даче, на реке, около жилища; о вреде химических веществ (удобрений) для здоровья детей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32"/>
          <w:szCs w:val="32"/>
        </w:rPr>
        <w:t xml:space="preserve">Провести </w:t>
      </w:r>
      <w:r>
        <w:rPr>
          <w:sz w:val="32"/>
          <w:szCs w:val="32"/>
          <w:u w:val="single"/>
        </w:rPr>
        <w:t>консультацию</w:t>
      </w:r>
      <w:r>
        <w:rPr>
          <w:sz w:val="32"/>
          <w:szCs w:val="32"/>
        </w:rPr>
        <w:t xml:space="preserve"> для родителей детей с дефектами речи на тему: «ЗКР. Игры и упражнения для исправления дефектов речи». Цель: Помочь родителям совместно с педагогами детского сада в обучении правильному произношению звуков «ш», «с», «л», «ж», «з»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32"/>
          <w:szCs w:val="32"/>
          <w:u w:val="single"/>
        </w:rPr>
        <w:t>Индивидуальные беседы</w:t>
      </w:r>
      <w:r>
        <w:rPr>
          <w:sz w:val="32"/>
          <w:szCs w:val="32"/>
        </w:rPr>
        <w:t xml:space="preserve"> с родителями детей, у которых плохо привиты навыки культуры гигиены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АБРЬ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и 2 недел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местить в родительский уголок информацию на тему: «Экология здоровья». Цель: дать родителям знания о целебных свойствах некоторых овощей, о способе их хранения и содержании витаминов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32"/>
          <w:szCs w:val="32"/>
        </w:rPr>
        <w:t xml:space="preserve">Провести </w:t>
      </w:r>
      <w:r>
        <w:rPr>
          <w:sz w:val="32"/>
          <w:szCs w:val="32"/>
          <w:u w:val="single"/>
        </w:rPr>
        <w:t>консультацию</w:t>
      </w:r>
      <w:r>
        <w:rPr>
          <w:sz w:val="32"/>
          <w:szCs w:val="32"/>
        </w:rPr>
        <w:t xml:space="preserve"> для родителей на тему: «Цифры в жизни малыша». Цель: помочь родителям овладеть простыми способами обучения ребенка цифрам (в пределах 6)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32"/>
          <w:szCs w:val="32"/>
          <w:u w:val="single"/>
        </w:rPr>
        <w:t>Индивидуальные беседы</w:t>
      </w:r>
      <w:r>
        <w:rPr>
          <w:sz w:val="32"/>
          <w:szCs w:val="32"/>
        </w:rPr>
        <w:t xml:space="preserve"> с родителями об успехах их детей по изобразительной деятельности (лепке). Предложить приобрести пластилин и предоставлять возможность ребенку постоянно лепить, развивая мелкую моторику рук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32"/>
          <w:szCs w:val="32"/>
          <w:u w:val="single"/>
        </w:rPr>
        <w:t>Выставка детских работ</w:t>
      </w:r>
      <w:r>
        <w:rPr>
          <w:sz w:val="32"/>
          <w:szCs w:val="32"/>
        </w:rPr>
        <w:t xml:space="preserve"> по рисованию и аппликации: «Мир глазами детей»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32"/>
          <w:szCs w:val="32"/>
          <w:u w:val="single"/>
        </w:rPr>
        <w:t xml:space="preserve">Консультация </w:t>
      </w:r>
      <w:r>
        <w:rPr>
          <w:sz w:val="32"/>
          <w:szCs w:val="32"/>
        </w:rPr>
        <w:t>на тему: «Новогодний костюм». Цель: помочь родителям в изготовлении новогодних костюмов, масок, шапочек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и 4 недел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  <w:u w:val="single"/>
        </w:rPr>
        <w:t>Родительское собрание на тему: «Познавательное развитие детей»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итоги диагностики за </w:t>
      </w:r>
      <w:r>
        <w:rPr>
          <w:lang w:val="en-US"/>
        </w:rPr>
        <w:t>I</w:t>
      </w:r>
      <w:r>
        <w:rPr/>
        <w:t xml:space="preserve"> полугодие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актические приемы, способствующие развитию речи детей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оспитание любви к природе в семье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одготовка к Новому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Поместить в родительский уголок информацию на тему: «Зимние забавы». Цель: помочь родителям разнообразить двигательную деятельность детей на свежем воздух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  <w:u w:val="single"/>
        </w:rPr>
        <w:t xml:space="preserve">Индивидуальные беседы </w:t>
      </w:r>
      <w:r>
        <w:rPr>
          <w:sz w:val="32"/>
          <w:szCs w:val="32"/>
        </w:rPr>
        <w:t>с родителями об особенностях детей. Цель: выяснить, чем увлекается, во что любит играть, какие условия жизни дом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  <w:u w:val="single"/>
        </w:rPr>
        <w:t>Посещение некоторых детей на дому.</w:t>
      </w:r>
      <w:r>
        <w:rPr>
          <w:sz w:val="32"/>
          <w:szCs w:val="32"/>
        </w:rPr>
        <w:t xml:space="preserve"> Цель: дать конкретные рекомендации по благоустройству комнаты (уголка) для ребен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  <w:u w:val="single"/>
        </w:rPr>
        <w:t>Пригласить родителей на новогоднее представление.</w:t>
      </w:r>
      <w:r>
        <w:rPr>
          <w:sz w:val="32"/>
          <w:szCs w:val="32"/>
        </w:rPr>
        <w:t xml:space="preserve"> Цель: показать, чему научились дети, доставить удовольствие детям от выступления перед родителя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НВАР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и 2 недел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32"/>
          <w:szCs w:val="32"/>
          <w:u w:val="single"/>
        </w:rPr>
        <w:t xml:space="preserve">Анкетирование </w:t>
      </w:r>
      <w:r>
        <w:rPr>
          <w:sz w:val="32"/>
          <w:szCs w:val="32"/>
        </w:rPr>
        <w:t>родителей на тему: «Что нам мешает?». Цель: сбор сведений о ребенке, изучение взаимоотношений ребенка со сверстниками и взрослым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32"/>
          <w:szCs w:val="32"/>
          <w:u w:val="single"/>
        </w:rPr>
        <w:t>Консультация</w:t>
      </w:r>
      <w:r>
        <w:rPr>
          <w:sz w:val="32"/>
          <w:szCs w:val="32"/>
        </w:rPr>
        <w:t xml:space="preserve"> на тему: «Взрослые и родители – мы разговариваем». Цель: помочь родителям понять, что от того, как они пользуются своей речью, что говорят, в какой интонации, почему так говорят – зависит во многом воспитание детей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32"/>
          <w:szCs w:val="32"/>
          <w:u w:val="single"/>
        </w:rPr>
        <w:t>Индивидуальные беседы</w:t>
      </w:r>
      <w:r>
        <w:rPr>
          <w:sz w:val="32"/>
          <w:szCs w:val="32"/>
        </w:rPr>
        <w:t xml:space="preserve"> с родителями о том, где побывали дети на зимних новогодних праздниках. Выяснить, смогли ли дети активно провести свой досуг или же никуда не ходили. Посоветовать родителям в выходные дни посетить на площади новогоднюю ел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и 4 недел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32"/>
          <w:szCs w:val="32"/>
          <w:u w:val="single"/>
        </w:rPr>
        <w:t>Консультация</w:t>
      </w:r>
      <w:r>
        <w:rPr>
          <w:sz w:val="32"/>
          <w:szCs w:val="32"/>
        </w:rPr>
        <w:t xml:space="preserve"> на тему: «Расширяйте кругозор детей». Цель: дать родителям знания о том, какими методами, формами и приемами можно расширить кругозор: чтение книг, обсуждение новой информации, ответы на вопросы, а также задавать их детям для развития мышления, памяти, умения анализировать и синтезировать.</w:t>
      </w:r>
    </w:p>
    <w:p>
      <w:pPr>
        <w:pStyle w:val="Normal"/>
        <w:numPr>
          <w:ilvl w:val="0"/>
          <w:numId w:val="18"/>
        </w:numPr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Индивидуальные беседы</w:t>
      </w:r>
      <w:r>
        <w:rPr>
          <w:sz w:val="32"/>
          <w:szCs w:val="32"/>
        </w:rPr>
        <w:t xml:space="preserve"> с родителями о хороших и дурных манерах детей. Почему ребенок не всегда ведет себя в соответствии с принятыми нормами и правилами. Как научить ребенка вести себя подобающе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32"/>
          <w:szCs w:val="32"/>
          <w:u w:val="single"/>
        </w:rPr>
        <w:t>Выставка детских работ</w:t>
      </w:r>
      <w:r>
        <w:rPr>
          <w:sz w:val="32"/>
          <w:szCs w:val="32"/>
        </w:rPr>
        <w:t xml:space="preserve"> по рисованию, аппликации, лепке в родительский уголок. Вызвать к ним интерес родителей, желание дать детям возможность закрепить дома умения и навыки, полученные на занятия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ВРАЛЬ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и 2 недели.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Родительское собрание на тему: «О здоровье, всерьез»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физическое воспитание старших дошкольников в детском саду и дома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ЗОЖ формируется в семье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анкетирование «Эмоциональное благополучие детей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2"/>
          <w:szCs w:val="32"/>
          <w:u w:val="single"/>
        </w:rPr>
        <w:t>Круглый стол</w:t>
      </w:r>
      <w:r>
        <w:rPr>
          <w:sz w:val="32"/>
          <w:szCs w:val="32"/>
        </w:rPr>
        <w:t xml:space="preserve"> по ОБЖ – беседа, консультация на тему: «Ребенок и его старшие приятели». Цель: помочь родителям понять, что контакты их детей со старшими детьми должны быть под постоянным контролем взрослых. Родители должны быть чуткими и деликатными, в этих ситуациях нужно стремиться не потерять доверие малыша, а стараться ровно и доброжелательно общаться со всеми его друзьями, чтобы отношение младших со старшими было на глазах родителей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2"/>
          <w:szCs w:val="32"/>
          <w:u w:val="single"/>
        </w:rPr>
        <w:t>Беседа</w:t>
      </w:r>
      <w:r>
        <w:rPr>
          <w:sz w:val="32"/>
          <w:szCs w:val="32"/>
        </w:rPr>
        <w:t xml:space="preserve"> на тему: «Оценка детей родителями». Цель: выяснить у родителей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Легко ли рассмешить вашего ребенка?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Как часто он капризничает?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Ложится он спать спокойно, не выводя из терпения взрослых?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Все ли он ест, достаточно, не капризничает ли при это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и 4 недел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32"/>
          <w:szCs w:val="32"/>
          <w:u w:val="single"/>
        </w:rPr>
        <w:t>Посоветовать родителям</w:t>
      </w:r>
      <w:r>
        <w:rPr>
          <w:sz w:val="32"/>
          <w:szCs w:val="32"/>
        </w:rPr>
        <w:t xml:space="preserve">, посетить в свободный день музей города; комнату, где помещен материал, посвященный Великой Отечественной войне. Цель: помочь родителям в приобщении детей к событиям значимым для всей страны, воспитывать с ранних лет патриотические чувства у детей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32"/>
          <w:szCs w:val="32"/>
          <w:u w:val="single"/>
        </w:rPr>
        <w:t>Пригласить пап на утренник</w:t>
      </w:r>
      <w:r>
        <w:rPr>
          <w:sz w:val="32"/>
          <w:szCs w:val="32"/>
        </w:rPr>
        <w:t xml:space="preserve">, посвященный Дню защитника Отечества. Цель: поздравить отцов, преподнести им подарки, прочитать стихи, спеть песни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32"/>
          <w:szCs w:val="32"/>
          <w:u w:val="single"/>
        </w:rPr>
        <w:t>Посещения детей на дому.</w:t>
      </w:r>
      <w:r>
        <w:rPr>
          <w:sz w:val="32"/>
          <w:szCs w:val="32"/>
        </w:rPr>
        <w:t xml:space="preserve"> Цель: выяснить, какой материал по изодеятельности имеется в наличии у детей. Дать советы разнообразить его ассортимент, расположение в уголк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 и 2 недели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3"/>
        </w:numPr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Консультация</w:t>
      </w:r>
      <w:r>
        <w:rPr>
          <w:sz w:val="32"/>
          <w:szCs w:val="32"/>
        </w:rPr>
        <w:t xml:space="preserve"> для родителей на тему: «Дети и родители: мы разговариваем». Цель: помочь родителям осознать, что воспитание в первую очередь зависит от личного примера: от того, как мы говорим, что говорим, какие слова используем в речи. Дать родителям представление о том, на какие темы необходимо чаще общаться со своими детьми, как можно вызвать у детей любознательность, заинтересованность, как можно развивать мышление. Если взрослый не сразу отвечает на вопрос малыша, а задает ему встречный вопрос, почему ты об этом спрашиваешь? Как ты думаешь, почему это происходит? И т.д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32"/>
          <w:szCs w:val="32"/>
          <w:u w:val="single"/>
        </w:rPr>
        <w:t>Пригласить мам и бабушек на утренник</w:t>
      </w:r>
      <w:r>
        <w:rPr>
          <w:sz w:val="32"/>
          <w:szCs w:val="32"/>
        </w:rPr>
        <w:t>, посвященный 8 Марта. Показать им праздничный концерт, подарить подарки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32"/>
          <w:szCs w:val="32"/>
          <w:u w:val="single"/>
        </w:rPr>
        <w:t>Поместить в родительский уголок информацию</w:t>
      </w:r>
      <w:r>
        <w:rPr>
          <w:sz w:val="32"/>
          <w:szCs w:val="32"/>
        </w:rPr>
        <w:t xml:space="preserve"> о том, какую литературу можно прочитать ребенку о Великой Отечественной войне. Выставка книг. Предложить взять домой для чтения детя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и 4 недел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2"/>
          <w:szCs w:val="32"/>
          <w:u w:val="single"/>
        </w:rPr>
        <w:t>Индивидуальные беседы</w:t>
      </w:r>
      <w:r>
        <w:rPr>
          <w:sz w:val="32"/>
          <w:szCs w:val="32"/>
        </w:rPr>
        <w:t xml:space="preserve"> с родителями на тему: «Детские конфликты». Цель: помочь родителям в воспитании их детей: учить ребенка быть терпеливым к действиям других детей, к их желаниям, играм.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Индивидуальные беседы</w:t>
      </w:r>
      <w:r>
        <w:rPr>
          <w:sz w:val="32"/>
          <w:szCs w:val="32"/>
        </w:rPr>
        <w:t xml:space="preserve"> с родителями на тему: «Ребенок говорит неправду». Цель: помочь родителям в воспитании у детей честности, справедливости, порядочност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2"/>
          <w:szCs w:val="32"/>
          <w:u w:val="single"/>
        </w:rPr>
        <w:t>Выставка детских работ</w:t>
      </w:r>
      <w:r>
        <w:rPr>
          <w:sz w:val="32"/>
          <w:szCs w:val="32"/>
        </w:rPr>
        <w:t xml:space="preserve"> на тему: «К нам весна шагает…». Цель: показать родителям достижения их детей по рисован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ПРЕЛЬ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 и 2 недели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Поместить в родительский уголок памятку для родителей на тему: «Как отвечать на детские вопросы?». Цель: помочь родителям найти ответ на вопрос детей, всегда ли нужно давать точный ответ, как ответом можно развивать у детей мышл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  <w:u w:val="single"/>
        </w:rPr>
        <w:t>Беседа</w:t>
      </w:r>
      <w:r>
        <w:rPr>
          <w:sz w:val="32"/>
          <w:szCs w:val="32"/>
        </w:rPr>
        <w:t xml:space="preserve"> с группой родителей на тему: «Воскресный день». Цель: выяснить, как родители и дети проводят выходной, участвует ли ребенок в семейных мероприятиях, посоветовать совершать семейные прогулки, экскурсии в музеи, выезд за город, показать детям памятники старины, посещать с детьми муз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  <w:u w:val="single"/>
        </w:rPr>
        <w:t>Рекомендации родителям</w:t>
      </w:r>
      <w:r>
        <w:rPr>
          <w:sz w:val="32"/>
          <w:szCs w:val="32"/>
        </w:rPr>
        <w:t>, чаще читать детям художественную литературу, меньше давать возможности смотреть телепередачи. Приобретать книги яркие, красочно оформленные, чтобы заинтересовать ребен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 и 4 недели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6"/>
        </w:numPr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Консультация</w:t>
      </w:r>
      <w:r>
        <w:rPr>
          <w:sz w:val="32"/>
          <w:szCs w:val="32"/>
        </w:rPr>
        <w:t xml:space="preserve"> для родителей на тему: «Познавательные интересы вашего ребенка». Цель: обратить внимание на то, о чем спрашивает ребенок, как часто; использовать различные средства информации, чтобы пополнить свои знания; делиться со взрослыми о своих интересах и т.д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32"/>
          <w:szCs w:val="32"/>
          <w:u w:val="single"/>
        </w:rPr>
        <w:t>Поместить на стенд информацию</w:t>
      </w:r>
      <w:r>
        <w:rPr>
          <w:sz w:val="32"/>
          <w:szCs w:val="32"/>
        </w:rPr>
        <w:t xml:space="preserve"> на тему: «Влияние природы на духовное развитие ребенка»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32"/>
          <w:szCs w:val="32"/>
          <w:u w:val="single"/>
        </w:rPr>
        <w:t>Посещение детей на дому.</w:t>
      </w:r>
      <w:r>
        <w:rPr>
          <w:sz w:val="32"/>
          <w:szCs w:val="32"/>
        </w:rPr>
        <w:t xml:space="preserve"> Цель: выяснить, есть ли дома комнатные растения, кто за ними ухаживает, помогает ли ребенок в уходе за растениями, чем пользуется во время работы, где храниться инвентарь. </w:t>
      </w:r>
    </w:p>
    <w:p>
      <w:pPr>
        <w:pStyle w:val="Normal"/>
        <w:numPr>
          <w:ilvl w:val="0"/>
          <w:numId w:val="1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игласить родителей на весенний утренник. Показать им достижения детей: умение петь, читать стихи, танцевать, принимать участие в инсценировках. Привлечь родителей к исполнению некоторых ролей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и 2 недел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32"/>
          <w:szCs w:val="32"/>
          <w:u w:val="single"/>
        </w:rPr>
        <w:t>Круглый стол</w:t>
      </w:r>
      <w:r>
        <w:rPr>
          <w:sz w:val="32"/>
          <w:szCs w:val="32"/>
        </w:rPr>
        <w:t xml:space="preserve"> на тему: «Что может делать ребенок дома?». Цель: помочь взрослым в воспитании у детей трудолюбия, объяснить, что дети старшего дошкольного возраста могут сами чистить свою одежду, обувь, стирать мелкие предметы, накрывать на стол и убирать посуду, протирать мебель, убирать свою постель (с помощью взрослого)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32"/>
          <w:szCs w:val="32"/>
          <w:u w:val="single"/>
        </w:rPr>
        <w:t>Поместить информацию</w:t>
      </w:r>
      <w:r>
        <w:rPr>
          <w:sz w:val="32"/>
          <w:szCs w:val="32"/>
        </w:rPr>
        <w:t xml:space="preserve"> в родительский уголок на тему: «Что должен знать ребенок старшего дошкольного возраста?». Цель: помочь родителям выяснить. Какие познавательные задачи еще не до конца выполнены у их детей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32"/>
          <w:szCs w:val="32"/>
          <w:u w:val="single"/>
        </w:rPr>
        <w:t>Индивидуальные беседы</w:t>
      </w:r>
      <w:r>
        <w:rPr>
          <w:sz w:val="32"/>
          <w:szCs w:val="32"/>
        </w:rPr>
        <w:t xml:space="preserve"> с родителями о трудностях на занятиях, которые испытывают их дети (на математике, развитию речи, изодеятельности и т.д.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и 4 недел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  <w:szCs w:val="32"/>
          <w:u w:val="single"/>
        </w:rPr>
        <w:t>Круглый слон</w:t>
      </w:r>
      <w:r>
        <w:rPr>
          <w:sz w:val="32"/>
          <w:szCs w:val="32"/>
        </w:rPr>
        <w:t xml:space="preserve"> на тему «Книга в семье». Цель: помочь родителям осознать значение художественной литературы на умственное и познавательное, эстетическое развитие их детей. Дать представление о содержании книг для детей старшего дошкольного возраста, периодичности чтения одного и того же художественного произведения, о значении книг для развития речи дет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  <w:szCs w:val="32"/>
          <w:u w:val="single"/>
        </w:rPr>
        <w:t>Индивидуальные беседы</w:t>
      </w:r>
      <w:r>
        <w:rPr>
          <w:sz w:val="32"/>
          <w:szCs w:val="32"/>
        </w:rPr>
        <w:t xml:space="preserve"> с родителями о правильной осанке их детей. Обратить внимание на освещение дома, высоту стола и стула, на котором сидит ребенок, на постоянный контроль со стороны взрослых за осанкой детей (напоминание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  <w:szCs w:val="32"/>
        </w:rPr>
        <w:t>Поместить в родительский уголок стихи для заучивания с детьми дома (о весне).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Итоговое родительское собрание:</w:t>
      </w:r>
    </w:p>
    <w:p>
      <w:pPr>
        <w:pStyle w:val="Normal"/>
        <w:numPr>
          <w:ilvl w:val="1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«Чему мы научились за учебный год»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32"/>
          <w:szCs w:val="32"/>
        </w:rPr>
        <w:t xml:space="preserve">итоги диагностики за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полугодие;</w:t>
      </w:r>
    </w:p>
    <w:p>
      <w:pPr>
        <w:pStyle w:val="Normal"/>
        <w:numPr>
          <w:ilvl w:val="1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ини-концерт для родителей;</w:t>
      </w:r>
    </w:p>
    <w:p>
      <w:pPr>
        <w:pStyle w:val="Normal"/>
        <w:numPr>
          <w:ilvl w:val="1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анкетирование «Детский сад глазами родителе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04:31:00Z</dcterms:created>
  <dc:creator>Надежда</dc:creator>
  <dc:description/>
  <cp:keywords/>
  <dc:language>en-US</dc:language>
  <cp:lastModifiedBy>Надежда</cp:lastModifiedBy>
  <cp:lastPrinted>2009-10-12T19:56:00Z</cp:lastPrinted>
  <dcterms:modified xsi:type="dcterms:W3CDTF">2009-10-12T15:58:00Z</dcterms:modified>
  <cp:revision>6</cp:revision>
  <dc:subject/>
  <dc:title/>
</cp:coreProperties>
</file>