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1"/>
        <w:keepNext w:val="true"/>
        <w:numPr>
          <w:ilvl w:val="0"/>
          <w:numId w:val="0"/>
        </w:numPr>
        <w:jc w:val="right"/>
        <w:outlineLvl w:val="0"/>
        <w:rPr/>
      </w:pPr>
      <w:r>
        <w:rPr/>
        <w:t>Заведующая ГДОУ №……..</w:t>
      </w:r>
    </w:p>
    <w:p>
      <w:pPr>
        <w:pStyle w:val="1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_____________________           </w:t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истема организации физкультурно-оздоровительной работы в ГДОУ детсад№ …</w:t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/>
      </w:pPr>
      <w:r>
        <w:rPr/>
        <w:t>на 200..-200.. уч.год</w:t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29"/>
        <w:gridCol w:w="964"/>
        <w:gridCol w:w="1724"/>
        <w:gridCol w:w="969"/>
        <w:gridCol w:w="1719"/>
        <w:gridCol w:w="975"/>
        <w:gridCol w:w="1713"/>
        <w:gridCol w:w="1122"/>
        <w:gridCol w:w="1701"/>
        <w:gridCol w:w="12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      группа№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6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егламентируемая деятель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 xml:space="preserve">15 –20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 ( в зале и на улиц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0 –25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 ( в зале и на улиц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5 –30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 ( в зале и на улиц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30 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</w:rPr>
            </w:pPr>
            <w:r>
              <w:rPr>
                <w:sz w:val="22"/>
              </w:rPr>
              <w:t>Частично регламентируемая двигательная  деятельность( формы совместной деятельности педагога с деть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-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-1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 игры и физические упражнения на прогул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-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 игры и физические упражнения на прогул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5-20    ( 2 раз в ден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 игры и физические упражнения на прогул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0-25    ( 2 раз в ден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 игры и физические упражнения на прогул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5-30      ( 2 раз в д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 игры и физические упражнения на прогулк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0-40        ( 2 раз в день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-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занятия в сухом бассейн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0-15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дос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0-25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дос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0-3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дос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0-4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дос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5-45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кварт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празд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2 раза в год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праздн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0-9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-3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праздн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0-9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-3 раза в год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минут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-3          по необхо-д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минут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минут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18"/>
              </w:rPr>
            </w:pPr>
            <w:r>
              <w:rPr>
                <w:sz w:val="18"/>
              </w:rPr>
              <w:t>-динамические переменки и паузы между заняти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18"/>
              </w:rPr>
            </w:pPr>
            <w:r>
              <w:rPr>
                <w:sz w:val="18"/>
              </w:rPr>
              <w:t>-динамические переменки и паузы между занят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18"/>
              </w:rPr>
            </w:pPr>
            <w:r>
              <w:rPr>
                <w:sz w:val="18"/>
              </w:rPr>
              <w:t>-динамические переменки и паузы между занятия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занятия в сухом бассей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-15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2 раза в нед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занятия в сухом бассей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5-2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нед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занятия в сухом бассей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5-3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н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занятия в сухом бассейн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5-30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нед.)</w:t>
            </w:r>
          </w:p>
        </w:tc>
      </w:tr>
    </w:tbl>
    <w:p>
      <w:pPr>
        <w:pStyle w:val="1"/>
        <w:keepNext w:val="tru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здоровительная деятельность</w:t>
      </w:r>
    </w:p>
    <w:tbl>
      <w:tblPr>
        <w:tblW w:w="15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850"/>
        <w:gridCol w:w="1701"/>
        <w:gridCol w:w="851"/>
        <w:gridCol w:w="1701"/>
        <w:gridCol w:w="992"/>
        <w:gridCol w:w="1701"/>
        <w:gridCol w:w="992"/>
        <w:gridCol w:w="1701"/>
        <w:gridCol w:w="10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ind w:left="1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      группа№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Фито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Осень -ве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Витаминизация (поливитам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осень -ве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1 витаминка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осень -ве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1 витаминка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осень -ве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1 витаминка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осень -ве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1 витаминка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осень -вес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1 витаминка в день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Контрастное обливание сто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Хождение по солевым дорожк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 октября  ежедневно согласно графи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 октября  ежедневно согласно графи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 октября  ежедневно согласно графику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 октября  ежедневно согласно графику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Ионизация Л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 курсу 2 р. в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 курсу 2 р. в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 курсу 2 р. в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 курсу 2 р. в год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 курсу 2 р. в год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«Зимнее солнышко»</w:t>
            </w:r>
          </w:p>
        </w:tc>
        <w:tc>
          <w:tcPr>
            <w:tcW w:w="1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 по курсу 2 р. в год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еред сном 12.30 – 13.10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Фитоаэротерапия</w:t>
            </w:r>
          </w:p>
        </w:tc>
        <w:tc>
          <w:tcPr>
            <w:tcW w:w="1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огласно графику по курсу 2 р. в год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о вторую половину дня 15.00 – 16.30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Чеснокотерап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Ежедневно в обе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Ежедневно в обед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в период гриппа чесночные бу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Ежедневно в обед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в период гриппа чесночные бу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Ежедневно в обед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в период гриппа чесночные бусы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Ежедневно в обед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в период гриппа чесночные бусы</w:t>
            </w:r>
          </w:p>
        </w:tc>
      </w:tr>
      <w:tr>
        <w:trPr>
          <w:trHeight w:val="4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Минерализация воды(</w:t>
            </w:r>
            <w:r>
              <w:rPr>
                <w:sz w:val="22"/>
                <w:lang w:val="en-US"/>
              </w:rPr>
              <w:t>Ca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Mg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Ежедневно в обед (в 3-е блюд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Ежедневно в обед (в 3-е блюдо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Ежедневно в обед (в 3-е блюдо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Ежедневно в обед (в 3-е блюдо)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0"/>
              </w:rPr>
              <w:t>Ежедневно в обед (в 3-е блюдо)</w:t>
            </w:r>
          </w:p>
        </w:tc>
      </w:tr>
    </w:tbl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/>
      </w:pPr>
      <w:r>
        <w:rPr/>
        <w:t>Дополнительные услуги в области физической культур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964"/>
        <w:gridCol w:w="1724"/>
        <w:gridCol w:w="969"/>
        <w:gridCol w:w="1810"/>
        <w:gridCol w:w="1134"/>
        <w:gridCol w:w="1701"/>
        <w:gridCol w:w="1134"/>
        <w:gridCol w:w="2126"/>
        <w:gridCol w:w="141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      группа№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476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ритмопла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right="-75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мин. 1 раз в не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ритмопл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right="-75" w:hanging="0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мин.  1 раз в не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ритм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right="-75" w:hanging="0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 мин. 1 раз в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ритм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right="-75" w:hanging="0"/>
              <w:outlineLvl w:val="0"/>
              <w:rPr>
                <w:sz w:val="20"/>
              </w:rPr>
            </w:pPr>
            <w:r>
              <w:rPr>
                <w:sz w:val="20"/>
              </w:rPr>
              <w:t>25мин.       1 раз в н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ритмопл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right="-75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-30 мин. 1 раз в нед.</w:t>
            </w:r>
          </w:p>
        </w:tc>
      </w:tr>
    </w:tbl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/>
      </w:pPr>
      <w:r>
        <w:rPr/>
        <w:t>Двигательная коррекц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964"/>
        <w:gridCol w:w="1724"/>
        <w:gridCol w:w="969"/>
        <w:gridCol w:w="1719"/>
        <w:gridCol w:w="975"/>
        <w:gridCol w:w="1713"/>
        <w:gridCol w:w="1372"/>
        <w:gridCol w:w="1984"/>
        <w:gridCol w:w="156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      группа№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42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ЛФ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-159" w:right="-74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0 –25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ind w:left="-159" w:right="-74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 р. в н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ЛФ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right="-74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5 –30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ind w:right="-74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 р. в н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ЛФ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5-30  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 р.в нед.</w:t>
            </w:r>
          </w:p>
        </w:tc>
      </w:tr>
    </w:tbl>
    <w:p>
      <w:pPr>
        <w:pStyle w:val="1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1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амостоятельная двигательная активность (</w:t>
      </w:r>
      <w:r>
        <w:rPr/>
        <w:t>зависит от индивид.особенностей каждого ребенк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964"/>
        <w:gridCol w:w="1724"/>
        <w:gridCol w:w="969"/>
        <w:gridCol w:w="1719"/>
        <w:gridCol w:w="975"/>
        <w:gridCol w:w="1713"/>
        <w:gridCol w:w="1372"/>
        <w:gridCol w:w="1701"/>
        <w:gridCol w:w="1843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      группа№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6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Группа № 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675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20 - 150 мин ежеднев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20 - 150 мин ежеднев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20 - 150 мин ежедневно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90 - 150 мин ежедневн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90 - 120 мин ежедневно</w:t>
            </w:r>
          </w:p>
        </w:tc>
      </w:tr>
    </w:tbl>
    <w:p>
      <w:pPr>
        <w:pStyle w:val="1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1"/>
        <w:keepNext w:val="true"/>
        <w:numPr>
          <w:ilvl w:val="0"/>
          <w:numId w:val="0"/>
        </w:numPr>
        <w:spacing w:lineRule="auto" w:line="360"/>
        <w:ind w:left="720" w:hanging="720"/>
        <w:outlineLvl w:val="0"/>
        <w:rPr>
          <w:sz w:val="22"/>
        </w:rPr>
      </w:pPr>
      <w:r>
        <w:rPr>
          <w:sz w:val="22"/>
        </w:rPr>
        <w:t xml:space="preserve">Ст.м/с:________                                Ст.воспитатель: _______                                     Руководитель физ.воспитания: ______          </w:t>
      </w:r>
    </w:p>
    <w:p>
      <w:pPr>
        <w:pStyle w:val="1"/>
        <w:keepNext w:val="true"/>
        <w:numPr>
          <w:ilvl w:val="0"/>
          <w:numId w:val="0"/>
        </w:numPr>
        <w:spacing w:lineRule="auto" w:line="360"/>
        <w:ind w:left="720" w:hanging="720"/>
        <w:outlineLvl w:val="0"/>
        <w:rPr>
          <w:sz w:val="22"/>
        </w:rPr>
      </w:pPr>
      <w:r>
        <w:rPr>
          <w:sz w:val="22"/>
        </w:rPr>
      </w:r>
    </w:p>
    <w:p>
      <w:pPr>
        <w:pStyle w:val="1"/>
        <w:keepNext w:val="true"/>
        <w:numPr>
          <w:ilvl w:val="0"/>
          <w:numId w:val="0"/>
        </w:numPr>
        <w:spacing w:lineRule="auto" w:line="360"/>
        <w:ind w:left="720" w:hanging="720"/>
        <w:outlineLvl w:val="0"/>
        <w:rPr>
          <w:sz w:val="22"/>
        </w:rPr>
      </w:pPr>
      <w:r>
        <w:rPr>
          <w:sz w:val="22"/>
        </w:rPr>
      </w:r>
    </w:p>
    <w:p>
      <w:pPr>
        <w:pStyle w:val="1"/>
        <w:keepNext w:val="true"/>
        <w:numPr>
          <w:ilvl w:val="0"/>
          <w:numId w:val="0"/>
        </w:numPr>
        <w:spacing w:lineRule="auto" w:line="360"/>
        <w:ind w:left="720" w:hanging="720"/>
        <w:outlineLvl w:val="0"/>
        <w:rPr>
          <w:sz w:val="22"/>
        </w:rPr>
      </w:pPr>
      <w:r>
        <w:rPr>
          <w:sz w:val="22"/>
        </w:rPr>
      </w:r>
    </w:p>
    <w:p>
      <w:pPr>
        <w:pStyle w:val="1"/>
        <w:keepNext w:val="true"/>
        <w:numPr>
          <w:ilvl w:val="0"/>
          <w:numId w:val="0"/>
        </w:numPr>
        <w:spacing w:lineRule="auto" w:line="360"/>
        <w:ind w:left="720" w:hanging="720"/>
        <w:outlineLvl w:val="0"/>
        <w:rPr>
          <w:sz w:val="22"/>
        </w:rPr>
      </w:pPr>
      <w:r>
        <w:rPr>
          <w:sz w:val="22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2"/>
        <w:keepNext w:val="tru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3"/>
        <w:keepNext w:val="true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3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истема организации физкультурно-оздоровительной работы </w:t>
      </w:r>
    </w:p>
    <w:p>
      <w:pPr>
        <w:pStyle w:val="3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в летний период в ГДОУдетсад № 4</w:t>
      </w:r>
      <w:r>
        <w:rPr/>
        <w:t>(в контексте современных требований)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29"/>
        <w:gridCol w:w="964"/>
        <w:gridCol w:w="1724"/>
        <w:gridCol w:w="969"/>
        <w:gridCol w:w="1719"/>
        <w:gridCol w:w="975"/>
        <w:gridCol w:w="1713"/>
        <w:gridCol w:w="1122"/>
        <w:gridCol w:w="1701"/>
        <w:gridCol w:w="12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егламентируемая деятель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5 –20 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 (  на улиц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0 –25 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 (  на улиц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25 –30 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е занятия ( на улиц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30  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keepNext w:val="true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</w:rPr>
            </w:pPr>
            <w:r>
              <w:rPr>
                <w:sz w:val="22"/>
              </w:rPr>
              <w:t>Частично регламентируемая двигательная  деятельность( формы совместной деятельности педагога с детьм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-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утренняя гимнаст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-1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 игры и физические упражнения на прогул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-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, спорт.игры и физические упражнения на прогул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5-20    ( 2 раз в ден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, спорт.игры и физические упражнения на прогул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0-25    ( 2 раз в ден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, спорт.игры и физические упражнения на прогул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5-30      ( 2 раз в д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подвижные, спорт.игры и физические упражнения на прогулк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0-40        ( 2 раз в день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-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бодрящая гимнаст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игры в сухом бассейн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0-15 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2 раза в не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дос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0-25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(спорт.) дос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0-3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(спорт.) дос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0-4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(спорт.) дос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5-45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мес.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кварт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день здоровь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празд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праздн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0-9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1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физкультурный праздн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0-9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1 раз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игры в сухом бассей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-15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2 раза в нед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игры в сухом бассей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5-2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нед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игры в сухом бассей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5-3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н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- игры в сухом бассейн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5-30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 1 раз в нед.)</w:t>
            </w:r>
          </w:p>
        </w:tc>
      </w:tr>
      <w:tr>
        <w:trPr>
          <w:trHeight w:val="52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Самостоятельная двигательная активность</w:t>
      </w:r>
      <w:r>
        <w:rPr>
          <w:sz w:val="28"/>
        </w:rPr>
        <w:t xml:space="preserve"> (</w:t>
      </w:r>
      <w:r>
        <w:rPr/>
        <w:t>зависит от индивид.особенностей каждого ребенка)</w:t>
      </w:r>
    </w:p>
    <w:tbl>
      <w:tblPr>
        <w:tblW w:w="13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964"/>
        <w:gridCol w:w="1724"/>
        <w:gridCol w:w="969"/>
        <w:gridCol w:w="1719"/>
        <w:gridCol w:w="975"/>
        <w:gridCol w:w="1713"/>
        <w:gridCol w:w="1122"/>
        <w:gridCol w:w="1701"/>
        <w:gridCol w:w="120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анний возрас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-3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Младший воз-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-4 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редний воз-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-5 л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тарший воз-т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-6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одготовительный    6-7 л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(мин)</w:t>
            </w:r>
          </w:p>
        </w:tc>
      </w:tr>
      <w:tr>
        <w:trPr>
          <w:trHeight w:val="1134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80  мин ежеднев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80  мин ежеднев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80  мин 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50 - 180 мин ежедневно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е менее 150 - 180 мин ежедневно</w:t>
            </w:r>
          </w:p>
        </w:tc>
      </w:tr>
    </w:tbl>
    <w:p>
      <w:pPr>
        <w:pStyle w:val="3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/>
        <w:t>Зам.зав.по УВР: ________/                           ./      Руководитель физ.воспитания: ________                               ./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ОЭТАПНО-ПЕРСПЕКТИВНОЕ ПЛАНИРОВАНИЕ (ср.воз-т)</w:t>
      </w:r>
    </w:p>
    <w:p>
      <w:pPr>
        <w:pStyle w:val="TextBody"/>
        <w:spacing w:lineRule="auto" w:line="360"/>
        <w:rPr/>
      </w:pPr>
      <w:r>
        <w:rPr>
          <w:b/>
          <w:sz w:val="32"/>
          <w:szCs w:val="32"/>
        </w:rPr>
        <w:t xml:space="preserve">По теме: </w:t>
      </w:r>
      <w:r>
        <w:rPr/>
        <w:t>Формирование у детей представлений об организме человека.</w:t>
      </w:r>
    </w:p>
    <w:tbl>
      <w:tblPr>
        <w:tblW w:w="16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3402"/>
        <w:gridCol w:w="142"/>
        <w:gridCol w:w="2552"/>
        <w:gridCol w:w="28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вместная деятельность с детьм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трудничество с родителя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нащение развивающей среды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нтябрь (проведение диагностической работы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Главное отличие человека от животног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 с детьми: « Животные , растения, люди – дети одной матери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ано « Моделирование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Игра « Добрые слов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Чтение р.н.сказки «Жиха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Экскурсия в медицинский кабинет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по тема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одительское собр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снащение предметно-развивающей среды по теме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Наша одежда и здоровь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 : «Какая бывает одежда, зачем она нужна?( Зависимость одежды от погоды, от здоровья, от вида деятельности, от внутреннего сотояния человека)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 «Оденем куклу Машу», « Съедобное – несъедобное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тгадывание заг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Украшаем фартук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Осенний праздник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по теме: « Мой носовой платок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Знакомство с оздоровительными мероприятиями, проводимыми в группе, рассказать о польз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апка-раскладушка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Ларец с одеждой для куко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 «Времена года»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редметы личной гигие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: « Общественная и личная гигиен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 « Предметы личной гигиен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аст.игры « Ванная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азучивание стих. В.Маяковского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азгадывание загадок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Чтение К.Чуковского «Мойдоды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Экскурсия в прачечную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 Посуд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для родителей « Предметы личной гигиены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Внесение игрушки «Мойдодыр»,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снащение вано-туалетной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Твой режим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 с детьми « Мой распорядок дня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: « Составь слово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 Угадай, что надо делать?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Чтение стих С Михал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овогодний праздни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на тему: « Режим дня дом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ривлечение родителей к подготовке новогоднего празд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ружи с водо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 «Вода. Где нас окружает?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 Как умываются животные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Игра «Хвастушки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отешки о воде, стихи о воде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тгадывание загадок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Чтение стихов К.Чуко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 кляксография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« Как надо ухаживать за собой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нести в зону экспериментирования таз с водой, проведение опытов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артотека картинок, иллюстраций по теме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Ухаживай за своими рук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 : « Правила ухода за руками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роведение опытов за мыльными пузырями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 «Предметы личной гигиен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 Ладошка расскажет о хозяине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Волшебный пальчик» ( массаж)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ебус « Составь слово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Чтение Г.Остера « вредные совет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альчиковая гимнаст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Моя ладошк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Экскурсия в мед кабинет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то заботиться о нашем здоров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: « Руки – зеркало человек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одборка рисунков « Будь осторожен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Макет моделирования руки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Ухаживай за своими ног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: « Правила ухода за ногами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Массаж стоп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 « Составь человека» ( модель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Моя стоп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Муз.праздник для 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« Профилактика плоскостопия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( папка-передвиж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снащение инвентарем по уходу за ногами</w:t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Чтобы зубы были крепки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: « Правила ухода за полостью рта и зубами у врача-стоматолог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д.игра « Какой продукт позволяет сохранить здоровые зуб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тгадай загадки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Чтение « Зубы» ( Моя первая книга о человек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 Полезные продукт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Спортивный праздник « Здоровое те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« Волшебная зубная щетка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Пано « Как правильно чистить зуб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Закали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Беседа: « что значит быть здоровым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Игры-имитации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 Здоров-болен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Угадай настроение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Веселые старты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Сухое плавание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ригам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Рисование « Кораблик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Совместный праздник на улице « Быстрее, выше, сильне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нсультация « Закаляйся, будь здоров!»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« Правила поведения на вод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снащение по вопросу закаливания (картинки, иллюстрации, стихи, игры)</w:t>
            </w:r>
          </w:p>
        </w:tc>
      </w:tr>
    </w:tbl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33:00Z</dcterms:created>
  <dc:creator>xxx</dc:creator>
  <dc:description/>
  <cp:keywords/>
  <dc:language>en-US</dc:language>
  <cp:lastModifiedBy>spv</cp:lastModifiedBy>
  <dcterms:modified xsi:type="dcterms:W3CDTF">2008-05-25T17:53:00Z</dcterms:modified>
  <cp:revision>3</cp:revision>
  <dc:subject/>
  <dc:title>УТВЕРЖДАЮ</dc:title>
</cp:coreProperties>
</file>