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КОРМИТЕ ПТИЦ ЗИМОЙ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белым-бел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снегом замел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птицам зимов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пищу добыв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ителя первых классов Проценко И.И., Литюк О.П., Козлова Л.И. провели совместно с первоклассниками МБОУ Куйбышевской СОШ провели акцию "Покормите птиц зимой!"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время акции были изготовлены при помощи родителей кормушки, затем кормушки развесили в школьном парке, провели конкурс рисунков "Птицы наши друзья", конкурс сообщений о зимующих птицах нашего района, Провели акцию-призыв "Покормите птиц", где первоклассники вручали всем жителям нашей большой нашей школы эмблемки с изображением птиц и надписью «Покормите птиц!», а также на линейке для начальной школы представили монтаж и презентацию призывающую помочь птицам перезимов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36720" cy="317754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а 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36720" cy="3177540"/>
            <wp:effectExtent l="0" t="0" r="0" b="0"/>
            <wp:docPr id="2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а 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31665" cy="332359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слав 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7860" cy="3350895"/>
            <wp:effectExtent l="0" t="0" r="0" b="0"/>
            <wp:docPr id="4" name="Рисунок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а З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11700" cy="3533775"/>
            <wp:effectExtent l="0" t="0" r="0" b="0"/>
            <wp:docPr id="5" name="Рисунок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11700" cy="3533775"/>
            <wp:effectExtent l="0" t="0" r="0" b="0"/>
            <wp:docPr id="6" name="Рисунок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ша 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9490" cy="3606800"/>
            <wp:effectExtent l="0" t="0" r="0" b="0"/>
            <wp:docPr id="7" name="Рисунок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я 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9040" cy="3305175"/>
            <wp:effectExtent l="0" t="0" r="0" b="0"/>
            <wp:docPr id="8" name="Рисунок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9040" cy="3305175"/>
            <wp:effectExtent l="0" t="0" r="0" b="0"/>
            <wp:docPr id="9" name="Рисунок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ша Г.                                                                                 Амалия 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9265" cy="3209290"/>
            <wp:effectExtent l="0" t="0" r="0" b="0"/>
            <wp:docPr id="10" name="Рисунок 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афима 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650" cy="3716655"/>
            <wp:effectExtent l="0" t="0" r="0" b="0"/>
            <wp:docPr id="11" name="Рисунок 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2245" cy="3629660"/>
            <wp:effectExtent l="0" t="0" r="0" b="0"/>
            <wp:docPr id="12" name="Рисунок 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я К.                                                                                       Уля 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4500" cy="3190875"/>
            <wp:effectExtent l="0" t="0" r="0" b="0"/>
            <wp:docPr id="13" name="Рисунок 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аник Ф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9120" cy="3291840"/>
            <wp:effectExtent l="0" t="0" r="0" b="0"/>
            <wp:docPr id="14" name="Рисунок 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нь-тень, тилли-тен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роче зимний день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пеешь пообед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ядет за плетен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омарик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муш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только снег да сне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нам кормуш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добрый челове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11700" cy="3533775"/>
            <wp:effectExtent l="0" t="0" r="0" b="0"/>
            <wp:docPr id="15" name="Рисунок 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» класс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тице перезимовать?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у птах,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халатов ватных,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байковых рубах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7905" cy="3620770"/>
            <wp:effectExtent l="0" t="0" r="0" b="0"/>
            <wp:docPr id="16" name="Рисунок 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й на помощь, дет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 этот самый трудный ча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енье птицы ждут от вас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те их! Согрейт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ьте домик на суку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пьте крошки на снег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и манной кашки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вут бедняжк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05985" cy="3529330"/>
            <wp:effectExtent l="0" t="0" r="0" b="0"/>
            <wp:docPr id="17" name="Рисунок 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бу весело скольз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ят пернатые друз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поют, чирика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пасибо вам великое!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37380" cy="3328035"/>
            <wp:effectExtent l="0" t="0" r="0" b="0"/>
            <wp:docPr id="18" name="Рисунок 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61890" cy="3721100"/>
            <wp:effectExtent l="0" t="0" r="0" b="0"/>
            <wp:docPr id="19" name="Рисунок 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тай, воробе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тай, не робей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шь девочку? 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а тебе зерн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ция-призыв "Покормите птиц",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20" name="Рисунок 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  первоклассники утром 20 февраля 2012 года встречали  жителей нашей большой школы и  вручали детям и взрослым эмблемки с изображением птиц и надписью «Покормите птиц!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ы жестокие в этом году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о за яблоньку в нашем сад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о за Жучку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конур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же морозищ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двор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льше всего беспокойно за птиц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ших воробышков, галок, синиц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чень уж холодно в воздухе и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мите птиц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..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будет легко пережить холод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чень интересный получился проект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ю, которого было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ширить знания детей о птицах, вызвать сочувствие к голодающим и замерзающим зимой птицам, учить проявлять заботу к ни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экологического представления детей об окружающем мире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олее надёжные основы экологической ответственности младших школьнико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олее широкой и разнообразной практической деятельности учащихся по изучению и охране окружающей среды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бщение и расширение представлений детей о зимующих птицах нашего края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тить пассивный словарь детей. Активизировать речь детей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помочь осознать главные этические законы жизни человека – любви, добра,  справедливости к окружающему миру;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закрепить и обобщить представление детей о сочувствии, сопереживании, милосерди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у детей потребность общения с природой и окружающим миром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 детях ответственность за "братьев наших меньших"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чень интересный получился проект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ю, которого было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ширить знания детей о птицах, вызвать сочувствие к голодающим и замерзающим зимой птицам, учить проявлять заботу к ни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экологического представления детей об окружающем мире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олее надёжные основы экологической ответственности младших школьнико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олее широкой и разнообразной практической деятельности учащихся по изучению и охране окружающей среды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бщение и расширение представлений детей о зимующих птицах нашего края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тить пассивный словарь детей. Активизировать речь детей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помочь осознать главные этические законы жизни человека – любви, добра,  справедливости к окружающему миру;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закрепить и обобщить представление детей о сочувствии, сопереживании, милосерди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у детей потребность общения с природой и окружающим миром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 детях ответственность за "братьев наших меньших"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rinazzz.rusedu.net/gallery/2652/SDC1343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rinazzz.rusedu.net/gallery/2652/SDC1343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rinazzz.rusedu.net/gallery/2652/SDC13435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rinazzz.rusedu.net/gallery/2652/SDC13437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rinazzz.rusedu.net/gallery/2652/SDC13439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rinazzz.rusedu.net/gallery/2652/SDC13441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rinazzz.rusedu.net/gallery/2652/SDC13459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rinazzz.rusedu.net/gallery/2652/SDC13465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rinazzz.rusedu.net/gallery/2652/SDC13468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rinazzz.rusedu.net/gallery/2652/SDC13475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rinazzz.rusedu.net/gallery/2652/SDC13833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irinazzz.rusedu.net/gallery/2652/SDC13835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irinazzz.rusedu.net/gallery/2652/SDC13849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irinazzz.rusedu.net/gallery/2652/SDC13442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irinazzz.rusedu.net/gallery/2652/SDC13853.JPG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irinazzz.rusedu.net/gallery/2652/SDC13856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irinazzz.rusedu.net/gallery/2652/SDC13860.JPG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irinazzz.rusedu.net/gallery/2652/SDC13862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irinazzz.rusedu.net/gallery/2652/SDC13864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irinazzz.rusedu.net/gallery/2652/Akciya-Pokormite_ptic!.jpg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35:00Z</dcterms:created>
  <dc:creator>9</dc:creator>
  <dc:description/>
  <dc:language>en-US</dc:language>
  <cp:lastModifiedBy>9</cp:lastModifiedBy>
  <dcterms:modified xsi:type="dcterms:W3CDTF">2012-02-23T18:27:00Z</dcterms:modified>
  <cp:revision>2</cp:revision>
  <dc:subject/>
  <dc:title/>
</cp:coreProperties>
</file>