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ind w:left="708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нятия по математике</w:t>
      </w:r>
    </w:p>
    <w:p>
      <w:pPr>
        <w:pStyle w:val="Normal"/>
        <w:ind w:left="708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старшей группе</w:t>
      </w:r>
    </w:p>
    <w:p>
      <w:pPr>
        <w:pStyle w:val="Normal"/>
        <w:ind w:left="708"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i/>
          <w:sz w:val="52"/>
          <w:szCs w:val="52"/>
        </w:rPr>
        <w:t>Полёт в космос</w:t>
      </w:r>
      <w:r>
        <w:rPr>
          <w:b/>
          <w:sz w:val="52"/>
          <w:szCs w:val="52"/>
        </w:rPr>
        <w:t>»</w:t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 ДОУ №5</w:t>
      </w:r>
    </w:p>
    <w:p>
      <w:pPr>
        <w:pStyle w:val="Normal"/>
        <w:ind w:left="708" w:firstLine="708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рубарова Н.В.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- закрепить счет в пределах 10 (прямой, обратный), умение находить последующие и предыдущие числа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- закреплять умения обозначать пространственные отношения на листе бумаги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должить совершенствовать умение классифицировать множества по двум, трем свойствам, сравнивать, обобщать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- развивать внимание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овершенствовать умение составлять целое из частей по образу. </w:t>
      </w:r>
    </w:p>
    <w:p>
      <w:pPr>
        <w:pStyle w:val="Normal"/>
        <w:rPr/>
      </w:pPr>
      <w:r>
        <w:rPr>
          <w:sz w:val="32"/>
          <w:szCs w:val="32"/>
        </w:rPr>
        <w:t>Ребята, сегодня я вас приглашаю в космическое путешествие. - А  кто управляет ракетой? (Ответ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Мы сегодня с вами будем космонавтами. Космонавты, это люди всезнающие, находчивые, вниматель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Прежде, чем полететь в космос, мы  должны с вами подготовиться к полёту. Сейчас я проверю, как вы умеете с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Д/и «Какое  число пропущен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Я показываю карточку. Вы называете мне цифры, которые вы видите и говорите, какое число пропущ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 xml:space="preserve"> Д/и «Назови сосе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Я показываю цифру, а вы называете её соседей. Это  предыдущее и последующее чис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Молодцы!  А теперь мы займём свои места в космическом кораб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готовы к полёту в космос. Перед вами лежат листочки и ракеты. На них и полети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Чтобы ракета взлетела, нам нужно посчитать от 10 до 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ставили пальчик на ракету и счит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Обратный отчё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кета полетела в правый верхний угол, в левый нижний угол, в верхний левый угол, в правый нижний угол и полетели на середину лист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олодцы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о вот поступил сигнал, чтобы можно выйти из ракеты в открытый космос. Но чтобы не заблудиться мы проложим маршрут движения. Будьте внимательн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Д/и «Угадай цифр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Теперь мы можем выйти в открытый космос и немного полетать в космическом простран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Физкульт 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Ребята, посмотрите, что мы видим в открытом космосе?</w:t>
        <w:tab/>
        <w:t>(Отв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Скажите, какая из звёзд лишня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Д/и «Найди 5 отлич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А вои это кто, как вы думаете? (Ответ) Правильно. Давайте, мы сейчас создадим его портрет, чтобы показать их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ебята! Из космического центра поступил сигнал о возвращении домой, на Земл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теперь внимание! Начинается спуск и отсчет времени. Закройте глаза и считайте от 10 до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кета совершила мягкую посадку, благодаря слаженной и дружной  работе экип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Большое вам спасибо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10:00Z</dcterms:created>
  <dc:creator>User</dc:creator>
  <dc:description/>
  <cp:keywords/>
  <dc:language>en-US</dc:language>
  <cp:lastModifiedBy>я</cp:lastModifiedBy>
  <dcterms:modified xsi:type="dcterms:W3CDTF">2012-02-23T14:20:00Z</dcterms:modified>
  <cp:revision>3</cp:revision>
  <dc:subject/>
  <dc:title>Ракета полетела в правый верхний угол, в левый нижний угол</dc:title>
</cp:coreProperties>
</file>