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ind w:left="0" w:right="105" w:hanging="0"/>
        <w:jc w:val="left"/>
        <w:rPr/>
      </w:pPr>
      <w:r>
        <w:rPr>
          <w:rStyle w:val="StrongEmphasis"/>
          <w:sz w:val="28"/>
          <w:szCs w:val="28"/>
        </w:rPr>
        <w:t xml:space="preserve">Тип  проекта: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формационный - творческий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боснование выбора проекта:</w:t>
      </w:r>
      <w:r>
        <w:rPr>
          <w:sz w:val="28"/>
          <w:szCs w:val="28"/>
        </w:rPr>
        <w:t xml:space="preserve"> </w:t>
      </w:r>
    </w:p>
    <w:p>
      <w:pPr>
        <w:pStyle w:val="Style15"/>
        <w:ind w:left="105" w:right="105" w:hanging="0"/>
        <w:jc w:val="left"/>
        <w:rPr>
          <w:sz w:val="28"/>
          <w:szCs w:val="28"/>
        </w:rPr>
      </w:pPr>
      <w:r>
        <w:rPr>
          <w:sz w:val="28"/>
          <w:szCs w:val="28"/>
        </w:rPr>
        <w:t>Беседа на занятии: «Ни в одной стране нет столько берёз, как у нас, поэтому деревом многих россиян является русская береза. Белоствольная, величавая, изящная она очень напоминает невесту. «Во поле берёзонька стояла…» О ней со старины ведутся и песни, и сказки, и стихи. Она является образом России. Со времён глухой старины вошла она в нашу жизнь. Мила она русскому человеку. Любит наш народ красавицу за её пользу, которую она приносит нашему народу.</w:t>
      </w:r>
    </w:p>
    <w:p>
      <w:pPr>
        <w:pStyle w:val="Style15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бразовательная цель:</w:t>
      </w:r>
    </w:p>
    <w:p>
      <w:pPr>
        <w:pStyle w:val="Normal"/>
        <w:numPr>
          <w:ilvl w:val="0"/>
          <w:numId w:val="8"/>
        </w:numPr>
        <w:spacing w:before="0" w:after="0"/>
        <w:ind w:left="450" w:right="105" w:hanging="36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Знакомство детей с целостной картиной мира, формирование оценочного, эмоционального отношения к окружающему миру. </w:t>
      </w:r>
    </w:p>
    <w:p>
      <w:pPr>
        <w:pStyle w:val="Normal"/>
        <w:numPr>
          <w:ilvl w:val="0"/>
          <w:numId w:val="8"/>
        </w:numPr>
        <w:spacing w:before="0" w:after="0"/>
        <w:ind w:left="450" w:right="105" w:hanging="36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Активизация мышления в процессе специально смоделированной ситуации. </w:t>
      </w:r>
    </w:p>
    <w:p>
      <w:pPr>
        <w:pStyle w:val="Normal"/>
        <w:numPr>
          <w:ilvl w:val="0"/>
          <w:numId w:val="8"/>
        </w:numPr>
        <w:spacing w:before="0" w:after="280"/>
        <w:ind w:left="450" w:right="105" w:hanging="36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Воспитание бережного, заботливого отношения к деревьям и окружающей природе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before="0" w:after="0"/>
        <w:ind w:left="450" w:right="105" w:hanging="36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Формировать новое экологическое  мышление «Мы дети Земли» -  часть природы. </w:t>
      </w:r>
    </w:p>
    <w:p>
      <w:pPr>
        <w:pStyle w:val="Normal"/>
        <w:numPr>
          <w:ilvl w:val="0"/>
          <w:numId w:val="7"/>
        </w:numPr>
        <w:spacing w:before="0" w:after="0"/>
        <w:ind w:left="450" w:right="105" w:hanging="36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Формировать обобщенные представления о деревьях, поддерживать интерес к жизни природы, развивать любознательность и естественный интерес к жизни растений. </w:t>
      </w:r>
    </w:p>
    <w:p>
      <w:pPr>
        <w:pStyle w:val="Normal"/>
        <w:numPr>
          <w:ilvl w:val="0"/>
          <w:numId w:val="7"/>
        </w:numPr>
        <w:spacing w:before="0" w:after="0"/>
        <w:ind w:left="450" w:right="105" w:hanging="36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Развивать у детей умение обобщать, фантазировать, желание наблюдать и формировать представления об основных потребностях дерева в свете, тепле, воздухе и воде. </w:t>
      </w:r>
    </w:p>
    <w:p>
      <w:pPr>
        <w:pStyle w:val="Normal"/>
        <w:numPr>
          <w:ilvl w:val="0"/>
          <w:numId w:val="7"/>
        </w:numPr>
        <w:spacing w:before="0" w:after="0"/>
        <w:ind w:left="450" w:right="105" w:hanging="36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Формировать проектно-исследовательские умения  дошкольников, приучать самостоятельно искать решение, анализировать результат своей деятельности. </w:t>
      </w:r>
    </w:p>
    <w:p>
      <w:pPr>
        <w:pStyle w:val="Normal"/>
        <w:numPr>
          <w:ilvl w:val="0"/>
          <w:numId w:val="7"/>
        </w:numPr>
        <w:spacing w:before="0" w:after="0"/>
        <w:ind w:left="450" w:right="105" w:hanging="36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Овладевать трудовыми навыками по защите и уходу за растениями. </w:t>
      </w:r>
    </w:p>
    <w:p>
      <w:pPr>
        <w:pStyle w:val="Normal"/>
        <w:numPr>
          <w:ilvl w:val="0"/>
          <w:numId w:val="7"/>
        </w:numPr>
        <w:spacing w:before="0" w:after="0"/>
        <w:ind w:left="450" w:right="105" w:hanging="36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Развивать речь детей в процессе защиты проекта и его подготовки. </w:t>
      </w:r>
    </w:p>
    <w:p>
      <w:pPr>
        <w:pStyle w:val="Normal"/>
        <w:numPr>
          <w:ilvl w:val="0"/>
          <w:numId w:val="7"/>
        </w:numPr>
        <w:spacing w:before="0" w:after="280"/>
        <w:ind w:left="450" w:right="105" w:hanging="36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Развивать  стремление к здоровому образу жизни, формировать заботливое отношение к своему здоровью с помощью системы знаний о роли деревьев в жизни человека. </w:t>
      </w:r>
    </w:p>
    <w:p>
      <w:pPr>
        <w:pStyle w:val="Style15"/>
        <w:rPr>
          <w:rStyle w:val="StrongEmphasis"/>
          <w:sz w:val="28"/>
          <w:szCs w:val="28"/>
          <w:lang w:val="en-US"/>
        </w:rPr>
      </w:pPr>
      <w:r>
        <w:rPr>
          <w:rFonts w:cs="Arial"/>
          <w:color w:val="666666"/>
          <w:sz w:val="28"/>
          <w:szCs w:val="28"/>
          <w:lang w:val="en-US"/>
        </w:rPr>
      </w:r>
    </w:p>
    <w:p>
      <w:pPr>
        <w:pStyle w:val="Style1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ируемый результат проекта:</w:t>
      </w:r>
    </w:p>
    <w:p>
      <w:pPr>
        <w:pStyle w:val="Normal"/>
        <w:numPr>
          <w:ilvl w:val="0"/>
          <w:numId w:val="5"/>
        </w:numPr>
        <w:spacing w:before="0" w:after="0"/>
        <w:ind w:left="450" w:right="105" w:hanging="36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Выставка репродукций картин русских художников с изображением берёз. </w:t>
      </w:r>
    </w:p>
    <w:p>
      <w:pPr>
        <w:pStyle w:val="Normal"/>
        <w:numPr>
          <w:ilvl w:val="0"/>
          <w:numId w:val="5"/>
        </w:numPr>
        <w:spacing w:before="0" w:after="280"/>
        <w:ind w:left="450" w:right="105" w:hanging="36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Проведение конкурса рисунка «Весенняя берёзовая роща». </w:t>
      </w:r>
    </w:p>
    <w:p>
      <w:pPr>
        <w:pStyle w:val="Style15"/>
        <w:ind w:left="0" w:right="105" w:hanging="0"/>
        <w:jc w:val="left"/>
        <w:rPr>
          <w:rFonts w:ascii="Arial" w:hAnsi="Arial" w:cs="Arial"/>
          <w:color w:val="666666"/>
          <w:sz w:val="28"/>
          <w:szCs w:val="28"/>
        </w:rPr>
      </w:pPr>
      <w:r>
        <w:rPr>
          <w:rFonts w:cs="Arial"/>
          <w:color w:val="666666"/>
          <w:sz w:val="28"/>
          <w:szCs w:val="28"/>
        </w:rPr>
      </w:r>
    </w:p>
    <w:p>
      <w:pPr>
        <w:pStyle w:val="Style15"/>
        <w:ind w:left="0" w:right="105" w:hanging="0"/>
        <w:jc w:val="left"/>
        <w:rPr/>
      </w:pPr>
      <w:r>
        <w:rPr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Этапы работы</w:t>
      </w:r>
      <w:r>
        <w:rPr>
          <w:sz w:val="28"/>
          <w:szCs w:val="28"/>
        </w:rPr>
        <w:t>:</w:t>
      </w:r>
    </w:p>
    <w:p>
      <w:pPr>
        <w:pStyle w:val="Style15"/>
        <w:jc w:val="left"/>
        <w:rPr>
          <w:rStyle w:val="StrongEmphasis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этап  - подготовительный</w:t>
      </w:r>
    </w:p>
    <w:p>
      <w:pPr>
        <w:pStyle w:val="Style15"/>
        <w:jc w:val="left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сформировать у детей представление о берёзе, как образе России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8"/>
        <w:gridCol w:w="5251"/>
      </w:tblGrid>
      <w:tr>
        <w:trPr/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ind w:left="105" w:right="105" w:firstLine="40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ind w:left="105" w:right="105" w:firstLine="40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ятельность родителей</w:t>
            </w:r>
          </w:p>
        </w:tc>
      </w:tr>
      <w:tr>
        <w:trPr/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фотографий, иллюстраций разных стран мира, где растут разные деревья. Постановка проблемного вопроса: Какого дерева нет на картинах других стран? Почему?</w:t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бмениваются мнениями </w:t>
            </w:r>
          </w:p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емы исследовательского проекта: Почему береза растет только в России? Что можем ещё узнать о ней?</w:t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мощью  воспитателя формулирует ся тема проекта и дети являются его заинтересованными  участниками. </w:t>
            </w:r>
          </w:p>
        </w:tc>
      </w:tr>
      <w:tr>
        <w:trPr/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бор оснащения для эксперимента, определения приёмов изучения: изучение литературы, рассматривание иллюстраций, беседа с родителями, проведение бесед и занятий в группе, привлечение других специалистов сада: музыкального руководителя, инструктора по физическому воспитанию и т.д.</w:t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тей в совместной деятельности.</w:t>
              <w:br/>
            </w:r>
          </w:p>
        </w:tc>
      </w:tr>
    </w:tbl>
    <w:p>
      <w:pPr>
        <w:pStyle w:val="Style15"/>
        <w:ind w:left="0" w:right="105" w:hanging="0"/>
        <w:jc w:val="left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5"/>
        <w:ind w:left="0" w:right="105" w:hanging="0"/>
        <w:jc w:val="left"/>
        <w:rPr/>
      </w:pPr>
      <w:r>
        <w:rPr>
          <w:rStyle w:val="StrongEmphasis"/>
          <w:sz w:val="28"/>
          <w:szCs w:val="28"/>
        </w:rPr>
        <w:t>2 этап – аналитический</w:t>
      </w:r>
    </w:p>
    <w:p>
      <w:pPr>
        <w:pStyle w:val="Style15"/>
        <w:jc w:val="left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помочь детям в сборе материалов о берёзе, её пользе.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4"/>
        <w:gridCol w:w="5205"/>
      </w:tblGrid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ind w:left="105" w:right="105" w:firstLine="40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ind w:left="105" w:right="105" w:firstLine="40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ятельность родителей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истематизация иллюстраций, репродукций картин.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ют иллюстративный материал, рассказывают о том, что смогли узнать дома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беседы с родителями об оказании помощи детям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родителями определяют тему индивидуального участи в проекте: рассказ о строении берёзы, рассказ об интересных фактах, связанных с берёзой, подбор фотографий. Изготовление поделок, рисование, и т.д.</w:t>
            </w:r>
          </w:p>
        </w:tc>
      </w:tr>
      <w:tr>
        <w:trPr/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бор информации из печатных и электронных источников: книг, энциклопедий, сайтов и т.д.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яют, где можно ещё получить знания о берёзе.</w:t>
            </w:r>
          </w:p>
        </w:tc>
      </w:tr>
    </w:tbl>
    <w:p>
      <w:pPr>
        <w:pStyle w:val="Style15"/>
        <w:jc w:val="lef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left="0" w:right="105" w:hanging="0"/>
        <w:jc w:val="left"/>
        <w:rPr/>
      </w:pPr>
      <w:r>
        <w:rPr>
          <w:rStyle w:val="StrongEmphasis"/>
          <w:sz w:val="28"/>
          <w:szCs w:val="28"/>
        </w:rPr>
        <w:t>3 этап – практический</w:t>
      </w:r>
    </w:p>
    <w:p>
      <w:pPr>
        <w:pStyle w:val="Style15"/>
        <w:jc w:val="left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Развитие у детей умения передавать и излагать полученные знания (читать стихи,  принимать участие в практической деятельности в виде разных занятий в саду )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5256"/>
      </w:tblGrid>
      <w:tr>
        <w:trPr/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ind w:left="105" w:right="105" w:firstLine="40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ind w:left="105" w:right="105" w:firstLine="40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 xml:space="preserve">Проведение занятия по изобразительной деятельности «Весенняя берёзовая роща»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 xml:space="preserve">Проведение конкурса рисунка в группе «Весенняя берёзовая роща»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>Проведение занятия  «Люблю  берёзку  русскую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 xml:space="preserve">Заучивание стихотворений о берёзе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 xml:space="preserve">Разучивание песни «Во поле берёза стояла»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 xml:space="preserve">Разучивание народного танца на муз. занятии с элементами хоровода. </w:t>
            </w:r>
          </w:p>
        </w:tc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изобразительной деятельност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конкурсе рисун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 стихотворе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ют песню</w:t>
            </w:r>
          </w:p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ют танец</w:t>
            </w:r>
          </w:p>
        </w:tc>
      </w:tr>
    </w:tbl>
    <w:p>
      <w:pPr>
        <w:pStyle w:val="Style15"/>
        <w:ind w:left="0" w:right="105" w:hanging="0"/>
        <w:jc w:val="left"/>
        <w:rPr/>
      </w:pPr>
      <w:r>
        <w:rPr>
          <w:rStyle w:val="StrongEmphasis"/>
          <w:sz w:val="28"/>
          <w:szCs w:val="28"/>
        </w:rPr>
        <w:t>4 этап – презентационный</w:t>
      </w:r>
    </w:p>
    <w:p>
      <w:pPr>
        <w:pStyle w:val="Style15"/>
        <w:jc w:val="left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: Защита проекта, подведение итогов.</w:t>
      </w:r>
    </w:p>
    <w:p>
      <w:pPr>
        <w:pStyle w:val="Style15"/>
        <w:jc w:val="left"/>
        <w:rPr>
          <w:rStyle w:val="StrongEmphasis"/>
          <w:sz w:val="28"/>
          <w:szCs w:val="28"/>
        </w:rPr>
      </w:pPr>
      <w:r>
        <w:rPr/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5256"/>
      </w:tblGrid>
      <w:tr>
        <w:trPr/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ind w:left="105" w:right="105" w:firstLine="40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ind w:left="105" w:right="105" w:firstLine="40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презентаци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 xml:space="preserve">Выставка картин и репродукций о берёз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 xml:space="preserve">Выставка работ детей по теме «Весенняя берёзовая роща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right="105" w:hanging="360"/>
              <w:jc w:val="both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  <w:t xml:space="preserve">Сообщение о результатах проектной деятельности на заседании педагогического совета ДОУ. </w:t>
            </w:r>
          </w:p>
        </w:tc>
        <w:tc>
          <w:tcPr>
            <w:tcW w:w="5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 в подготовки выставк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проведении выставки в виде представления своих работ </w:t>
            </w:r>
          </w:p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ind w:left="0" w:right="105" w:hanging="0"/>
        <w:rPr>
          <w:rStyle w:val="Emphasis"/>
          <w:b/>
          <w:b/>
          <w:sz w:val="28"/>
          <w:szCs w:val="28"/>
          <w:lang w:val="en-US"/>
        </w:rPr>
      </w:pPr>
      <w:r>
        <w:rPr/>
      </w:r>
    </w:p>
    <w:p>
      <w:pPr>
        <w:pStyle w:val="Style15"/>
        <w:rPr/>
      </w:pPr>
      <w:r>
        <w:rPr>
          <w:rStyle w:val="Emphasis"/>
          <w:b/>
          <w:sz w:val="28"/>
          <w:szCs w:val="28"/>
        </w:rPr>
        <w:t>Приложение 1</w:t>
      </w:r>
    </w:p>
    <w:p>
      <w:pPr>
        <w:pStyle w:val="Style15"/>
        <w:ind w:left="0" w:right="105" w:hanging="0"/>
        <w:jc w:val="center"/>
        <w:rPr>
          <w:rFonts w:ascii="Arial Black" w:hAnsi="Arial Black" w:cs="Arial Black"/>
          <w:b/>
          <w:b/>
          <w:bCs/>
          <w:i/>
          <w:i/>
          <w:color w:val="FF0000"/>
          <w:sz w:val="36"/>
          <w:szCs w:val="36"/>
        </w:rPr>
      </w:pPr>
      <w:r>
        <w:rPr>
          <w:rStyle w:val="StrongEmphasis"/>
          <w:rFonts w:cs="Arial Black" w:ascii="Arial Black" w:hAnsi="Arial Black"/>
          <w:i/>
          <w:color w:val="FF0000"/>
          <w:sz w:val="36"/>
          <w:szCs w:val="36"/>
        </w:rPr>
        <w:t>«Что я знаю о берёзе?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114800"/>
            <wp:effectExtent l="0" t="0" r="0" b="0"/>
            <wp:docPr id="1" name="metod77_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tod77_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ольшинство видов берёз — деревья высотой 30—45 м, с обхватом ствола до 120—150 см, некоторые виды — кустарники от крупных до мелких, вплоть до стелющихся, едва приподнимающихся над землёй. </w:t>
        <w:br/>
        <w:t>Корневая система берёз мощная, в зависимости от вида и условий произрастания либо поверхностная, либо, что чаще, уходит косо вглубь. Стержневой корень проростка замирает очень быстро, зато боковые корни развиваются мощно и богаты тонкими мочковидными корешками. Берёза растёт медленно только в первые годы. Потом, наоборот, начинает расти быстро, и это обеспечивает ей победу над конкурирующей травянистой растительностью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325" cy="1960880"/>
            <wp:effectExtent l="0" t="0" r="0" b="0"/>
            <wp:docPr id="2" name="metod77_clip_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tod77_clip_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ра берёзы плосколистной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етка берёзы болотной                                  Серёжки берёзы 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201930</wp:posOffset>
            </wp:positionV>
            <wp:extent cx="2836545" cy="1943100"/>
            <wp:effectExtent l="0" t="0" r="0" b="0"/>
            <wp:wrapSquare wrapText="right"/>
            <wp:docPr id="3" name="metod77_clip_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tod77_clip_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887220"/>
            <wp:effectExtent l="0" t="0" r="0" b="0"/>
            <wp:docPr id="4" name="metod77_clip_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etod77_clip_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Кора у большей части берёз белая, желтоватая, розоватая или красновато-бурая, у некоторых видов серая, коричневая или даже чёрная. Внешняя часть —</w:t>
      </w:r>
      <w:r>
        <w:rPr>
          <w:rStyle w:val="Emphasis"/>
          <w:sz w:val="28"/>
          <w:szCs w:val="28"/>
        </w:rPr>
        <w:t xml:space="preserve"> берёста</w:t>
      </w:r>
      <w:r>
        <w:rPr>
          <w:sz w:val="28"/>
          <w:szCs w:val="28"/>
        </w:rPr>
        <w:t xml:space="preserve"> — обычно легко отслаивается лентами. У старых деревьев нижняя часть ствола нередко покрывается тёмной коркой с глубокими трещинами.</w:t>
        <w:br/>
        <w:t xml:space="preserve">Листья берёзы очерёдные, цельные, по краю зубчатые, гладкие, до 7 см длиной и 4 см шириной, перед опаданием желтеют. Молодые листья клейкие. Почки попеременные, сидячие, покрытые спирально расположенными, часто клейкими чешуйками; боковые почки немного отстоящие. </w:t>
        <w:br/>
        <w:t xml:space="preserve">У берёз есть серёжки. Снаружи вся серёжка покрыта непроницаемым для влаги смолистым веществом. В таком виде серёжки зимуют. </w:t>
        <w:br/>
        <w:t>         Плод — сплюснутый чечевицеобразный орешек, несущий на вершине два засохших столбика и окружённый более или менее широким тонкокожим, перепончатым крылышком. Плоды сидят по три в пазухах чешуек. Семена очень лёгкие — в одном грамме насчитывается 5000 семян. Легко разносятся ветром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10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.</w:t>
      </w:r>
    </w:p>
    <w:p>
      <w:pPr>
        <w:pStyle w:val="Style15"/>
        <w:jc w:val="center"/>
        <w:rPr>
          <w:rStyle w:val="StrongEmphasis"/>
          <w:rFonts w:ascii="Arial Black" w:hAnsi="Arial Black" w:cs="Arial Black"/>
          <w:color w:val="FF0000"/>
          <w:sz w:val="36"/>
          <w:szCs w:val="36"/>
        </w:rPr>
      </w:pPr>
      <w:r>
        <w:rPr>
          <w:rStyle w:val="StrongEmphasis"/>
          <w:rFonts w:cs="Arial Black" w:ascii="Arial Black" w:hAnsi="Arial Black"/>
          <w:i/>
          <w:color w:val="FF0000"/>
          <w:sz w:val="36"/>
          <w:szCs w:val="36"/>
        </w:rPr>
        <w:t>«Полезная берёза»</w:t>
      </w:r>
    </w:p>
    <w:p>
      <w:pPr>
        <w:pStyle w:val="Style15"/>
        <w:jc w:val="center"/>
        <w:rPr>
          <w:rStyle w:val="StrongEmphasis"/>
          <w:rFonts w:ascii="Arial Black" w:hAnsi="Arial Black" w:cs="Arial Black"/>
          <w:color w:val="FF0000"/>
          <w:sz w:val="36"/>
          <w:szCs w:val="36"/>
        </w:rPr>
      </w:pPr>
      <w:r>
        <w:rPr/>
      </w:r>
    </w:p>
    <w:p>
      <w:pPr>
        <w:pStyle w:val="Style15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5" name="metod77_clip_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tod77_clip_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            </w:t>
      </w:r>
    </w:p>
    <w:p>
      <w:pPr>
        <w:pStyle w:val="Style15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057400" cy="2246630"/>
            <wp:effectExtent l="0" t="0" r="0" b="0"/>
            <wp:docPr id="6" name="metod77_clip_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etod77_clip_image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7365" cy="3047365"/>
            <wp:effectExtent l="0" t="0" r="0" b="0"/>
            <wp:docPr id="7" name="metod77_clip_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etod77_clip_image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тая и трогательная красота берёзы сообщает ей высокую эстетическую ценность. Стройное белоствольное светлое дерево, дающее сквозистую тень, украшающее в любое время года всякий сельский вид, пользуется особой любовью в России. С давних лет берёза была образом России.</w:t>
      </w:r>
    </w:p>
    <w:p>
      <w:pPr>
        <w:pStyle w:val="Normal"/>
        <w:numPr>
          <w:ilvl w:val="0"/>
          <w:numId w:val="9"/>
        </w:numPr>
        <w:spacing w:before="0" w:after="0"/>
        <w:ind w:left="450" w:right="105" w:hanging="36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Ветвями берёзы украшают церкви и жилища на День Святой Троицы. </w:t>
      </w:r>
    </w:p>
    <w:p>
      <w:pPr>
        <w:pStyle w:val="Normal"/>
        <w:numPr>
          <w:ilvl w:val="0"/>
          <w:numId w:val="9"/>
        </w:numPr>
        <w:spacing w:before="0" w:after="0"/>
        <w:ind w:left="450" w:right="105" w:hanging="36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Листья дают с квасцами жёлтую краску для шерсти. </w:t>
      </w:r>
    </w:p>
    <w:p>
      <w:pPr>
        <w:pStyle w:val="Normal"/>
        <w:numPr>
          <w:ilvl w:val="0"/>
          <w:numId w:val="9"/>
        </w:numPr>
        <w:spacing w:before="0" w:after="0"/>
        <w:ind w:left="450" w:right="105" w:hanging="36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Берёзы — хорошие пыльценосные растения. </w:t>
      </w:r>
    </w:p>
    <w:p>
      <w:pPr>
        <w:pStyle w:val="Normal"/>
        <w:numPr>
          <w:ilvl w:val="0"/>
          <w:numId w:val="9"/>
        </w:numPr>
        <w:spacing w:before="0" w:after="280"/>
        <w:ind w:left="450" w:right="105" w:hanging="36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Берёзовая лучина считалась в старину лучшей для освещения крестьянских изб — она горит ярко и почти без копо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Для получения крупного хорошего поделочного материала берёза срубается в 60—80 и даже иногда в 100-летнем возрасте; на дрова же, считающиеся лучшим топливом, она пригодна уже в 40—60 лет. На постройки берёза мало годится, так как скоро загнивает благодаря развитию грибка.</w:t>
      </w:r>
    </w:p>
    <w:p>
      <w:pPr>
        <w:pStyle w:val="Style15"/>
        <w:rPr/>
      </w:pPr>
      <w:r>
        <w:rPr>
          <w:sz w:val="28"/>
          <w:szCs w:val="28"/>
        </w:rPr>
        <w:br/>
        <w:t>Тяжёлая плотная берёзовая древесина довольно прочная, хорошо сопротивляется раскалыванию. Цвет — белый, с более жёлтым ядром. Используется для изготовления высококачественной фанеры, лыж, мелких резных игрушек, прикладов огнестрельного оружия.</w:t>
        <w:br/>
        <w:t>Наросты, изредка образующиеся на корнях, крупных сучьях или стволах берёз,— кап — на разрезе имеют своеобразный сложный и красивый рисунок. Обработанный кап издавна использовали для изготовления изящных поделок: шкатулок, табакерок, портсигаров, декоративных деталей мебели. Особенно ценится карельская берёза, которая отличается очень сложной фактурой древесины. Изделия из «птичьего глаза» — особого вида капа, белого с чёрным рисунком — стоили столько же, сколько и золоты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1579880"/>
            <wp:effectExtent l="0" t="0" r="0" b="0"/>
            <wp:docPr id="8" name="metod77_clip_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etod77_clip_image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                                                  </w:t>
      </w:r>
      <w:r>
        <w:rPr>
          <w:b/>
          <w:sz w:val="28"/>
          <w:szCs w:val="28"/>
        </w:rPr>
        <w:t>Дегтярное мыл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рёзовый дёготь применяется в медицине и парфюмерии, преимущественно как противовоспалительное и антисептическое средство. В старину им смазывали ступицы тележных колёс для уменьшения тр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1428750"/>
            <wp:effectExtent l="0" t="0" r="0" b="0"/>
            <wp:docPr id="9" name="metod77_clip_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etod77_clip_image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ерёста     </w:t>
      </w:r>
      <w:r>
        <w:rPr>
          <w:sz w:val="28"/>
          <w:szCs w:val="28"/>
        </w:rPr>
        <w:t>(   Две стороны куска берёст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рхний слой коры берёзы имеет собственное название — берёста, или береста.</w:t>
        <w:br/>
        <w:t>Благодаря присутствию смолистых веществ берёста отличается чрезвычайной прочностью.</w:t>
        <w:br/>
        <w:t>Берёста издавна применялась в народных промыслах для изготовления туесков, корзинок, коробок, ковшей, лукошек, другой кухонной утвари, простейшей обуви, служила материалом для письма (берестяная грамота).</w:t>
        <w:br/>
        <w:t>Берёста прекрасно сохраняется в речных наносах, торфяниках, благодаря чему академик Янин открыл в Новгороде целый клад древнерусских рукописей.</w:t>
      </w:r>
    </w:p>
    <w:p>
      <w:pPr>
        <w:pStyle w:val="Style15"/>
        <w:ind w:left="0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1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берестяная грамота XII век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7220" cy="1875790"/>
            <wp:effectExtent l="0" t="0" r="0" b="0"/>
            <wp:docPr id="10" name="metod77_clip_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etod77_clip_image0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родности Севера и Дальнего Востока использовали берёсту для изготовления лодок и сооружения жилищ — чумов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3310" cy="2342515"/>
            <wp:effectExtent l="0" t="0" r="0" b="0"/>
            <wp:docPr id="11" name="metod77_clip_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etod77_clip_image0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рёзовый сок заготавливается народами разных стран издревле.</w:t>
      </w:r>
    </w:p>
    <w:p>
      <w:pPr>
        <w:pStyle w:val="Style15"/>
        <w:jc w:val="left"/>
        <w:rPr>
          <w:rStyle w:val="Emphasis"/>
          <w:i w:val="false"/>
          <w:i w:val="false"/>
          <w:iCs w:val="false"/>
          <w:sz w:val="28"/>
          <w:szCs w:val="28"/>
          <w:lang w:val="en-US"/>
        </w:rPr>
      </w:pPr>
      <w:r>
        <w:rPr>
          <w:sz w:val="28"/>
          <w:szCs w:val="28"/>
        </w:rPr>
        <w:t>Весной, с началом сокодвижения (до распускания листьев), эти вещества начинают подниматься к листьям.</w:t>
        <w:br/>
        <w:t>Если на стволе сделать в это время надрезы, из них будет вытекать значительное количество сока (пасоки — жидкости, выделяющейся из перерезанных сосудов древесины стеблей или корней живых растений под влиянием корневого давления), содержащего свыше 2 % сахара. Явление вытекания наблюдается вслед за первыми оттепелями; в первые дни вытекание незначительно, но затем постепенно возрастает и, достигнув через некоторое время максимума, начинает постепенно убывать, а ко времени распускания почек совершенно прекращается. Длительность вытекания сока — несколько недель.</w:t>
        <w:br/>
        <w:t>Сбор берёзового сока истощает дерево, к тому же через раны на коре в живые ткани могут проникнуть болезнетворные микроорганизмы, дерево может заболеть и в конце концов погибнуть. В связи с этим после сбора сока рекомендуется повреждения на коре замазывать варом или глиной.</w:t>
        <w:br/>
        <w:t xml:space="preserve">Берёзовый сок идёт на приготовление разных напитков. Крупная берёза может дать в сутки больше одного ведра сока. Сок иногда консервируют, подкисляя фосфорной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ой.</w:t>
      </w:r>
      <w:r>
        <w:rPr>
          <w:sz w:val="28"/>
          <w:szCs w:val="28"/>
        </w:rPr>
        <w:drawing>
          <wp:inline distT="0" distB="0" distL="0" distR="0">
            <wp:extent cx="2924175" cy="2646680"/>
            <wp:effectExtent l="0" t="0" r="0" b="0"/>
            <wp:docPr id="12" name="metod77_clip_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etod77_clip_image0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>
          <w:rStyle w:val="Emphasis"/>
          <w:b/>
          <w:sz w:val="28"/>
          <w:szCs w:val="28"/>
        </w:rPr>
        <w:t>Медицинское    применение</w:t>
      </w:r>
    </w:p>
    <w:p>
      <w:pPr>
        <w:pStyle w:val="Style15"/>
        <w:jc w:val="left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Берёзу традиционно использовали в лечебных целях: настои из берёзовых почек и листьев — как мочегонное, бактерицидное и ранозаживляющее средство, а масляную вытяжку из берёзовых почек — как дерматологическое средство.</w:t>
        <w:br/>
        <w:t>Берёзовый дёготь — традиционное консервирующее и дезинфицирующее средство.</w:t>
        <w:br/>
        <w:t>Берёзовые веники в России традиционно использовали в лечебных и профилактических целях в русской бане.</w:t>
        <w:br/>
        <w:t>Считалось, что запах берёзы излечивает от меланхолии и помогает от сглаза, а берёзовый сок, собранный в особые дни марта и апреля, очищает кровь.</w:t>
        <w:br/>
        <w:t>В северных широтах берёзовая пыльца иногда является аллергеном, ответственным за проявление сезонной сенной лихорадки у людей с повышенной чувствительност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ереза в славянской мифологии.   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Береза</w:t>
      </w:r>
      <w:r>
        <w:rPr>
          <w:sz w:val="28"/>
          <w:szCs w:val="28"/>
        </w:rPr>
        <w:t xml:space="preserve"> – Родовое название –– береза и латинского pendulis – повислый. </w:t>
        <w:br/>
        <w:t xml:space="preserve"> Латинское наименование дерева Betula, что значит, как «бить» или «сечь» как напоминание о горькой судьбе не очень радивых школьниках в прошлом, которым случалось отведывать «березовой каши». В европейских языках большинство названий березы идет от индоевропейского «bhe» - светлый, сверкающий. </w:t>
        <w:br/>
        <w:t xml:space="preserve"> Русское название березы лингвисты связывают с глаголом беречь. Это обусловлено тем, что славяне считали березу даром богов, оберегающим человека. </w:t>
        <w:br/>
        <w:t xml:space="preserve">Берёза в ряде традиций символизирует свет, сияние, чистоту, неясность, женственность и т. п. В друидической традиции берёза — дерево начала, символ первого месяца года (24 декабря — 21 января). В Риме атрибуты из берёзы использовались при вступлении консула в правление. В Шотландии берёза связывалась с представлениями о покойниках. </w:t>
      </w:r>
    </w:p>
    <w:p>
      <w:pPr>
        <w:pStyle w:val="Style15"/>
        <w:rPr>
          <w:rStyle w:val="Emphasis"/>
          <w:b/>
          <w:b/>
          <w:bCs/>
        </w:rPr>
      </w:pPr>
      <w:r>
        <w:rPr>
          <w:sz w:val="28"/>
          <w:szCs w:val="28"/>
        </w:rPr>
      </w:r>
    </w:p>
    <w:p>
      <w:pPr>
        <w:pStyle w:val="Style15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>БЕРЕЗА, в восточнославянской мифологии священное дерево.</w:t>
      </w:r>
      <w:r>
        <w:rPr>
          <w:sz w:val="28"/>
          <w:szCs w:val="28"/>
        </w:rPr>
        <w:t xml:space="preserve"> </w:t>
        <w:br/>
        <w:t>Береза почиталась как женский символ во время весеннего праздника Семика («семицкая Береза»), когда в селение вносили распустившееся дерево и девушки надевали на голову венки из зелени, в чём виден след мифологического уподобления девушки мировому дереву (Береза как символ ритуальной чистоты известна также в германской, балтийской, центральноазиатской традициях). Береза, как перевёрнутое корнями вверх древо мировое, фигурирует в русских заговорах: «На море на Океяне, на острове Кургане стоит белая берёза, вниз ветвями, вверх кореньями». Как след культа Березы можно рассматривать и восточнославянское имя Берёза. Использование Березы для изготовления обрядовых символов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 2-й половине 19 в. на берёсте писали прошения к лешим, которые приколачивали  к деревьям. </w:t>
      </w:r>
    </w:p>
    <w:p>
      <w:pPr>
        <w:pStyle w:val="Style15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Берёза в язычестве</w:t>
      </w:r>
      <w:r>
        <w:rPr>
          <w:sz w:val="28"/>
          <w:szCs w:val="28"/>
        </w:rPr>
        <w:br/>
        <w:t>Дохристианская символика, связанная с берёзой, известна у многих народов, проживавших в регионах распространения этого растения; это относится и к кельтам, и к древним скандинавам и к славянам. Для всех этих народов берёза являлась в первую очередь символом перехода от весны к лету и, в более широком смысле, символом смерти и воскрешения. Достаточно вспомнить содержание сказки «Снегурочка»</w:t>
      </w:r>
    </w:p>
    <w:p>
      <w:pPr>
        <w:pStyle w:val="Style15"/>
        <w:ind w:left="0" w:right="105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105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34285" cy="2320290"/>
            <wp:effectExtent l="0" t="0" r="0" b="0"/>
            <wp:docPr id="13" name="metod77_clip_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etod77_clip_image0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175" cy="2762250"/>
            <wp:effectExtent l="0" t="0" r="0" b="0"/>
            <wp:docPr id="14" name="metod77_clip_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etod77_clip_image0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таринных славянских поверьях отношение к берёзе было двойственным: согласно одним традициям дерево и изделия из него, в том числе из берёсты, считались оберегом от нечистой силы; в частности, берёзовые веники, использовавшиеся в бане, рассматривались и как инструменты ритуального очищения, а накануне Ивана Купалы берёзовые ветки втыкали над дверью, чтобы нечистая сила не проникла в дом. Согласно другим традициям берёзу считали нечистым деревом, в ветвях которого поселяются черти и русалки, и которое является воплощением душ умерших родственников; берёза также считалась деревом, из которого нечистая сила делает свои инструменты — к примеру, ведьмы, согласно поверьям, летают на берёзовых мётлах.</w:t>
        <w:br/>
        <w:t>Белой берёзой — воплощением небесного сияния и света — был представлен в славянской мифологии культ Берегини, великой богини, вместе с Родом породившей всё сущее. Со временем берёза стала особо почитаться на «русалиях» — празднествах в честь берегинь (русалок).</w:t>
      </w:r>
    </w:p>
    <w:p>
      <w:pPr>
        <w:pStyle w:val="Style15"/>
        <w:ind w:left="0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right="105" w:hanging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риложение 3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</w:rPr>
        <w:t>Загадки про берёзу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  <w:shd w:fill="EEEEEE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Эта модница лесная</w:t>
              <w:br/>
              <w:t>Часто свой наряд меняет:</w:t>
              <w:br/>
              <w:t>В шубке белой зимой,</w:t>
              <w:br/>
              <w:t>Вся в серёжках весной,</w:t>
              <w:br/>
              <w:t>Сарафан зелёный летом,</w:t>
              <w:br/>
              <w:t>В день осенний в плащ одета.</w:t>
              <w:br/>
              <w:t>Если ветер налетит,</w:t>
              <w:br/>
              <w:t xml:space="preserve">Золотистый плащ шуршит. </w:t>
              <w:br/>
            </w:r>
            <w:r>
              <w:rPr>
                <w:rFonts w:cs="Arial" w:ascii="Arial" w:hAnsi="Arial"/>
                <w:i/>
                <w:iCs/>
                <w:sz w:val="32"/>
                <w:szCs w:val="32"/>
              </w:rPr>
              <w:t>Берёз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20" w:type="dxa"/>
            <w:tcBorders/>
            <w:shd w:fill="EEEEEE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Не заботясь о погоде, </w:t>
              <w:br/>
              <w:t xml:space="preserve">В сарафане белом ходит, </w:t>
              <w:br/>
              <w:t xml:space="preserve">А в один из тёплых дней </w:t>
              <w:br/>
              <w:t xml:space="preserve">Май серёжки дарит ей. </w:t>
              <w:br/>
            </w:r>
            <w:r>
              <w:rPr>
                <w:rFonts w:cs="Arial" w:ascii="Arial" w:hAnsi="Arial"/>
                <w:i/>
                <w:iCs/>
                <w:sz w:val="32"/>
                <w:szCs w:val="32"/>
              </w:rPr>
              <w:t>Берёз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81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Русская красавица </w:t>
              <w:br/>
              <w:t xml:space="preserve">Стоит на поляне </w:t>
              <w:br/>
              <w:t xml:space="preserve">В зелёной кофточке, </w:t>
              <w:br/>
              <w:t xml:space="preserve">В белом сарафане. </w:t>
              <w:br/>
            </w:r>
            <w:r>
              <w:rPr>
                <w:rFonts w:cs="Arial" w:ascii="Arial" w:hAnsi="Arial"/>
                <w:i/>
                <w:iCs/>
                <w:sz w:val="32"/>
                <w:szCs w:val="32"/>
              </w:rPr>
              <w:t>Берёз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Ствол белеет, </w:t>
              <w:br/>
              <w:t xml:space="preserve">Шапочка зеленеет, </w:t>
              <w:br/>
              <w:t xml:space="preserve">Стоит в белой одёжке, </w:t>
              <w:br/>
              <w:t xml:space="preserve">Свесив серёжки. </w:t>
              <w:br/>
            </w:r>
            <w:r>
              <w:rPr>
                <w:rFonts w:cs="Arial" w:ascii="Arial" w:hAnsi="Arial"/>
                <w:i/>
                <w:iCs/>
                <w:sz w:val="32"/>
                <w:szCs w:val="32"/>
              </w:rPr>
              <w:t>Берёз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818" w:type="dxa"/>
            <w:tcBorders/>
            <w:shd w:fill="EEEEEE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В белом сарафане </w:t>
              <w:br/>
              <w:t xml:space="preserve">Встала на поляне, </w:t>
              <w:br/>
              <w:t xml:space="preserve">Летели синицы, </w:t>
              <w:br/>
              <w:t xml:space="preserve">Сели на косицы. </w:t>
              <w:br/>
            </w:r>
            <w:r>
              <w:rPr>
                <w:rFonts w:cs="Arial" w:ascii="Arial" w:hAnsi="Arial"/>
                <w:i/>
                <w:iCs/>
                <w:sz w:val="32"/>
                <w:szCs w:val="32"/>
              </w:rPr>
              <w:t>Берёз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20" w:type="dxa"/>
            <w:tcBorders/>
            <w:shd w:fill="EEEEEE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Клейкие почки, </w:t>
              <w:br/>
              <w:t xml:space="preserve">Зелёные листочки. </w:t>
              <w:br/>
              <w:t xml:space="preserve">С болей корой </w:t>
              <w:br/>
              <w:t xml:space="preserve">Стоит под горой. </w:t>
              <w:br/>
            </w:r>
            <w:r>
              <w:rPr>
                <w:rFonts w:cs="Arial" w:ascii="Arial" w:hAnsi="Arial"/>
                <w:i/>
                <w:iCs/>
                <w:sz w:val="32"/>
                <w:szCs w:val="32"/>
              </w:rPr>
              <w:t>Берёз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Стихотворенья  про берёз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Афанасий Фет: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ечальная береза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У моего окна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прихотью мороза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Разубрана она.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Как гроздья винограда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етвей концы висят, -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радостен для взгляда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есь траурный наряд.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Люблю игру денницы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Я замечать на ней, и жаль мне, если птицы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Стряхнут красу ветвей. 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  </w:t>
      </w:r>
    </w:p>
    <w:p>
      <w:pPr>
        <w:pStyle w:val="Normal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Сергей Есенин: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лая береза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д мои окном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Принакрылась снегом, 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Точно серебром.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На пушистых ветках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нежною каймой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Распустились кисти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лой бахромой.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стоит береза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 сонной тишине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горят снежинки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 золотом огне.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А заря, лениво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Обходя кругом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Обсыпает ветки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Новым серебром. </w:t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Всеволод Рождественский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555555"/>
          <w:sz w:val="28"/>
          <w:szCs w:val="28"/>
          <w:lang w:val="en-US"/>
        </w:rPr>
      </w:pPr>
      <w:r>
        <w:rPr>
          <w:rFonts w:cs="Arial" w:ascii="Arial" w:hAnsi="Arial"/>
          <w:b/>
          <w:color w:val="555555"/>
          <w:sz w:val="28"/>
          <w:szCs w:val="28"/>
          <w:lang w:val="en-US"/>
        </w:rPr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  <w:lang w:val="en-US"/>
        </w:rPr>
      </w:pPr>
      <w:r>
        <w:rPr>
          <w:rFonts w:cs="Arial" w:ascii="Arial" w:hAnsi="Arial"/>
          <w:color w:val="555555"/>
          <w:sz w:val="28"/>
          <w:szCs w:val="28"/>
          <w:lang w:val="en-US"/>
        </w:rPr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Чуть солнце пригрело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Откосы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стало в лесу потеплей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реза зеленые косы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Развесила с тонких ветвей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се в белое платье одета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 сережках, в листве кружевной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стречает горячее лето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Она на опушке лесной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Гроза ли над ней пронесется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 xml:space="preserve">Прильнет ли болотная мгла, - 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Дождинки стряхнув, улыбнется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реза – и вновь весела.</w:t>
      </w:r>
    </w:p>
    <w:p>
      <w:pPr>
        <w:pStyle w:val="Normal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555555"/>
          <w:sz w:val="28"/>
          <w:szCs w:val="28"/>
        </w:rPr>
        <w:t xml:space="preserve">А.Прокофьев «Березка» </w:t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  <w:t>Люблю березку русскую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То светлую, то грустную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 беленом сарафанчике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 платочками в карманчиках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 красивыми застежками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 зелеными сережками.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Люблю ее нарядную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Родную, ненаглядную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То ясную, кипучую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То грустную, плакучую.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Люблю березку русскую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Она всегда с подружками,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д ветром низко клонится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гнется, - но не ломится!</w:t>
      </w:r>
    </w:p>
    <w:p>
      <w:pPr>
        <w:pStyle w:val="Normal"/>
        <w:ind w:firstLine="72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Style w:val="Emphasis"/>
          <w:rFonts w:eastAsia="Arial" w:cs="Arial" w:ascii="Arial" w:hAnsi="Arial"/>
          <w:b/>
          <w:bCs/>
          <w:color w:val="555555"/>
          <w:sz w:val="28"/>
          <w:szCs w:val="28"/>
        </w:rPr>
        <w:t xml:space="preserve">                                                      </w:t>
      </w:r>
      <w:r>
        <w:rPr>
          <w:rStyle w:val="Emphasis"/>
          <w:rFonts w:cs="Arial" w:ascii="Arial" w:hAnsi="Arial"/>
          <w:b/>
          <w:bCs/>
          <w:color w:val="555555"/>
          <w:sz w:val="28"/>
          <w:szCs w:val="28"/>
        </w:rPr>
        <w:t xml:space="preserve">Андрей Дементьев «Березы России» </w:t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резы в ночи – как улыбки…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от так улыбается Русь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квозь беды свои и ошибки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квозь майские грозы и грусть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резы – как давние даты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Что все еще в сердце остры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охожи на русских солдаток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резы военной поры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ветлы, величавы и строги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 Россией сроднившись судьбой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тояли у каждой дороги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олдат провожая на бой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жали за поездом следом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 снегу утопая по грудь…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Зимою бежали и летом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был нескончаем их путь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обой партизан укрывали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лечом подпирали жилье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ойцам на коротком привале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Тепло отдавали свое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резы – разлуки и встречи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Печаль над безмолвием трав…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Люблю ваши сильные плечи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тихий приветливый нрав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Березы, березы России –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Вы все вместе с нами прошли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 нету конца вашей силе,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Идущей от русской земли.</w:t>
      </w:r>
    </w:p>
    <w:p>
      <w:pPr>
        <w:pStyle w:val="Normal"/>
        <w:ind w:firstLine="720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5"/>
        <w:rPr>
          <w:rFonts w:ascii="Arial" w:hAnsi="Arial" w:cs="Arial"/>
          <w:color w:val="555555"/>
          <w:sz w:val="28"/>
          <w:szCs w:val="28"/>
        </w:rPr>
      </w:pPr>
      <w:r>
        <w:rPr>
          <w:rFonts w:cs="Arial"/>
          <w:color w:val="555555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ародные   приметы   «Гуляй, да присматривайся»</w:t>
      </w:r>
    </w:p>
    <w:p>
      <w:pPr>
        <w:pStyle w:val="Style1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ереза – прекрасный путеуказатель.Она очень светолюбива, кора ее всегда белее и чище с южной стороны. Трещины, неровности, наросты образуются, как правило, на северной. Это настолько заметно, что по коре березы легко ориентироваться даже в глубине леса. </w:t>
      </w:r>
    </w:p>
    <w:p>
      <w:pPr>
        <w:pStyle w:val="Style15"/>
        <w:ind w:left="360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Хотите узнать, какое нынче будет лето? Присмотритесь к березам: опушатся раньше клена – сухое, позже – дождливое. </w:t>
      </w:r>
    </w:p>
    <w:p>
      <w:pPr>
        <w:pStyle w:val="Style15"/>
        <w:ind w:left="0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весной береза раньше ольхи листья выкинет – лето будет сухим, а если ольха первая распустится,- замучают холода и дождь. </w:t>
      </w:r>
    </w:p>
    <w:p>
      <w:pPr>
        <w:pStyle w:val="Style15"/>
        <w:ind w:left="0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ждливым лето бывает, если весной из березы течет много сока. Весной березовый сок невкусен - хлеб уродится. </w:t>
      </w:r>
    </w:p>
    <w:p>
      <w:pPr>
        <w:pStyle w:val="Style15"/>
        <w:ind w:left="0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 какой будет весна, березы рассказывают осенью. Листья начинают желтеть с верхушки - ждите ранней весны, снизу – поздней, а если равномерно – средней. </w:t>
      </w:r>
    </w:p>
    <w:p>
      <w:pPr>
        <w:pStyle w:val="Style15"/>
        <w:ind w:left="0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 зиму березы предсказывают. В начале октября с нее лист не опал, - снег ляжет поздно. А если в свое время весь опадет, – то в конце января – начале февраля будет продолжительная оттепель. Если на Покров (14 октября) лист с березы и дуба упадет чисто - к легкому году, а не чисто - к строгой зим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right="105" w:hanging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риложение 4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</w:rPr>
        <w:t>Занятие   «Люблю березку русскую»</w:t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spacing w:before="0" w:after="225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91"/>
            </w:tblGrid>
            <w:tr>
              <w:trPr/>
              <w:tc>
                <w:tcPr>
                  <w:tcW w:w="92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555555"/>
                    </w:rPr>
                  </w:pPr>
                  <w:r>
                    <w:rPr>
                      <w:rFonts w:cs="Arial" w:ascii="Arial" w:hAnsi="Arial"/>
                      <w:b/>
                      <w:color w:val="555555"/>
                    </w:rPr>
                    <w:t>Программное  содержание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eastAsia="Arial" w:cs="Arial" w:ascii="Arial" w:hAnsi="Arial"/>
                      <w:color w:val="555555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555555"/>
                    </w:rPr>
                    <w:t>формировать у детей культуру общения с природой и эстетическое отношение к ней, уточнять и углублять знания детей о взаимосвязи человека и природы. Показать экопозитивное отношение человека к природе, воспитывать любовь к Родине через художественно-эстетическое восприятие. Учить передавать в рисунке характерные особенности изображения березы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555555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555555"/>
                    </w:rPr>
                    <w:t>Оборудование и материалы</w:t>
                  </w:r>
                  <w:r>
                    <w:rPr>
                      <w:rFonts w:cs="Arial" w:ascii="Arial" w:hAnsi="Arial"/>
                      <w:color w:val="555555"/>
                    </w:rPr>
                    <w:t xml:space="preserve"> – кассета с записями русских народных песен и звуков природы; репродукции картин русских художников; стихи русских поэтов; поделки из бересты;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eastAsia="Arial" w:cs="Arial" w:ascii="Arial" w:hAnsi="Arial"/>
                      <w:color w:val="555555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555555"/>
                    </w:rPr>
                    <w:t xml:space="preserve">краски (гуашь); раздаточный материал для аппликации, платочки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555555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TextBodyIndent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5555"/>
                    </w:rPr>
                    <w:t>Ход занятия</w:t>
                  </w:r>
                  <w:r>
                    <w:rPr>
                      <w:rFonts w:cs="Arial" w:ascii="Arial" w:hAnsi="Arial"/>
                      <w:color w:val="555555"/>
                    </w:rPr>
                    <w:t>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Дети сидят на коврике, в удобном положении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Ребята, сегодня мы будем говорить о красоте русской природы. Послушайте стихотворение В. Степанова «Родина». Как вы думаете, что такое Родина?  (Ответы)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У каждого жителя земли есть своя Родина.   Это место, где родился человек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А вы знаете, как называется наша Родина?  (Ответы)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Когда жители Африки произносят слово Родина, как вы думаете, что они представляют? (Ответы)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А что представляют себе жители Севера, когда вспоминают о своей Родине? (Ответы)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Что представляете вы, когда говорят о России?  (Ответы)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Жители других стран, говоря о России представляют снег, медведей, матрешек. Многие представляют и вспоминают ее неповторимую природу, особенно русскую березку. Как вы думаете почему? Почему именно березку?  (Ответы)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Послушайте, какие красивые слова можно сказать о березке: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«Словно девица русская, приумолкнув стоит….»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Ни в одной стране мира нет столько берез, как у нас. Со времен глухой старины вошла в нашу жизнь березка. Любит наш народ зеленую красавицу за её красоту. Она растет во всех уголках нашей необъятной родины. Березу можно встретить даже в тех местах, которые кажутся непригодными для растений. Она неприхотлива к почве и вырастает порой даже на карнизах старых каменных домов. На юге встречаются березы огромные, как мачты, а на севере растут карликовые, ростом с ребенка. Но у всех берез очень необычная кора. Чем необычна кора березы?  (Ответы). Березу за её кору называют белоствольной. Белую кору называют берестой. Береста – это защитный слой дерева. Она защищает от воды и вредных воздействий человека. Но в белой коре – бересте есть отдушины: черные черточки. Они называются чечевички, через них береза дышит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Посмотрите, у вас на тарелочках есть кусочки бересты.  (Рассматривают)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Давайте подойдем и рассмотрим, какие изделия люди научились делать из бересты. (Рассматривают).</w:t>
                  </w:r>
                </w:p>
                <w:p>
                  <w:pPr>
                    <w:pStyle w:val="TextBodyIndent"/>
                    <w:ind w:left="840" w:hanging="0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А теперь подойдем в нашу картинную галерею и увидим, с какой любовью русские художники изображали уголки своей родной природы. Видите, на всех картинах здесь изображена красавица – березка.  (Рассматривают). 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Давайте подойдем к березке, станем вокруг её и заведем хоровод: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b/>
                      <w:b/>
                      <w:bCs/>
                      <w:color w:val="55555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55555"/>
                    </w:rPr>
                    <w:t>«Мы вокруг березки» (с платочками)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Про березку говорят: белоствольная, кудрявая, стройная. Березка – не только красивое дерево. Еще в древности люди отметили многие полезные свойства березы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Посмотрите, вот веточка с почками, листочками и сережками. Если заварить чай из набухших почек березки, этот отвар становится очень полезным, и лечит многие болезни человека. А распаренный березовый веник в бане изгоняет болезни, дает бодрость и силу (показывает). Березовыми листьями в старину красили яйца на Пасху. Весной, когда деревья «просыпаются» и начинается сокодвижение, у березы выделяется  вкусный сок, его пьют для укрепления здоровья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Березовые дрова в деревне, где есть печки, или камины, зимой незаменимы. Они горят долго, дают много тепла и выделяют приятный аромат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 </w:t>
                  </w:r>
                  <w:r>
                    <w:rPr>
                      <w:rFonts w:cs="Arial" w:ascii="Arial" w:hAnsi="Arial"/>
                      <w:color w:val="555555"/>
                    </w:rPr>
                    <w:t>- Люди любят ходить в березовый лес, чтобы отдохнуть душой и телом, набраться сил и энергии. Только нужно помнить, что брать у природы нужно с умом, не нанося вред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На земле мы живем с тобой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Нет прекрасней земли родной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Так давайте беречь и любить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Не губить её, не губить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55555"/>
                    </w:rPr>
                    <w:t>Физкультминутка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- Давайте сядем за столы, где приготовлены кисти и краски. Я предлагаю вам нарисовать нашу русскую красавицу -  березку.</w:t>
                  </w:r>
                </w:p>
                <w:p>
                  <w:pPr>
                    <w:pStyle w:val="TextBodyIndent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 </w:t>
                  </w:r>
                  <w:r>
                    <w:rPr>
                      <w:rFonts w:cs="Arial" w:ascii="Arial" w:hAnsi="Arial"/>
                      <w:color w:val="555555"/>
                    </w:rPr>
                    <w:t>(Рассматривает картину, отмечает особенности рисования, под звучание мелодии дети выполняют задание).</w:t>
                  </w:r>
                </w:p>
                <w:p>
                  <w:pPr>
                    <w:pStyle w:val="TextBodyIndent"/>
                    <w:spacing w:before="280" w:after="0"/>
                    <w:rPr>
                      <w:rFonts w:ascii="Arial" w:hAnsi="Arial" w:cs="Arial"/>
                      <w:color w:val="555555"/>
                    </w:rPr>
                  </w:pPr>
                  <w:r>
                    <w:rPr>
                      <w:rFonts w:cs="Arial" w:ascii="Arial" w:hAnsi="Arial"/>
                      <w:color w:val="555555"/>
                    </w:rPr>
                    <w:t>В заключение занятия рассматриваются и анализируются выполненные работ</w:t>
                  </w:r>
                </w:p>
              </w:tc>
            </w:tr>
          </w:tbl>
          <w:p>
            <w:pPr>
              <w:pStyle w:val="Normal"/>
              <w:spacing w:before="0" w:after="2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56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atang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eastAsia="Times New Roman" w:cs="Arial"/>
      <w:color w:val="666666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34:00Z</dcterms:created>
  <dc:creator>Claw</dc:creator>
  <dc:description/>
  <cp:keywords/>
  <dc:language>en-US</dc:language>
  <cp:lastModifiedBy>Claw</cp:lastModifiedBy>
  <cp:lastPrinted>2010-07-16T21:30:00Z</cp:lastPrinted>
  <dcterms:modified xsi:type="dcterms:W3CDTF">2012-02-21T16:27:00Z</dcterms:modified>
  <cp:revision>10</cp:revision>
  <dc:subject/>
  <dc:title/>
</cp:coreProperties>
</file>