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онспект занятия по развитию </w:t>
      </w:r>
    </w:p>
    <w:p>
      <w:pPr>
        <w:pStyle w:val="Normal"/>
        <w:jc w:val="center"/>
        <w:rPr/>
      </w:pPr>
      <w:r>
        <w:rPr>
          <w:sz w:val="40"/>
          <w:szCs w:val="40"/>
        </w:rPr>
        <w:t>художественно-творческих способностей у детей старшего дошкольного возра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етрадиционное рис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«Разноцветная полянка»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зобразительной деятельно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кая С.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ш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чить детей нетрадиционным способам рисования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художественно-творческие способности детей, фантази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навыки и умения полученные ране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е пользоваться доступными средствами выразительно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эстетический вкус и положительное отношение к прир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нированная бумага круглой формы, сложенный вдвое вырезанный контур бабочки, трафарет цветка. Кисти двух видов, подставки, тряпочки, гуашевые краски, мольберт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ходят, здороваются с гостями и по приглашению воспитателя подходят к столу с полянками.</w:t>
      </w:r>
    </w:p>
    <w:p>
      <w:pPr>
        <w:pStyle w:val="Normal"/>
        <w:rPr/>
      </w:pPr>
      <w:r>
        <w:rPr>
          <w:sz w:val="28"/>
          <w:szCs w:val="28"/>
        </w:rPr>
        <w:t>Восп.: Ребятки давайте возьмемся за руки, и подарим друг другу хорошее настроение. А теперь послушайте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ступлением весны, просыпается прир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учки, и червячки, выползают на свобо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пришлось от холодов, прятаться в земельных но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 зимнею порой выживать, для насеко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есна! Ура! Много солнечного св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ожила земля, солнечным теплом согр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авей несет домой, то листочек, то травин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чок плетет в ветвях золотую паутин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зеленою травой стайка бабочек порх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комых вся семья с радостью весну встреч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перед вами зеленые весенние полянки, но мне кажется, что то здесь не так…. Чего то не хвата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ак вы думаете, что не так на этих полян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: 1. нет цветов. 2 не раскрашены баб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ое настроение на полянках без цветов, без ярких бабоч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рустное, унылое, не веселое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егодня мы постараемся создать хорошее настроение с помощью ярких красок. Нарисуем цветы и раскрасим баб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те себе по полянке, и садитесь на свои места.  Сели все ровно, спинки прямые, внимательно послушайте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 можете сделать полянку разноцветной, если нарисуете цветы красками разных цветов. А можно сделать поляну однотонной, раскрасив все цветы краской одного цвета. Какого цвета будут ваши цветы, вы решите с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теперь я вам объясню, каким способом, и в каком порядке вы будете выполнять сегодня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м этапом будет нанесение  на полянку цветов. У вас на столе лежат вот такие трафареты. Нужно буде взять трафарет приложить его к листу бумаги и окуная пальчик в краску,  примакиванием,  раскрасить вырезанное пространство. Если все цветы у вас будут одного цвета, то можно использовать один и тот же трафарет для всех цветов. А если цветы будут разных цветов, то для нанесения цветка другого цвета используйте чистый трафарет. И не забудьте вытереть пальчик влажной, а затем сухой салфет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полянка будет готова, мы с помощь кисточки нарисуем серединки цветов и  краской зеленого цвета можем  нарисовать трилистники, завитки и стебельки для цветов. Но есть еще незаконченный фрагмент на полянке! Что мы не сделали?  Да, нужно раскрасить бабочку. Кто помнит способ, каким можно раскрасить бабочку? Расскажите, как это сделать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ответы дет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. С помощью кисти наносим краску на одну сторону, а другую прикладываем к ней. Разворачиваем. Вот какая получилась бабочка! Во время работы вы можете пользоваться и тонкой и толстой кисточками. Тонкая - для прорисовки мелких деталей, а толстая - для прорисовки крупных дет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Итак, с чего начинаем работать? (цветы) затем? (трилистники и завитки), и последний этап? (раскрашивание бабочки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жде чем приступить к выполнению задания, давайте поработаем с нашими пальчи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ускаются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нут к солнцу лепес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их нужно пос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овторить 2 раз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сели все ровно, спинки прямые и выполняем задание! (звучит медленная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лежение за осанкой, индивидуальная рабо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заканчиваем….. Берем свои работы и проходим к столу. Вспомните, какое настроение было на полянках перед нашим занятием? (грустное). А что изменилось сейчас на полянке? (стало веселее) Почему? ( нарисовали цветы, раскрасили бабочек….). Очень красивые получились работы, и бабочки повеселели. А давайте потанцуем и представим, что мы бабочки, которые кружатся над весенней полянкой!  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олодцы ребята, эти красивые полянки вы можете подарить своим родителям и пожелать им хорошего настроения.  Занятие закончено, попрощайтесь с гост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08:00Z</dcterms:created>
  <dc:creator>общий</dc:creator>
  <dc:description/>
  <cp:keywords/>
  <dc:language>en-US</dc:language>
  <cp:lastModifiedBy>Нюта</cp:lastModifiedBy>
  <dcterms:modified xsi:type="dcterms:W3CDTF">2012-02-23T12:40:00Z</dcterms:modified>
  <cp:revision>16</cp:revision>
  <dc:subject/>
  <dc:title/>
</cp:coreProperties>
</file>