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авовое просвещение род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ое государство постепенно становится правовым. И сейчас очень много говорят о защите прав ребёнка, о защите его жизни, здоровья и достоинства. Но, к сожалению, это мало способствует изменению правовой культуры, правовой практики по отношению к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блема защиты прав ребенка имеет многоаспектный характер, однако ясно одно: ее невозможно решить только на уровне ДОУ, очень важно наладить общую систему работы, вовлекая в нее детей и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ю работу по правовому просвещению родителей мы начали с проведения беседы, где мамы и папы дошколят отвечали на вопросы: актуальна ли проблема соблюдения прав детей сегодня, приходилось ли им знакомиться с Международной конвенцией о правах детей, какие права из них считают важным соблюдать. Как показал опрос, большая часть родителей осведомлена о правах детей, но мало кто знает о законодательных документах, защищающих права детей. Была проведена консультация, на которой мы познакомили родителей с этими документа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прав ребенка (1959 год)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венция ООН о правах ребенка (1989 год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ирная декларация об обеспечении выживания, защиты и развития детей (1990 г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рассказали родителям, о каких правах должен знать ребенок в дошкольном возрасте. Это, в первую очередь, о праве на имя, на любовь и ласку, на образование, на уважительное к себе отношение, на защиту от жестоких наказаний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ак как </w:t>
      </w:r>
      <w:r>
        <w:rPr>
          <w:iCs/>
          <w:color w:val="000000"/>
          <w:sz w:val="28"/>
          <w:szCs w:val="28"/>
        </w:rPr>
        <w:t xml:space="preserve">вопрос защиты ребенка </w:t>
      </w:r>
      <w:r>
        <w:rPr>
          <w:color w:val="000000"/>
          <w:sz w:val="28"/>
          <w:szCs w:val="28"/>
        </w:rPr>
        <w:t xml:space="preserve">от всех форм насилия является столь важным и значимым, мы провели собрание на тему «Жестокое обращение, что это такое?» и «Поощрение и наказание ребёнка в семье». Перед собранием было проведено анкетирование, «Какие наказания вы применяете к своему ребёнку?» по результатам которого мы смогли выяснить, что 89% родителей наказывают своих детей за непослушание, за преднамеренное причинение боли другому,  за истерики, за неуважение старших и просто за то что, раздражают родителей.  Детей лишают удовольствий, могут шлёпнуть и поставить в угол, и 11% родителей не наказывают и считают, наказания вообще не должны присутствовать в воспитании ребёнка. </w:t>
      </w:r>
    </w:p>
    <w:p>
      <w:pPr>
        <w:pStyle w:val="Normal"/>
        <w:jc w:val="both"/>
        <w:rPr/>
      </w:pPr>
      <w:r>
        <w:rPr>
          <w:sz w:val="28"/>
          <w:szCs w:val="28"/>
        </w:rPr>
        <w:t>В ходе собрания была затронута проблема детско-родительских отношений в современных семьях. Было отмечено, что необходимость поиска заработка, перегрузки на работе, сокращение в связи с этим свободного времени у родителей, приводят к ухудшению здоровья, повышенной раздражительности. Свои стрессовые состояния родители выплескивают на детей. Итогом беседы стало решение, принятое  всеобщим голосованием родителей, о необходимости принятия в качестве основных способов общения с ребенком понимание, признание и принятие его как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же  в родительском уголке была вывешена информация «Какими правами личного характера обладают несовершеннолетние дети?» и «Какими  правами и обязанностями личного характера обладают родители по отношению к детям?», выставлена ширма «О правах ребёнка», даны рекомендации о том, как лучше проводить выходные дни со своими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дальнейшем мы планируем проводить совместные мероприятия  детей с родителями: посиделки, беседы за круглым столом, досуги, вечера вопросов и ответов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07:00Z</dcterms:created>
  <dc:creator>Татьяна</dc:creator>
  <dc:description/>
  <cp:keywords/>
  <dc:language>en-US</dc:language>
  <cp:lastModifiedBy>Татьяна</cp:lastModifiedBy>
  <dcterms:modified xsi:type="dcterms:W3CDTF">2011-03-21T16:14:00Z</dcterms:modified>
  <cp:revision>6</cp:revision>
  <dc:subject/>
  <dc:title/>
</cp:coreProperties>
</file>