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  свидания,  начальная  школа!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ительное слово учителя</w:t>
      </w:r>
    </w:p>
    <w:p>
      <w:pPr>
        <w:pStyle w:val="Normal"/>
        <w:rPr/>
      </w:pPr>
      <w:r>
        <w:rPr>
          <w:sz w:val="28"/>
          <w:szCs w:val="28"/>
        </w:rPr>
        <w:t>- Дорогие ребята! Дорогие родители! Дорогие наши гости! Мы все немного волнуемся. Сегодня у нас необычный праздник – прощание с начальной школой. Четыре года мы вместе с вами поднимались первыми, самыми трудными ступеньками лестницы знаний. Учились читать, писать, считать, учились дружить и жить по правилам нашего школьн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учит музыка.</w:t>
      </w:r>
      <w:r>
        <w:rPr>
          <w:sz w:val="28"/>
          <w:szCs w:val="28"/>
        </w:rPr>
        <w:t xml:space="preserve"> «Вместе весело шагать».(Под музыку  учащиеся  4  класса входят  в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приветствуем главных виновников нашего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шний праздник и радостный и грустный. Радостный - потому, что вы успешно закончили четвертый класс и переходите в пятый класс. А грустный - потому что сегодня мы расстаемся с вами. Вы становитесь учащимися среднего звена. И сегодня для вас прозвучит последний звонок   в 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чинается со школьн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лекий путь отчаливают па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, впереди, покруче будут ст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серьёзней будут, а по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товки и задачи, удачи, не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графы, глаголы и древние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лово не склоняется, то Волга потер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начинается со школьн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чинается со школьн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к звездам, тайны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будет поздно или р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переди, ребята, а по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/>
      </w:pPr>
      <w:r>
        <w:rPr>
          <w:sz w:val="28"/>
          <w:szCs w:val="28"/>
        </w:rPr>
        <w:t>Аноды – катоды, Суворова пох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шения, сражения, движение песка.</w:t>
      </w:r>
    </w:p>
    <w:p>
      <w:pPr>
        <w:pStyle w:val="Normal"/>
        <w:rPr/>
      </w:pPr>
      <w:r>
        <w:rPr>
          <w:sz w:val="28"/>
          <w:szCs w:val="28"/>
        </w:rPr>
        <w:t xml:space="preserve">Пример не вспоминается, ответ не получ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 это  начинается  со школьного зво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ут года и прозвенит звонок в послед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репети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ый класс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звонок! Последний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ода, как миг пр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енит звон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чит вальс. Дети танцуют валь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стрые спортив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ные, акти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разительные, привлек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-то умные, крас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авые, счастл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говорят о них. А так говорят они сами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ый шумный класс на пере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ьмутся за дело, делу несдоб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сорятся и тут же мир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димся болтливой половиной класса, то есть м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ловная боль Надежды Николае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возраст – 10 лет, а общий 1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к зодиака – Дева, коллектив был создан 1 сентября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юбимый день недели – воскре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юбимый поэт А.С.Пушкин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юбимые уроки – математика, английский, физ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явл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руха, хоть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на, и мол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моя кры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мени Лар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. Пока я спрячусь здесь и подсмотрю. Страсть как подсматривать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друзья – четыре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метно пронес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мы лишь первоклаш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от подро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зрослели, поум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розы расц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й, навыков, умений, много мы приобр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ый класс, пят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т школа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есня на мотив «Маленькая страна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Есть за домами, за лесам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Маленькая стран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Там люди с добрыми глазами,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Там жизнь любви полн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В ней детям нравится учиться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Искать на вопрос отве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К знаниям каждый здесь стремится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В школу бежит чуть св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пев:      Маленькая страна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ab/>
        <w:t>Маленькая страна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ab/>
        <w:t>Каждый расскажет и покажет –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 xml:space="preserve">         Вот она, вот она!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ab/>
        <w:t>Маленькая страна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ab/>
        <w:t>Маленькая страна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ab/>
        <w:t>Там, где душе светло и ясно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ab/>
        <w:t>Там, где всегда весна.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Весело в этой стране учиться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Мил нам уютный класс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Дорог и близок нам наш учитель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Тепло он смотрит на нас.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Четыре года мы были вместе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Пришел расставанья час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Будут новые книжки и песни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В школьной стране у нас!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 xml:space="preserve">Припев. 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Четыре года мы были вместе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Пришел расставанья час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Будут новые книжки и песни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В школьной стране у нас!</w:t>
      </w:r>
    </w:p>
    <w:p>
      <w:pPr>
        <w:pStyle w:val="Normal"/>
        <w:tabs>
          <w:tab w:val="left" w:pos="708" w:leader="none"/>
          <w:tab w:val="left" w:pos="1240" w:leader="none"/>
        </w:tabs>
        <w:rPr/>
      </w:pPr>
      <w:r>
        <w:rPr>
          <w:i/>
          <w:sz w:val="28"/>
        </w:rPr>
        <w:tab/>
        <w:t>В ней детям нравится учиться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Искать на вопрос ответ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К знаниям каждый здесь стремится,</w:t>
      </w:r>
    </w:p>
    <w:p>
      <w:pPr>
        <w:pStyle w:val="Normal"/>
        <w:tabs>
          <w:tab w:val="left" w:pos="708" w:leader="none"/>
          <w:tab w:val="left" w:pos="1240" w:leader="none"/>
        </w:tabs>
        <w:rPr>
          <w:i/>
          <w:i/>
          <w:sz w:val="28"/>
        </w:rPr>
      </w:pPr>
      <w:r>
        <w:rPr>
          <w:i/>
          <w:sz w:val="28"/>
        </w:rPr>
        <w:tab/>
        <w:t>В школу бежит чуть свет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>Припев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 xml:space="preserve">Есть у детей в начальной школе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>Маленькая страна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>Там нет ни зависти, ни боли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>Там жизнь любви полна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 xml:space="preserve">Припев: </w:t>
        <w:tab/>
        <w:t>Маленькая страна, маленькая страна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ab/>
        <w:t>Там, где душе светло и ясно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ab/>
        <w:t>Там, где всегда весна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ab/>
        <w:t>Маленькая страна, маленькая страна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ab/>
        <w:t>Первым звоночком в первом классе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240" w:leader="none"/>
        </w:tabs>
        <w:outlineLvl w:val="0"/>
        <w:rPr>
          <w:i/>
          <w:i/>
          <w:sz w:val="28"/>
        </w:rPr>
      </w:pPr>
      <w:r>
        <w:rPr>
          <w:i/>
          <w:sz w:val="28"/>
        </w:rPr>
        <w:tab/>
        <w:tab/>
        <w:t>Встретит тебя он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там пят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чего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 вам еще ранова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вы два года про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чему не науч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, конечно же , у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кляк – старушк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ый год я наблюд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вете вы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лал мен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ть тут, пронюхать т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 поставить двойки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экзамен пров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знаете – на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жу что зря стар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б в четвертом ос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, вы не серд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сядьте, присмотр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дь помним, не за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ему нас науч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наш класс умен и др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ет, что такое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сли нам чего и нуж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восьмой в недели д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все вы только вр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вы, ни мог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могете? Позаб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 давно учи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ая старуха Шапокл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е будем спорить.</w:t>
      </w:r>
    </w:p>
    <w:p>
      <w:pPr>
        <w:pStyle w:val="Normal"/>
        <w:rPr/>
      </w:pPr>
      <w:r>
        <w:rPr>
          <w:sz w:val="28"/>
          <w:szCs w:val="28"/>
        </w:rPr>
        <w:t>А  лучше посмотрите и сами убедитесь, что ребята многое знают и  многое ум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енит  звон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ак урок рус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усский наш, язык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й, мудрый он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– прощ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ризнак, действия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вуковой анализ сл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ста, уже гот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ют звуки 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е и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, как писать, жи – 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ли па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а, время, состав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мы можем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согласный провер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гласный подста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рядки. Нет чего?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Нет «гряд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традки?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Нет «тетрадок».</w:t>
      </w:r>
    </w:p>
    <w:p>
      <w:pPr>
        <w:pStyle w:val="Normal"/>
        <w:rPr/>
      </w:pPr>
      <w:r>
        <w:rPr>
          <w:sz w:val="28"/>
          <w:szCs w:val="28"/>
        </w:rPr>
        <w:t>Зубки – изменяем – «зуб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ки – проверяем – «шу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ли вы так вня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мне все пон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спросите что ни 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ми хочу блес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ставьте ударение в слове «девочка»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могу,  девочек ударя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очень хочется. Хи-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думайте предложение со словом «ух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ши на голове два 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ие вы знаете знаки препинания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лицательный знак, успокоите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а с хвостиком. Прави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всем. Ребята сейчас попра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а, я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учиться труднов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конечно, продолж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ны знаний откры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ремония награ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ачинается церемония награждения лучших из лучших. «Знаток  русского  язы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енит зво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красна и си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и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езде кипит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считывают ч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математике си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ки пригото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-ка, их р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калку покаж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метров в километ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антиметров в 1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часов в сут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екунд в мину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м месяце есть 28 чис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хвостов у семи ко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пальчиков у четырех мальч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ушей у пяти малы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ног у трех ко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ушек у трех ста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граждение «Лучший матема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математике си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чи реш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аше этих двух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предметов больше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ром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i/>
          <w:sz w:val="32"/>
          <w:szCs w:val="32"/>
        </w:rPr>
        <w:t>Звенит звонок.  Урок  физ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нировка и игр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й полчаса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йся этим 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шь ловким, сильным, см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 – хорошая фиг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что значит физ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лучшая фигура, конечно у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колько упражнений показывает   старуха  Шапокляк . У неё  ничего не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оказывают  спортивный  ном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граждение. «Лучший спортсме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сего милее в хлебе – гор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пусте – кочеры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локе – п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школе – перем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ценка «Друзь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министру я скажу, как обстановку доло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ему : грызут нау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огут умереть от ску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важно знать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зучаем их без ск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з отдыха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 можем мы н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астушки в исполнении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 сти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радостно нам с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 в танце моты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теперь в началь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ут выпуск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ода нас уч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учили на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нас сюда в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водил о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ждь и ледяную ст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визор не смотрели, свой любимый с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тетрадями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делали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ы им за это 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нять их первый стре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всем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нас мед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ром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тогда без промедл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упаем к награжд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ебята  награждают  своих родителей медалями «Спасибо ,  Вам роди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ово для поздравления родител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ручаются благодарственные письма родителя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о директ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иректор, прекрасная д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вместительству папа и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едагогов, наставник стр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в мир открывают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ручение дипломов. Поздравлени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йти слова достой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йти без лишних ф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очень благодарны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очень люби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ручение подарков учител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ашу любовь и з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лучше не надо от жизни на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еним нелегкую вашу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дим огромный ее 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6"/>
          <w:szCs w:val="36"/>
        </w:rPr>
        <w:t>Звучит прощальная песня.</w:t>
      </w:r>
      <w:r>
        <w:rPr>
          <w:sz w:val="36"/>
          <w:szCs w:val="36"/>
        </w:rPr>
        <w:t xml:space="preserve"> «До свидания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бинете становится тиш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но даже биенье сердец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виданья, начальная шко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школа – дорога чуд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рустим, мы ревем, расставая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иная счастливые дн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ишли мы сюда малыш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ими от вас мы у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классе вы с нами мечт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рогою знаний ве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друзей мы своих повстреч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открытия делали 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русти, наш учитель любим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ежим мы к тебе, и не ра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придут нам на смену други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такие одни лишь у в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аются друз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ется в сердце неж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дружбу береч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виданья, до новых встреч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ная литератур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ета «ПедСовет» №2 , 2002 г.</w:t>
      </w:r>
    </w:p>
    <w:p>
      <w:pPr>
        <w:sectPr>
          <w:type w:val="nextPage"/>
          <w:pgSz w:w="11906" w:h="16838"/>
          <w:pgMar w:left="851" w:right="1134" w:gutter="1134" w:header="0" w:top="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ета «ПедСовет» № 3, 2003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7:44:00Z</dcterms:created>
  <dc:creator>23.10.06</dc:creator>
  <dc:description/>
  <cp:keywords/>
  <dc:language>en-US</dc:language>
  <cp:lastModifiedBy>Uncle Fyodor</cp:lastModifiedBy>
  <dcterms:modified xsi:type="dcterms:W3CDTF">2011-11-26T18:05:00Z</dcterms:modified>
  <cp:revision>4</cp:revision>
  <dc:subject/>
  <dc:title>Вступительное слово учителя</dc:title>
</cp:coreProperties>
</file>