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Праздник окончания 9 класса «Наше школьное детства».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28"/>
          <w:szCs w:val="28"/>
        </w:rPr>
        <w:t xml:space="preserve">Звучит </w:t>
      </w:r>
      <w:r>
        <w:rPr>
          <w:rStyle w:val="Emphasis"/>
          <w:rFonts w:cs="Arial" w:ascii="Arial" w:hAnsi="Arial"/>
          <w:sz w:val="28"/>
          <w:szCs w:val="28"/>
        </w:rPr>
        <w:t>песня «Куда уходит детство?»(</w:t>
      </w:r>
      <w:r>
        <w:rPr>
          <w:rStyle w:val="Emphasis"/>
          <w:rFonts w:cs="Arial" w:ascii="Arial" w:hAnsi="Arial"/>
          <w:b/>
          <w:sz w:val="28"/>
          <w:szCs w:val="28"/>
        </w:rPr>
        <w:t>№1116</w:t>
      </w:r>
      <w:r>
        <w:rPr>
          <w:rStyle w:val="Emphasis"/>
          <w:rFonts w:cs="Arial" w:ascii="Arial" w:hAnsi="Arial"/>
          <w:sz w:val="28"/>
          <w:szCs w:val="28"/>
        </w:rPr>
        <w:t>),</w:t>
      </w:r>
      <w:r>
        <w:rPr>
          <w:rStyle w:val="Emphasis"/>
          <w:rFonts w:cs="Arial" w:ascii="Arial" w:hAnsi="Arial"/>
          <w:color w:val="000000"/>
          <w:sz w:val="28"/>
          <w:szCs w:val="28"/>
        </w:rPr>
        <w:t xml:space="preserve"> в исполнении  Карловой Кристины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8"/>
          <w:szCs w:val="28"/>
        </w:rPr>
        <w:t xml:space="preserve">1-й ведущий: 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>Добрый вечер, дорогие друзья!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8"/>
          <w:szCs w:val="28"/>
        </w:rPr>
        <w:t xml:space="preserve">2-й ведущий: 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>Здравствуйте, мы очень рады видеть всех вас на нашем празднике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1-й ведущий: </w:t>
      </w:r>
      <w:r>
        <w:rPr>
          <w:rFonts w:cs="Arial" w:ascii="Arial" w:hAnsi="Arial"/>
          <w:sz w:val="28"/>
          <w:szCs w:val="28"/>
        </w:rPr>
        <w:t>Мы назвали наш  праздник «Наше школьное детство». В школе мы не только умнеем и взрослеем, здесь мы встречаемся с первой любовью, знакомимся с самыми верными друзьями. В школе мы проживаем целую жизнь. Давайте все вместе вновь перелистаем дорогие сердцу страницы нашего «школьного детства».</w:t>
      </w:r>
    </w:p>
    <w:p>
      <w:pPr>
        <w:pStyle w:val="Style14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2-й ведущий: </w:t>
      </w:r>
    </w:p>
    <w:p>
      <w:pPr>
        <w:pStyle w:val="Style14"/>
        <w:rPr/>
      </w:pPr>
      <w:r>
        <w:rPr>
          <w:rStyle w:val="StrongEmphasis"/>
          <w:rFonts w:cs="Arial" w:ascii="Arial" w:hAnsi="Arial"/>
          <w:b w:val="false"/>
          <w:sz w:val="28"/>
          <w:szCs w:val="28"/>
        </w:rPr>
        <w:t>Что такое детство?</w:t>
      </w:r>
    </w:p>
    <w:p>
      <w:pPr>
        <w:pStyle w:val="Style14"/>
        <w:rPr/>
      </w:pPr>
      <w:r>
        <w:rPr>
          <w:rStyle w:val="StrongEmphasis"/>
          <w:rFonts w:cs="Arial" w:ascii="Arial" w:hAnsi="Arial"/>
          <w:b w:val="false"/>
          <w:sz w:val="28"/>
          <w:szCs w:val="28"/>
        </w:rPr>
        <w:t>Детство-это счастье и радость,</w:t>
      </w:r>
    </w:p>
    <w:p>
      <w:pPr>
        <w:pStyle w:val="Style14"/>
        <w:rPr/>
      </w:pPr>
      <w:r>
        <w:rPr>
          <w:rStyle w:val="StrongEmphasis"/>
          <w:rFonts w:cs="Arial" w:ascii="Arial" w:hAnsi="Arial"/>
          <w:b w:val="false"/>
          <w:sz w:val="28"/>
          <w:szCs w:val="28"/>
        </w:rPr>
        <w:t>Солнце и улыбка,</w:t>
      </w:r>
    </w:p>
    <w:p>
      <w:pPr>
        <w:pStyle w:val="Style14"/>
        <w:rPr/>
      </w:pPr>
      <w:r>
        <w:rPr>
          <w:rStyle w:val="StrongEmphasis"/>
          <w:rFonts w:cs="Arial" w:ascii="Arial" w:hAnsi="Arial"/>
          <w:b w:val="false"/>
          <w:sz w:val="28"/>
          <w:szCs w:val="28"/>
        </w:rPr>
        <w:t>Друзья и школа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8"/>
          <w:szCs w:val="28"/>
        </w:rPr>
        <w:t xml:space="preserve">1-й ведущий: </w:t>
      </w:r>
      <w:r>
        <w:rPr>
          <w:rFonts w:cs="Arial" w:ascii="Arial" w:hAnsi="Arial"/>
          <w:sz w:val="28"/>
          <w:szCs w:val="28"/>
        </w:rPr>
        <w:t>А сейчас первая глава нашего школьного детства – «Детство, детство, ты куда спешишь?», как поётся в известной песне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8"/>
          <w:szCs w:val="28"/>
        </w:rPr>
        <w:t xml:space="preserve">2-й ведущий: </w:t>
      </w:r>
      <w:r>
        <w:rPr>
          <w:rFonts w:cs="Arial" w:ascii="Arial" w:hAnsi="Arial"/>
          <w:sz w:val="28"/>
          <w:szCs w:val="28"/>
        </w:rPr>
        <w:t>А ведь действительно, когда-то нам хотелось быстрее вырасти, убежать из детства, из веселого, славного, беззаботного детства. Давайте вспомним, какими мы были.</w:t>
      </w:r>
    </w:p>
    <w:p>
      <w:pPr>
        <w:pStyle w:val="Style14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(просмотр видеороликов из школьного архива)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1-й ведущий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плывает наше детство, </w:t>
        <w:br/>
        <w:t xml:space="preserve">Как эскадры бригантин. </w:t>
        <w:br/>
        <w:t xml:space="preserve">Оставляя нам в наследство </w:t>
        <w:br/>
        <w:t>Память солнечных картин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2-й ведущий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жду взрослостью и детством </w:t>
        <w:br/>
        <w:t xml:space="preserve">Нет мостов и сказок нет. </w:t>
        <w:br/>
        <w:t xml:space="preserve">Остаётся нам в наследство </w:t>
        <w:br/>
        <w:t>Только память этих лет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1-й ведущий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х, опять бы окунуться </w:t>
        <w:br/>
        <w:t xml:space="preserve">В беззаботность детских лет, </w:t>
        <w:br/>
        <w:t xml:space="preserve">И рукою дотянуться </w:t>
        <w:br/>
        <w:t>Нам до сказочных планет!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8"/>
          <w:szCs w:val="28"/>
        </w:rPr>
        <w:t xml:space="preserve">2-й ведущий: 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>А сейчас, я думаю, настало время пригласить виновников торжества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минация «</w:t>
      </w:r>
      <w:r>
        <w:rPr>
          <w:rStyle w:val="StrongEmphasis"/>
          <w:rFonts w:cs="Arial" w:ascii="Arial" w:hAnsi="Arial"/>
          <w:sz w:val="28"/>
          <w:szCs w:val="28"/>
        </w:rPr>
        <w:t>Гордость школы</w:t>
      </w:r>
      <w:r>
        <w:rPr>
          <w:rFonts w:cs="Arial" w:ascii="Arial" w:hAnsi="Arial"/>
          <w:sz w:val="28"/>
          <w:szCs w:val="28"/>
        </w:rPr>
        <w:t xml:space="preserve">»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замечательно, что в школе есть ребята,</w:t>
        <w:br/>
        <w:t>Чьи ум и знания приносят славу ей,</w:t>
        <w:br/>
        <w:t>Ведь именно о них произнесут когда-то:</w:t>
        <w:br/>
        <w:t>Вы – гордость и надежда наших дней!</w:t>
      </w:r>
    </w:p>
    <w:p>
      <w:pPr>
        <w:pStyle w:val="Style14"/>
        <w:rPr/>
      </w:pPr>
      <w:r>
        <w:rPr>
          <w:rFonts w:cs="Arial" w:ascii="Arial" w:hAnsi="Arial"/>
          <w:b/>
          <w:sz w:val="28"/>
          <w:szCs w:val="28"/>
        </w:rPr>
        <w:t>1-й вед.</w:t>
      </w:r>
      <w:r>
        <w:rPr>
          <w:rFonts w:cs="Arial" w:ascii="Arial" w:hAnsi="Arial"/>
          <w:sz w:val="28"/>
          <w:szCs w:val="28"/>
        </w:rPr>
        <w:t xml:space="preserve"> Угадайте, о ком эти стихи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Её рост невысок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тло-русый волосок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брая, красивая,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амая счастливая. (</w:t>
      </w:r>
      <w:r>
        <w:rPr>
          <w:rFonts w:cs="Arial" w:ascii="Arial" w:hAnsi="Arial"/>
          <w:color w:val="FF0000"/>
          <w:sz w:val="28"/>
          <w:szCs w:val="28"/>
        </w:rPr>
        <w:t>Шнейдер Анастасия, наша отличница)</w:t>
      </w:r>
    </w:p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-й вед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Я обожаю петь и слушать песни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вать с друзьями, танцевать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обще по жизни веселиться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никогда не унывать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юблю я маму, папу, брата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ой дом родной на берегу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ой школьный класс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не забуду вас, ребята!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 xml:space="preserve">Навеки в сердце сберегу! </w:t>
      </w:r>
      <w:r>
        <w:rPr>
          <w:rFonts w:cs="Arial" w:ascii="Arial" w:hAnsi="Arial"/>
          <w:color w:val="FF0000"/>
          <w:sz w:val="28"/>
          <w:szCs w:val="28"/>
        </w:rPr>
        <w:t>(Карлова Кристина)</w:t>
      </w:r>
    </w:p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-й вед: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3. Любит девушка учиться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ё на свете хочет знать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юбит дома мучить кошку</w:t>
      </w:r>
    </w:p>
    <w:p>
      <w:pPr>
        <w:pStyle w:val="Style14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И с подружкой поболтать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лько в школе все молчит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 xml:space="preserve">Очень часто она грустит.  </w:t>
      </w:r>
      <w:r>
        <w:rPr>
          <w:rFonts w:cs="Arial" w:ascii="Arial" w:hAnsi="Arial"/>
          <w:color w:val="FF0000"/>
          <w:sz w:val="28"/>
          <w:szCs w:val="28"/>
        </w:rPr>
        <w:t>(Ершова Татьяна)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-й вед</w:t>
      </w:r>
      <w:r>
        <w:rPr>
          <w:rFonts w:cs="Arial" w:ascii="Arial" w:hAnsi="Arial"/>
          <w:sz w:val="28"/>
          <w:szCs w:val="28"/>
        </w:rPr>
        <w:t>:  Номинация «</w:t>
      </w:r>
      <w:r>
        <w:rPr>
          <w:rFonts w:cs="Arial" w:ascii="Arial" w:hAnsi="Arial"/>
          <w:b/>
          <w:sz w:val="28"/>
          <w:szCs w:val="28"/>
        </w:rPr>
        <w:t>Мисс народная певица</w:t>
      </w:r>
      <w:r>
        <w:rPr>
          <w:rFonts w:cs="Arial" w:ascii="Arial" w:hAnsi="Arial"/>
          <w:sz w:val="28"/>
          <w:szCs w:val="28"/>
        </w:rPr>
        <w:t>»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меешь ты всё: шить и готовить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язать, рисовать, сочинить рассказ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ланты твои приносят всем пользу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беде помогала ты многим не раз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лай всегда, что нужным считаешь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ты обязательно счастье найдешь.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Цели своей добиваться старайся,</w:t>
      </w:r>
    </w:p>
    <w:p>
      <w:pPr>
        <w:pStyle w:val="Style14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 золотым голосом не пропадешь.   </w:t>
      </w:r>
      <w:r>
        <w:rPr>
          <w:rFonts w:cs="Arial" w:ascii="Arial" w:hAnsi="Arial"/>
          <w:color w:val="FF0000"/>
          <w:sz w:val="28"/>
          <w:szCs w:val="28"/>
        </w:rPr>
        <w:t xml:space="preserve">(Горшкова Татьяна), </w:t>
      </w:r>
    </w:p>
    <w:p>
      <w:pPr>
        <w:pStyle w:val="Style14"/>
        <w:rPr/>
      </w:pPr>
      <w:r>
        <w:rPr>
          <w:rFonts w:cs="Arial" w:ascii="Arial" w:hAnsi="Arial"/>
          <w:color w:val="FF0000"/>
          <w:sz w:val="28"/>
          <w:szCs w:val="28"/>
        </w:rPr>
        <w:t>(Карлова Кристина,)</w:t>
      </w:r>
      <w:r>
        <w:rPr>
          <w:rFonts w:cs="Arial" w:ascii="Arial" w:hAnsi="Arial"/>
          <w:sz w:val="28"/>
          <w:szCs w:val="28"/>
        </w:rPr>
        <w:t xml:space="preserve"> (Горшков И.И.)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-й вед</w:t>
      </w:r>
      <w:r>
        <w:rPr>
          <w:rFonts w:cs="Arial" w:ascii="Arial" w:hAnsi="Arial"/>
          <w:sz w:val="28"/>
          <w:szCs w:val="28"/>
        </w:rPr>
        <w:t>. Номинация «</w:t>
      </w:r>
      <w:r>
        <w:rPr>
          <w:rStyle w:val="StrongEmphasis"/>
          <w:rFonts w:cs="Arial" w:ascii="Arial" w:hAnsi="Arial"/>
          <w:sz w:val="28"/>
          <w:szCs w:val="28"/>
        </w:rPr>
        <w:t>Будущие чемпионы мира</w:t>
      </w:r>
      <w:r>
        <w:rPr>
          <w:rFonts w:cs="Arial" w:ascii="Arial" w:hAnsi="Arial"/>
          <w:sz w:val="28"/>
          <w:szCs w:val="28"/>
        </w:rPr>
        <w:t>»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ела, стройна она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душа компании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волейбол играет - супер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к походам мания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музыке пристрастье есть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юбит слушать, любит петь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нцевать, конечно, тоже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й компания поможет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ыграет всех она,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 xml:space="preserve">Да и в теннисе сильна. </w:t>
      </w:r>
      <w:r>
        <w:rPr>
          <w:rFonts w:cs="Arial" w:ascii="Arial" w:hAnsi="Arial"/>
          <w:color w:val="FF0000"/>
          <w:sz w:val="28"/>
          <w:szCs w:val="28"/>
        </w:rPr>
        <w:t>(Мартюхина Татьяна)</w:t>
      </w:r>
    </w:p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-й вед: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Ты надежная подруга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йн чужих не выдаёшь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где беда случится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 на помощь ты придешь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ушевные слова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для каждого найдешь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воя волнующая речь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леск твоих лучистых глаз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ердечная улыбка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 xml:space="preserve">Радует всех нас.  </w:t>
      </w:r>
      <w:r>
        <w:rPr>
          <w:rFonts w:cs="Arial" w:ascii="Arial" w:hAnsi="Arial"/>
          <w:color w:val="FF0000"/>
          <w:sz w:val="28"/>
          <w:szCs w:val="28"/>
        </w:rPr>
        <w:t>(Ратушняк Юлия)</w:t>
      </w:r>
    </w:p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-й вед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льный и решительный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чень обаятельный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асивый и находчивый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ко всем внимательный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лассе ты единственный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 не очень учишься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двоём или в компании-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 тобою не соскучишься.   </w:t>
      </w:r>
      <w:r>
        <w:rPr>
          <w:rFonts w:cs="Arial" w:ascii="Arial" w:hAnsi="Arial"/>
          <w:color w:val="FF0000"/>
          <w:sz w:val="28"/>
          <w:szCs w:val="28"/>
        </w:rPr>
        <w:t>(Афонин Александр)</w:t>
      </w:r>
    </w:p>
    <w:p>
      <w:pPr>
        <w:pStyle w:val="Style14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-й вед:</w:t>
      </w:r>
      <w:r>
        <w:rPr>
          <w:rFonts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color w:val="FF0000"/>
          <w:sz w:val="28"/>
          <w:szCs w:val="28"/>
        </w:rPr>
        <w:t>(Шишова Наталья)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Ершова Татьяна,Карлова Кристина) (Ратушняк А.А.)</w:t>
      </w:r>
    </w:p>
    <w:p>
      <w:pPr>
        <w:pStyle w:val="Style14"/>
        <w:rPr/>
      </w:pPr>
      <w:r>
        <w:rPr>
          <w:rFonts w:cs="Arial" w:ascii="Arial" w:hAnsi="Arial"/>
          <w:b/>
          <w:sz w:val="28"/>
          <w:szCs w:val="28"/>
        </w:rPr>
        <w:t>1-й вед</w:t>
      </w:r>
      <w:r>
        <w:rPr>
          <w:rFonts w:cs="Arial" w:ascii="Arial" w:hAnsi="Arial"/>
          <w:sz w:val="28"/>
          <w:szCs w:val="28"/>
        </w:rPr>
        <w:t>: Номинация «</w:t>
      </w:r>
      <w:r>
        <w:rPr>
          <w:rFonts w:cs="Arial" w:ascii="Arial" w:hAnsi="Arial"/>
          <w:b/>
          <w:sz w:val="28"/>
          <w:szCs w:val="28"/>
        </w:rPr>
        <w:t>Мисс хорошее настроение</w:t>
      </w:r>
      <w:r>
        <w:rPr>
          <w:rFonts w:cs="Arial" w:ascii="Arial" w:hAnsi="Arial"/>
          <w:sz w:val="28"/>
          <w:szCs w:val="28"/>
        </w:rPr>
        <w:t xml:space="preserve">»,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</w:t>
      </w:r>
      <w:r>
        <w:rPr>
          <w:rStyle w:val="StrongEmphasis"/>
          <w:rFonts w:cs="Arial" w:ascii="Arial" w:hAnsi="Arial"/>
          <w:sz w:val="28"/>
          <w:szCs w:val="28"/>
        </w:rPr>
        <w:t>Мисс Справедливость</w:t>
      </w:r>
      <w:r>
        <w:rPr>
          <w:rFonts w:cs="Arial" w:ascii="Arial" w:hAnsi="Arial"/>
          <w:sz w:val="28"/>
          <w:szCs w:val="28"/>
        </w:rPr>
        <w:t>»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мная и нежная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чень справедливая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чень аккуратная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лая и скромная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ы в любой компании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осишь радость всем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помогаешь всем друзьям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ешении проблем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меешь ты всех убедить,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гда красивой можешь быть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меешься лучше всех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ну ждет во всем успех.</w:t>
      </w:r>
    </w:p>
    <w:p>
      <w:pPr>
        <w:pStyle w:val="Style14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(Шишова Анна)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-й вед</w:t>
      </w:r>
      <w:r>
        <w:rPr>
          <w:rFonts w:cs="Arial" w:ascii="Arial" w:hAnsi="Arial"/>
          <w:sz w:val="28"/>
          <w:szCs w:val="28"/>
        </w:rPr>
        <w:t>: Номинация «</w:t>
      </w:r>
      <w:r>
        <w:rPr>
          <w:rStyle w:val="StrongEmphasis"/>
          <w:rFonts w:cs="Arial" w:ascii="Arial" w:hAnsi="Arial"/>
          <w:sz w:val="28"/>
          <w:szCs w:val="28"/>
        </w:rPr>
        <w:t>Мисс Скромность</w:t>
      </w:r>
      <w:r>
        <w:rPr>
          <w:rFonts w:cs="Arial" w:ascii="Arial" w:hAnsi="Arial"/>
          <w:sz w:val="28"/>
          <w:szCs w:val="28"/>
        </w:rPr>
        <w:t xml:space="preserve">»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ромная Елена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брая, отзывчивая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чень независимая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чень симпатичная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м ты очень нравишься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гда со всеми вежлива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лый взгляд приветливый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улыбка нежная. (</w:t>
      </w:r>
      <w:r>
        <w:rPr>
          <w:rFonts w:cs="Arial" w:ascii="Arial" w:hAnsi="Arial"/>
          <w:color w:val="FF0000"/>
          <w:sz w:val="28"/>
          <w:szCs w:val="28"/>
        </w:rPr>
        <w:t>Филатова Елена</w:t>
      </w:r>
      <w:r>
        <w:rPr>
          <w:rFonts w:cs="Arial" w:ascii="Arial" w:hAnsi="Arial"/>
          <w:sz w:val="28"/>
          <w:szCs w:val="28"/>
        </w:rPr>
        <w:t xml:space="preserve">) </w:t>
      </w:r>
    </w:p>
    <w:p>
      <w:pPr>
        <w:pStyle w:val="Style14"/>
        <w:rPr/>
      </w:pPr>
      <w:r>
        <w:rPr>
          <w:rFonts w:cs="Arial" w:ascii="Arial" w:hAnsi="Arial"/>
          <w:b/>
          <w:sz w:val="28"/>
          <w:szCs w:val="28"/>
        </w:rPr>
        <w:t>1-й вед</w:t>
      </w:r>
      <w:r>
        <w:rPr>
          <w:rFonts w:cs="Arial" w:ascii="Arial" w:hAnsi="Arial"/>
          <w:sz w:val="28"/>
          <w:szCs w:val="28"/>
        </w:rPr>
        <w:t>: Номинация «</w:t>
      </w:r>
      <w:r>
        <w:rPr>
          <w:rFonts w:cs="Arial" w:ascii="Arial" w:hAnsi="Arial"/>
          <w:b/>
          <w:sz w:val="28"/>
          <w:szCs w:val="28"/>
        </w:rPr>
        <w:t>Мисс артистизм</w:t>
      </w:r>
      <w:r>
        <w:rPr>
          <w:rFonts w:cs="Arial" w:ascii="Arial" w:hAnsi="Arial"/>
          <w:sz w:val="28"/>
          <w:szCs w:val="28"/>
        </w:rPr>
        <w:t>»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color w:val="FF0000"/>
          <w:sz w:val="28"/>
          <w:szCs w:val="28"/>
        </w:rPr>
        <w:t>Горшкова Татьяна, Карлова Кристина, Шнейдер Настя</w:t>
      </w:r>
      <w:r>
        <w:rPr>
          <w:rFonts w:cs="Arial" w:ascii="Arial" w:hAnsi="Arial"/>
          <w:sz w:val="28"/>
          <w:szCs w:val="28"/>
        </w:rPr>
        <w:t>) (Кузенкова Т.Ф.)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-й вед</w:t>
      </w:r>
      <w:r>
        <w:rPr>
          <w:rFonts w:cs="Arial" w:ascii="Arial" w:hAnsi="Arial"/>
          <w:sz w:val="28"/>
          <w:szCs w:val="28"/>
        </w:rPr>
        <w:t>: Номинация «</w:t>
      </w:r>
      <w:r>
        <w:rPr>
          <w:rStyle w:val="StrongEmphasis"/>
          <w:rFonts w:cs="Arial" w:ascii="Arial" w:hAnsi="Arial"/>
          <w:sz w:val="28"/>
          <w:szCs w:val="28"/>
        </w:rPr>
        <w:t>Лучший художник</w:t>
      </w:r>
      <w:r>
        <w:rPr>
          <w:rFonts w:cs="Arial" w:ascii="Arial" w:hAnsi="Arial"/>
          <w:sz w:val="28"/>
          <w:szCs w:val="28"/>
        </w:rPr>
        <w:t>» (</w:t>
      </w:r>
      <w:r>
        <w:rPr>
          <w:rFonts w:cs="Arial" w:ascii="Arial" w:hAnsi="Arial"/>
          <w:color w:val="FF0000"/>
          <w:sz w:val="28"/>
          <w:szCs w:val="28"/>
        </w:rPr>
        <w:t>Шнейдер Анастасия</w:t>
      </w:r>
      <w:r>
        <w:rPr>
          <w:rFonts w:cs="Arial" w:ascii="Arial" w:hAnsi="Arial"/>
          <w:sz w:val="28"/>
          <w:szCs w:val="28"/>
        </w:rPr>
        <w:t xml:space="preserve">) (Сопова Р.А.) </w:t>
      </w:r>
    </w:p>
    <w:p>
      <w:pPr>
        <w:pStyle w:val="Style14"/>
        <w:rPr/>
      </w:pPr>
      <w:r>
        <w:rPr>
          <w:rFonts w:cs="Arial" w:ascii="Arial" w:hAnsi="Arial"/>
          <w:b/>
          <w:sz w:val="28"/>
          <w:szCs w:val="28"/>
        </w:rPr>
        <w:t>1-й вед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шем классе все милы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красивы и добры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школе очень любят нас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вучий самый наш класс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надо в школе нашей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здник организовать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 наш класс споёт, станцует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плакаты нарисует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плаката сочинит-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х талантом удивит.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У нас остались номинации, победители в которых еще не названы.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В номинации "</w:t>
      </w:r>
      <w:r>
        <w:rPr>
          <w:rStyle w:val="StrongEmphasis"/>
          <w:rFonts w:cs="Arial" w:ascii="Arial" w:hAnsi="Arial"/>
          <w:sz w:val="28"/>
          <w:szCs w:val="28"/>
        </w:rPr>
        <w:t>Самые добрые, талантливые, знающие</w:t>
      </w:r>
      <w:r>
        <w:rPr>
          <w:rFonts w:cs="Arial" w:ascii="Arial" w:hAnsi="Arial"/>
          <w:sz w:val="28"/>
          <w:szCs w:val="28"/>
        </w:rPr>
        <w:t>" – учителя нашей школы, и сегодня в награду за их нелегкий труд –аплодисменты!</w:t>
      </w:r>
    </w:p>
    <w:p>
      <w:pPr>
        <w:pStyle w:val="Style14"/>
        <w:rPr/>
      </w:pPr>
      <w:r>
        <w:rPr>
          <w:rFonts w:cs="Arial" w:ascii="Arial" w:hAnsi="Arial"/>
          <w:b/>
          <w:sz w:val="28"/>
          <w:szCs w:val="28"/>
        </w:rPr>
        <w:t>2-й вед</w:t>
      </w:r>
      <w:r>
        <w:rPr>
          <w:rFonts w:cs="Arial" w:ascii="Arial" w:hAnsi="Arial"/>
          <w:sz w:val="28"/>
          <w:szCs w:val="28"/>
        </w:rPr>
        <w:t>: В номинации "</w:t>
      </w:r>
      <w:r>
        <w:rPr>
          <w:rStyle w:val="StrongEmphasis"/>
          <w:rFonts w:cs="Arial" w:ascii="Arial" w:hAnsi="Arial"/>
          <w:sz w:val="28"/>
          <w:szCs w:val="28"/>
        </w:rPr>
        <w:t>Самые заботливые, любящие и терпеливые</w:t>
      </w:r>
      <w:r>
        <w:rPr>
          <w:rFonts w:cs="Arial" w:ascii="Arial" w:hAnsi="Arial"/>
          <w:sz w:val="28"/>
          <w:szCs w:val="28"/>
        </w:rPr>
        <w:t>" –  наши родители – самые лучшие родители. В благодарность им – наши бурные аплодисменты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8"/>
          <w:szCs w:val="28"/>
        </w:rPr>
        <w:t xml:space="preserve">1-й ведущий: </w:t>
      </w:r>
      <w:r>
        <w:rPr>
          <w:rFonts w:cs="Arial" w:ascii="Arial" w:hAnsi="Arial"/>
          <w:sz w:val="28"/>
          <w:szCs w:val="28"/>
        </w:rPr>
        <w:t xml:space="preserve">Открываем вторую главу «школьного детства» – «Первый урок». Я приглашаю учительницу, которая помогла сделать нам первые, самые сложные шаги по лестнице знаний – наша первая учительница – Мороз Надежда Владимировна. 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Учитель, школьный учитель! Вы, за нас беспокоясь, Незримо в космос помчитесь, пойдете в тайгу на поиск, в пустыню по зыбким дюнам, в море пенной дорогой..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8"/>
          <w:szCs w:val="28"/>
        </w:rPr>
        <w:t xml:space="preserve">2-й ведущий: </w:t>
      </w:r>
      <w:r>
        <w:rPr>
          <w:rFonts w:cs="Arial" w:ascii="Arial" w:hAnsi="Arial"/>
          <w:sz w:val="28"/>
          <w:szCs w:val="28"/>
        </w:rPr>
        <w:t>Мы ваша вечная юность, Надежда, радость, тревога. Вам по-прежнему нет покоя, посвятившим всю жизнь детворе, Спасибо вам за сердце такое выше звезд и глубже морей.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Спасибо вам, и в знак нашей благодарности, мы посвящаем Вам стихи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итает Шнйедер Настя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Их много-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носых, несхожих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летающих в школу гурьбой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 ними непросто. И всё же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Душе его дорог - любой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вёл их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лесенке знаний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аной научил дорожить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видеть сквозь даль расстояний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 умницей-книгой дружить…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сть кто-то строителем станет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кто-то хозяином рек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верится сердцу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авит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ятёрку им завтрашний век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, взрослыми став, через годы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ята добром помянут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трогость его, и заботы,-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легкий учительский труд.</w:t>
      </w:r>
    </w:p>
    <w:p>
      <w:pPr>
        <w:pStyle w:val="Style14"/>
        <w:rPr/>
      </w:pPr>
      <w:r>
        <w:rPr>
          <w:rFonts w:cs="Arial" w:ascii="Arial" w:hAnsi="Arial"/>
          <w:b/>
          <w:sz w:val="28"/>
          <w:szCs w:val="28"/>
        </w:rPr>
        <w:t>Песня «Не повторяется такое никогда» (№2779) исп. Горшкова Татьяна</w:t>
      </w:r>
    </w:p>
    <w:p>
      <w:pPr>
        <w:pStyle w:val="Style14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слово Мороз Н.В.)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1-й ведущий. </w:t>
      </w:r>
      <w:r>
        <w:rPr>
          <w:rFonts w:cs="Arial" w:ascii="Arial" w:hAnsi="Arial"/>
          <w:sz w:val="28"/>
          <w:szCs w:val="28"/>
        </w:rPr>
        <w:t>Как вы думаете, о ком пойдёт речь в нашей следующей главе нашего школьного детства? Конечно же, об учителях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Ученица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жет, просто стало нам привычно,</w:t>
        <w:br/>
        <w:t>Но не видеть этого нельзя:</w:t>
        <w:br/>
        <w:t>У родных учителей обычно</w:t>
        <w:br/>
        <w:t>Вечером усталые глаза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-то знаем, что это такое –</w:t>
        <w:br/>
        <w:t>Детворы неугомонный рой.</w:t>
        <w:br/>
        <w:t>Тут с одним-то не найдешь покоя,</w:t>
        <w:br/>
        <w:t>А не то, что с этакой семьей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т смешлив, а тот посмотрит косо.</w:t>
        <w:br/>
        <w:t>Там драчун уж затевает бой,</w:t>
        <w:br/>
        <w:t>А вопросы – тысяча вопросов,</w:t>
        <w:br/>
        <w:t>И ответа требует любой!</w:t>
        <w:br/>
        <w:t>Сколько нужно ласки и заботы,</w:t>
        <w:br/>
        <w:t>Всем помочь и каждого понять.</w:t>
        <w:br/>
        <w:t xml:space="preserve">Благодарна и трудна работа: </w:t>
        <w:br/>
        <w:t xml:space="preserve">Научить читать, писать, считать!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тревожно на работе маме,</w:t>
        <w:br/>
        <w:t xml:space="preserve">Веселы ребячьи голоса. </w:t>
        <w:br/>
        <w:t xml:space="preserve">Ведь всегда следят за малышами </w:t>
        <w:br/>
        <w:t xml:space="preserve">Добрые усталые глаза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лагодарны вам, конечно, все мы, </w:t>
        <w:br/>
        <w:t xml:space="preserve">Трудно даже слово подобрать, </w:t>
        <w:br/>
        <w:t xml:space="preserve">И сегодня в этот день прощанья </w:t>
        <w:br/>
        <w:t>Хочется «спасибо» вам сказать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Звучит песня «Понимаешь»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Песня 9 класса </w:t>
      </w:r>
      <w:r>
        <w:rPr>
          <w:rStyle w:val="Emphasis"/>
          <w:rFonts w:cs="Arial" w:ascii="Arial" w:hAnsi="Arial"/>
          <w:sz w:val="28"/>
          <w:szCs w:val="28"/>
        </w:rPr>
        <w:t xml:space="preserve">(на мотив песни «Понимаешь» </w:t>
      </w:r>
      <w:r>
        <w:rPr>
          <w:rStyle w:val="Emphasis"/>
          <w:rFonts w:cs="Arial" w:ascii="Arial" w:hAnsi="Arial"/>
          <w:b/>
          <w:sz w:val="28"/>
          <w:szCs w:val="28"/>
        </w:rPr>
        <w:t>№2898</w:t>
      </w:r>
      <w:r>
        <w:rPr>
          <w:rStyle w:val="Emphasis"/>
          <w:rFonts w:cs="Arial" w:ascii="Arial" w:hAnsi="Arial"/>
          <w:sz w:val="28"/>
          <w:szCs w:val="28"/>
        </w:rPr>
        <w:t>)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нимаешь, я экзамены сдавал,</w:t>
        <w:br/>
        <w:t>Представляешь, сколько я ночей не спал.</w:t>
        <w:br/>
        <w:t>Пусть с билетом иногда нам не везло,</w:t>
        <w:br/>
        <w:t>Но мы сдали их назло, понимаешь, понимаешь.</w:t>
        <w:br/>
        <w:t>Понимаешь, я уроки не учил,</w:t>
        <w:br/>
        <w:t>Понимаешь, редко в школу я ходил,</w:t>
        <w:br/>
        <w:t>Ты прощала, ты всегда меня ждала,</w:t>
        <w:br/>
        <w:t>На экзамене спасла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Припев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за окном, понимаешь, лафа за окном,</w:t>
        <w:br/>
        <w:t>И унесёт тёплый ветер холодный наш сон,</w:t>
        <w:br/>
        <w:t>И мы пойдем на экзамен к тебе.</w:t>
        <w:br/>
        <w:t>Аттестат мы добудем себе,</w:t>
        <w:br/>
        <w:t>Отдохнуть, наконец, мы должны, понимаешь!</w:t>
        <w:br/>
        <w:t>И мы пойдем на экзамен к тебе,</w:t>
        <w:br/>
        <w:t>Аттестат мы добудем себе,</w:t>
        <w:br/>
        <w:t>Отдохнуть, наконец, мы должны, понимаешь!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нимаешь, мне недавно снился сон,</w:t>
        <w:br/>
        <w:t>И сегодня оказался явью он,</w:t>
        <w:br/>
        <w:t>Представляешь, аттестат уже в руках</w:t>
        <w:br/>
        <w:t>И душа на небесах, понимаешь, понимаешь.</w:t>
        <w:br/>
        <w:t>Благодарен я за всё учителям,</w:t>
        <w:br/>
        <w:t>Эта песня посвящается всем вам,</w:t>
        <w:br/>
        <w:t>Не сердитесь и за всё простите нас,</w:t>
        <w:br/>
        <w:t>Выпускной девятый класс.</w:t>
      </w:r>
    </w:p>
    <w:p>
      <w:pPr>
        <w:pStyle w:val="Style14"/>
        <w:rPr>
          <w:rStyle w:val="Emphasis"/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Припев.</w:t>
      </w:r>
    </w:p>
    <w:p>
      <w:pPr>
        <w:pStyle w:val="Style14"/>
        <w:rPr/>
      </w:pPr>
      <w:r>
        <w:rPr>
          <w:rStyle w:val="Emphasis"/>
          <w:rFonts w:cs="Arial" w:ascii="Arial" w:hAnsi="Arial"/>
          <w:b/>
          <w:sz w:val="28"/>
          <w:szCs w:val="28"/>
        </w:rPr>
        <w:t>Шуточный танец  в исполнении Афонина А. и Горшковой Т.</w:t>
      </w:r>
    </w:p>
    <w:p>
      <w:pPr>
        <w:pStyle w:val="Style14"/>
        <w:rPr/>
      </w:pPr>
      <w:r>
        <w:rPr>
          <w:rStyle w:val="Emphasis"/>
          <w:rFonts w:cs="Arial" w:ascii="Arial" w:hAnsi="Arial"/>
          <w:b/>
          <w:sz w:val="28"/>
          <w:szCs w:val="28"/>
          <w:u w:val="single"/>
        </w:rPr>
        <w:t>(</w:t>
      </w:r>
      <w:r>
        <w:rPr>
          <w:rStyle w:val="Emphasis"/>
          <w:rFonts w:cs="Arial" w:ascii="Arial" w:hAnsi="Arial"/>
          <w:b/>
          <w:i w:val="false"/>
          <w:sz w:val="28"/>
          <w:szCs w:val="28"/>
          <w:u w:val="single"/>
        </w:rPr>
        <w:t>Слово для поздравления Карловой В.Н.)</w:t>
      </w:r>
    </w:p>
    <w:p>
      <w:pPr>
        <w:pStyle w:val="Style14"/>
        <w:rPr>
          <w:rStyle w:val="Emphasis"/>
          <w:rFonts w:ascii="Arial" w:hAnsi="Arial" w:cs="Arial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Style14"/>
        <w:rPr/>
      </w:pPr>
      <w:r>
        <w:rPr>
          <w:rFonts w:cs="Arial" w:ascii="Arial" w:hAnsi="Arial"/>
          <w:b/>
          <w:sz w:val="28"/>
          <w:szCs w:val="28"/>
          <w:lang w:val="en-US"/>
        </w:rPr>
        <w:t>2</w:t>
      </w:r>
      <w:r>
        <w:rPr>
          <w:rFonts w:cs="Arial" w:ascii="Arial" w:hAnsi="Arial"/>
          <w:b/>
          <w:sz w:val="28"/>
          <w:szCs w:val="28"/>
        </w:rPr>
        <w:t>-й вед: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Наши школьные учителя!</w:t>
        <w:br/>
        <w:t>Мы относимся к вам, как к родителям!</w:t>
        <w:br/>
        <w:t>Но особенно дороги нам</w:t>
        <w:br/>
        <w:t>Наши классные руководители!</w:t>
      </w: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 нами рядом вы были всегда.</w:t>
        <w:br/>
        <w:t>К вам несли мы печали и радости.</w:t>
        <w:br/>
        <w:t>И порой огорчали мы вас</w:t>
        <w:br/>
        <w:t>И не видели вашей усталости.</w:t>
        <w:br/>
      </w:r>
    </w:p>
    <w:p>
      <w:pPr>
        <w:pStyle w:val="Style14"/>
        <w:rPr/>
      </w:pPr>
      <w:r>
        <w:rPr>
          <w:rFonts w:cs="Arial" w:ascii="Arial" w:hAnsi="Arial"/>
          <w:b/>
          <w:sz w:val="28"/>
          <w:szCs w:val="28"/>
        </w:rPr>
        <w:t>1-й вед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ы взрослели на ваших глазах, </w:t>
        <w:br/>
        <w:t xml:space="preserve">Подросли и чуть-чуть поумнели! </w:t>
        <w:br/>
        <w:t xml:space="preserve">Но с годами вы стали для нас </w:t>
        <w:br/>
        <w:t xml:space="preserve">Только ближе, понятней, роднее. </w:t>
        <w:br/>
        <w:t xml:space="preserve">Мы сегодня прощаемся с вами, </w:t>
        <w:br/>
        <w:t xml:space="preserve">Будет близок наш путь иль далек, </w:t>
        <w:br/>
        <w:t xml:space="preserve">Мы хотим, чтобы вы вспоминали </w:t>
        <w:br/>
        <w:t>Этот самый последний звонок!</w:t>
      </w:r>
    </w:p>
    <w:p>
      <w:pPr>
        <w:pStyle w:val="Style14"/>
        <w:rPr/>
      </w:pPr>
      <w:r>
        <w:rPr>
          <w:rStyle w:val="Emphasis"/>
          <w:rFonts w:cs="Arial" w:ascii="Arial" w:hAnsi="Arial"/>
          <w:i w:val="false"/>
          <w:sz w:val="28"/>
          <w:szCs w:val="28"/>
        </w:rPr>
        <w:t xml:space="preserve">Мы предоставляем вашему вниманию </w:t>
      </w:r>
      <w:r>
        <w:rPr>
          <w:rStyle w:val="Emphasis"/>
          <w:rFonts w:cs="Arial" w:ascii="Arial" w:hAnsi="Arial"/>
          <w:b/>
          <w:sz w:val="28"/>
          <w:szCs w:val="28"/>
          <w:u w:val="single"/>
        </w:rPr>
        <w:t>сценку</w:t>
      </w:r>
      <w:r>
        <w:rPr>
          <w:rFonts w:cs="Arial" w:ascii="Arial" w:hAnsi="Arial"/>
          <w:sz w:val="28"/>
          <w:szCs w:val="28"/>
        </w:rPr>
        <w:t xml:space="preserve"> беседы классного руководителя с учеником и его мамой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Ученик подаёт записку классному руководителю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Style w:val="Emphasis"/>
          <w:rFonts w:cs="Arial" w:ascii="Arial" w:hAnsi="Arial"/>
          <w:sz w:val="28"/>
          <w:szCs w:val="28"/>
        </w:rPr>
        <w:t>Вам моя мама записку просила передать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Кл. руководитель читает вслух : </w:t>
      </w:r>
      <w:r>
        <w:rPr>
          <w:rStyle w:val="Emphasis"/>
          <w:rFonts w:cs="Arial" w:ascii="Arial" w:hAnsi="Arial"/>
          <w:sz w:val="28"/>
          <w:szCs w:val="28"/>
        </w:rPr>
        <w:t>Прошу Вас немедленно зайти к нам домой для беседы об успеваемости и поведении моего сына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Кл. руководитель ученику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Style w:val="Emphasis"/>
          <w:rFonts w:cs="Arial" w:ascii="Arial" w:hAnsi="Arial"/>
          <w:sz w:val="28"/>
          <w:szCs w:val="28"/>
        </w:rPr>
        <w:t>Признавайся, что опять натворил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Ученик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Style w:val="Emphasis"/>
          <w:rFonts w:cs="Arial" w:ascii="Arial" w:hAnsi="Arial"/>
          <w:sz w:val="28"/>
          <w:szCs w:val="28"/>
        </w:rPr>
        <w:t>Да, ничего…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</w:t>
      </w:r>
      <w:r>
        <w:rPr>
          <w:rStyle w:val="Emphasis"/>
          <w:rFonts w:cs="Arial" w:ascii="Arial" w:hAnsi="Arial"/>
          <w:sz w:val="28"/>
          <w:szCs w:val="28"/>
        </w:rPr>
        <w:t xml:space="preserve"> Здравствуйте, Я классный руководитель вашего сына. Вы меня вызывали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Мама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Style w:val="Emphasis"/>
          <w:rFonts w:cs="Arial" w:ascii="Arial" w:hAnsi="Arial"/>
          <w:sz w:val="28"/>
          <w:szCs w:val="28"/>
        </w:rPr>
        <w:t>Вы что себе думаете? Я 9 лет назад отдала Вам своего ребёнка, невинного, белого и пушистого. А вы, что с ним сделали? Что это за чучело, я вас спрашиваю? У отца вымогает деньги на пиво. Домой приходит только есть и спать. А вчера нашла в его кармане сигарету!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Style w:val="Emphasis"/>
          <w:rFonts w:cs="Arial" w:ascii="Arial" w:hAnsi="Arial"/>
          <w:sz w:val="28"/>
          <w:szCs w:val="28"/>
        </w:rPr>
        <w:t>Да нет, он в школе очень хороший. Перед каждым уроком моет руки, тщательно пережевывает весь учебный материал… Каждый день хотя бы по два урока гуляет на свежем воздухе. Урока три спит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Мама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Style w:val="Emphasis"/>
          <w:rFonts w:cs="Arial" w:ascii="Arial" w:hAnsi="Arial"/>
          <w:sz w:val="28"/>
          <w:szCs w:val="28"/>
        </w:rPr>
        <w:t>Мало спит, и мало гуляет! Вон бледный какой! Я его от вас заберу! Вам вообще детей доверять нельзя!...</w:t>
      </w:r>
    </w:p>
    <w:p>
      <w:pPr>
        <w:pStyle w:val="Style14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Слово для поздравления Архиповой Е.Н. и Якушенко Т.А.)</w:t>
      </w:r>
    </w:p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анец в исполнении девочек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8"/>
          <w:szCs w:val="28"/>
        </w:rPr>
        <w:t xml:space="preserve">2-й ведущий. </w:t>
      </w:r>
      <w:r>
        <w:rPr>
          <w:rFonts w:cs="Arial" w:ascii="Arial" w:hAnsi="Arial"/>
          <w:sz w:val="28"/>
          <w:szCs w:val="28"/>
        </w:rPr>
        <w:t>В нашем обучении и взрослении немалую роль сыграли забота и участие наших родителей. Именно они, наши мамы и папы, учились вместе с нами, делали все возможное и невозможное, чтобы все мы благополучно дожили до этого счастливого момента. Сейчас они бесконечно рады и счастливы вместе с нами.</w:t>
      </w:r>
    </w:p>
    <w:p>
      <w:pPr>
        <w:pStyle w:val="Style14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1-й вед: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Ну как не вспомнить нам о тех,</w:t>
        <w:br/>
        <w:t>Делил кто с нами радость, горе, смех.</w:t>
        <w:br/>
        <w:t>Кто ежедневно в школу собирался.</w:t>
        <w:br/>
        <w:t>И от стыда за нас порой сгорал –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-й вед:</w:t>
        <w:br/>
      </w:r>
      <w:r>
        <w:rPr>
          <w:rFonts w:cs="Arial" w:ascii="Arial" w:hAnsi="Arial"/>
          <w:sz w:val="28"/>
          <w:szCs w:val="28"/>
        </w:rPr>
        <w:t>Родители! Без вас мы никуда!</w:t>
        <w:br/>
        <w:t>Беда любая с Вами не беда.</w:t>
        <w:br/>
        <w:t>А радость, так сполна, чтоб веселиться!</w:t>
        <w:br/>
        <w:t>Ведь вместе, нам работать и учиться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1-й вед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В школьном зале видим мы родные лица.</w:t>
        <w:br/>
        <w:t>Не волнуйтесь, ничего уж не случится.</w:t>
        <w:br/>
        <w:t>Мы очень вам благодарны,</w:t>
        <w:br/>
        <w:t>Вы взрастили юные таланты,</w:t>
        <w:br/>
        <w:t>И за то, что Вы ночей не спали,</w:t>
        <w:br/>
        <w:t>Помогали нам, порой ругали,</w:t>
        <w:br/>
        <w:t>И дождались Вы счастливого момента:</w:t>
        <w:br/>
        <w:t>В Вашу честь звучат аплодисменты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sz w:val="28"/>
          <w:szCs w:val="28"/>
          <w:u w:val="single"/>
        </w:rPr>
        <w:t>2-й ведущий.</w:t>
      </w:r>
      <w:r>
        <w:rPr>
          <w:rFonts w:cs="Arial" w:ascii="Arial" w:hAnsi="Arial"/>
          <w:sz w:val="28"/>
          <w:szCs w:val="28"/>
        </w:rPr>
        <w:t xml:space="preserve"> Мы перелистываем следующую страницу нашего школьного детства. Следующую главу мы назвали «Наши любимые родители». 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1-й ведущий : </w:t>
      </w:r>
      <w:r>
        <w:rPr>
          <w:rFonts w:cs="Arial" w:ascii="Arial" w:hAnsi="Arial"/>
          <w:sz w:val="28"/>
          <w:szCs w:val="28"/>
        </w:rPr>
        <w:t xml:space="preserve"> Ребята, а помните, когда на ночь нам читали волшебные сказки родители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2-й ведущий :</w:t>
      </w:r>
      <w:r>
        <w:rPr>
          <w:rFonts w:cs="Arial" w:ascii="Arial" w:hAnsi="Arial"/>
          <w:sz w:val="28"/>
          <w:szCs w:val="28"/>
        </w:rPr>
        <w:t xml:space="preserve"> Давайте проверим, помнят ли родители те времена. Я приглашаю выйти к нам всех родителей. Мы будем задавать вопросы по очереди, а вы отвечайте, только быстро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олушкин башмачок – простой или золотой? (Не простой и не золотой, а хрустальный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 Колобка на шее был бантик или галстук? (Ничего не было, т. к. у него нет шеи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ие ноги у страуса сильнее – передние или задние? (У страуса всего две ноги.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альвина – брюнетка или блондинка? (Мальвина - девочка с голубыми волосами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Зимой и летом одним цветом” – это заяц или волк? (Это елка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расная Шапочка носила венок из ромашек или одуванчиков? (Она носила только красную шапочку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 Муха-Цокотуха нашла, когда по полю пошла: самовар или чайник? (Денежку нашла, а самовар потом на базаре купила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тенок Гав гавкает или тявкает? (Он мяукает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гда Буратино получил золотой ключик, пытался ли Бармалей его отобрать? (Нет т.к. он совсем из другой сказки)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го водила на веревочке Шапокляк кошку или собачку? (Крыску Лариску) </w:t>
      </w:r>
    </w:p>
    <w:p>
      <w:pPr>
        <w:pStyle w:val="Style14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Style14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Слово родителям)</w:t>
      </w:r>
    </w:p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анец в исполнении Ратушняк Ю. и Ершовой Т.</w:t>
      </w:r>
    </w:p>
    <w:p>
      <w:pPr>
        <w:pStyle w:val="Style14"/>
        <w:rPr>
          <w:rFonts w:ascii="Arial" w:hAnsi="Arial" w:cs="Arial"/>
          <w:sz w:val="28"/>
          <w:szCs w:val="28"/>
          <w:u w:val="single"/>
        </w:rPr>
      </w:pPr>
      <w:r>
        <w:rPr>
          <w:rStyle w:val="Emphasis"/>
          <w:rFonts w:cs="Arial" w:ascii="Arial" w:hAnsi="Arial"/>
          <w:b/>
          <w:bCs/>
          <w:sz w:val="28"/>
          <w:szCs w:val="28"/>
          <w:u w:val="single"/>
        </w:rPr>
        <w:t>Заключительные слова выпускников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8"/>
          <w:szCs w:val="28"/>
        </w:rPr>
        <w:t>1 вып:</w:t>
      </w:r>
      <w:r>
        <w:rPr>
          <w:rFonts w:cs="Arial" w:ascii="Arial" w:hAnsi="Arial"/>
          <w:sz w:val="28"/>
          <w:szCs w:val="28"/>
        </w:rPr>
        <w:t xml:space="preserve"> Дорогие учителя! Дорогие наши родители! Вы строгие и ласковые, мудрые и чуткие вели нас по дороге детства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8"/>
          <w:szCs w:val="28"/>
        </w:rPr>
        <w:t>2 вып:</w:t>
      </w:r>
      <w:r>
        <w:rPr>
          <w:rFonts w:cs="Arial" w:ascii="Arial" w:hAnsi="Arial"/>
          <w:sz w:val="28"/>
          <w:szCs w:val="28"/>
        </w:rPr>
        <w:t xml:space="preserve"> Вкладывали в каждого частичку своего сердца. Дарили нам человеческое тепло, свою любовь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3вып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пожелаем вам добра</w:t>
        <w:br/>
        <w:t>И синевы над головами,</w:t>
        <w:br/>
        <w:t>Побольше радости, тепла, побед и меньше расставаний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4 вып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даже, если вдруг всплакнуть</w:t>
        <w:br/>
        <w:t>Вы захотите на прощанье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b/>
          <w:bCs/>
          <w:sz w:val="28"/>
          <w:szCs w:val="28"/>
        </w:rPr>
        <w:t xml:space="preserve">Все: </w:t>
      </w:r>
      <w:r>
        <w:rPr>
          <w:rStyle w:val="Emphasis"/>
          <w:rFonts w:cs="Arial" w:ascii="Arial" w:hAnsi="Arial"/>
          <w:sz w:val="28"/>
          <w:szCs w:val="28"/>
        </w:rPr>
        <w:t>То знайте, что 9 класс вам говорит лишь «До свидания!»</w:t>
      </w:r>
    </w:p>
    <w:p>
      <w:pPr>
        <w:pStyle w:val="Style14"/>
        <w:rPr>
          <w:rStyle w:val="Emphasis"/>
          <w:rFonts w:ascii="Arial" w:hAnsi="Arial" w:cs="Arial"/>
          <w:b/>
          <w:b/>
          <w:sz w:val="28"/>
          <w:szCs w:val="28"/>
        </w:rPr>
      </w:pPr>
      <w:r>
        <w:rPr>
          <w:rStyle w:val="Emphasis"/>
          <w:rFonts w:cs="Arial" w:ascii="Arial" w:hAnsi="Arial"/>
          <w:b/>
          <w:sz w:val="28"/>
          <w:szCs w:val="28"/>
        </w:rPr>
        <w:t>Выпускники исполняют прощальную песню (Школа №457 ) Карлова К. и Горшкова Т.</w:t>
      </w:r>
    </w:p>
    <w:p>
      <w:pPr>
        <w:pStyle w:val="Style14"/>
        <w:rPr/>
      </w:pPr>
      <w:r>
        <w:rPr>
          <w:rStyle w:val="Emphasis"/>
          <w:rFonts w:cs="Arial" w:ascii="Arial" w:hAnsi="Arial"/>
          <w:b/>
          <w:sz w:val="28"/>
          <w:szCs w:val="28"/>
        </w:rPr>
        <w:t>Песня «Не крутите пестрый глобус» поют все ребята.</w:t>
      </w:r>
    </w:p>
    <w:p>
      <w:pPr>
        <w:pStyle w:val="Style14"/>
        <w:rPr>
          <w:rStyle w:val="Emphasis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Style14"/>
        <w:rPr>
          <w:rStyle w:val="Emphasis"/>
          <w:rFonts w:ascii="Arial" w:hAnsi="Arial" w:cs="Arial"/>
          <w:sz w:val="28"/>
          <w:szCs w:val="28"/>
        </w:rPr>
      </w:pPr>
      <w:r>
        <w:rPr/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ать родителям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Позади девятый класс.</w:t>
        <w:br/>
        <w:t>На распутье ты сейчас.</w:t>
        <w:br/>
        <w:t>Кем мечтаешь в жизни стать?</w:t>
        <w:br/>
        <w:t>Где учебу продолжать?</w:t>
        <w:br/>
        <w:t>Нам, родителям твоим,</w:t>
        <w:br/>
        <w:t>Выбор твой необходим.</w:t>
        <w:br/>
        <w:t>Мы советы не даем,</w:t>
        <w:br/>
        <w:t>Твоего решенья ждем.</w:t>
        <w:br/>
        <w:t>Колледж иль десятый класс?</w:t>
        <w:br/>
        <w:t>Выбирать тебе сейчас.</w:t>
        <w:br/>
        <w:t>Может, хочешь перейти</w:t>
        <w:br/>
        <w:t>В гимназический класс ты?</w:t>
        <w:br/>
        <w:t>Делом славен человек.</w:t>
        <w:br/>
        <w:t>Может, выбор твой навек?!</w:t>
        <w:br/>
        <w:t>Как хотели бы гордиться,</w:t>
        <w:br/>
        <w:t>Что ты смог высот добиться!</w:t>
        <w:br/>
        <w:t>Нам неважно, станешь кем.</w:t>
        <w:br/>
        <w:t>Избежать бы смог проблем,</w:t>
        <w:br/>
        <w:t>Как жить с делом не по сердцу, -</w:t>
        <w:br/>
        <w:t>Ведь закроет к счастью дверцу.</w:t>
        <w:br/>
        <w:t>Нет к работе интереса –</w:t>
        <w:br/>
        <w:t>В жизни тоже нет прогресса.</w:t>
        <w:br/>
        <w:t>Очень грустная судьба</w:t>
        <w:br/>
        <w:t>Получается тогда.</w:t>
        <w:br/>
        <w:t>Ты не должен ошибиться -</w:t>
        <w:br/>
        <w:t>Мы хотим тобой гордиться:</w:t>
        <w:br/>
        <w:t>За свое чтоб дело взялся,</w:t>
        <w:br/>
        <w:t>Чтоб ты в жизни состоялся</w:t>
      </w:r>
    </w:p>
    <w:p>
      <w:pPr>
        <w:pStyle w:val="Normal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14"/>
        <w:rPr>
          <w:rStyle w:val="StrongEmphasis"/>
          <w:rFonts w:ascii="Arial" w:hAnsi="Arial" w:cs="Arial"/>
          <w:sz w:val="28"/>
          <w:szCs w:val="28"/>
        </w:rPr>
      </w:pPr>
      <w:r>
        <w:rPr>
          <w:rFonts w:cs="Arial"/>
          <w:lang w:eastAsia="ko-KR"/>
        </w:rPr>
      </w:r>
    </w:p>
    <w:p>
      <w:pPr>
        <w:pStyle w:val="Style14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Песня 9 класса </w:t>
      </w:r>
      <w:r>
        <w:rPr>
          <w:rStyle w:val="Emphasis"/>
          <w:rFonts w:cs="Arial" w:ascii="Arial" w:hAnsi="Arial"/>
          <w:sz w:val="22"/>
          <w:szCs w:val="22"/>
        </w:rPr>
        <w:t>(на мотив песни «Понимаешь»):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нимаешь, я экзамены сдавал,</w:t>
        <w:br/>
        <w:t>Представляешь, сколько я ночей не спал.</w:t>
        <w:br/>
        <w:t>Пусть с билетом иногда нам не везло,</w:t>
        <w:br/>
        <w:t>Но мы сдали их назло, понимаешь, понимаешь.</w:t>
        <w:br/>
        <w:t>Понимаешь, я уроки не учил,</w:t>
        <w:br/>
        <w:t>Понимаешь, редко в школу я ходил,</w:t>
        <w:br/>
        <w:t>Ты прощала, ты всегда меня ждала,</w:t>
        <w:br/>
        <w:t>На экзамене спасла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sz w:val="22"/>
          <w:szCs w:val="22"/>
        </w:rPr>
        <w:t>Припев: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за окном, понимаешь, лафа за окном,</w:t>
        <w:br/>
        <w:t>И унесёт тёплый ветер холодный наш сон,</w:t>
        <w:br/>
        <w:t>И мы пойдем на экзамен к тебе.</w:t>
        <w:br/>
        <w:t>Аттестат мы добудем себе,</w:t>
        <w:br/>
        <w:t>Отдохнуть, наконец, мы должны, понимаешь!</w:t>
        <w:br/>
        <w:t>И мы пойдем на экзамен к тебе,</w:t>
        <w:br/>
        <w:t>Аттестат мы добудем себе,</w:t>
        <w:br/>
        <w:t>Отдохнуть, наконец, мы должны, понимаешь!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нимаешь, мне недавно снился сон,</w:t>
        <w:br/>
        <w:t>И сегодня оказался явью он,</w:t>
        <w:br/>
        <w:t>Представляешь, аттестат уже в руках</w:t>
        <w:br/>
        <w:t>И душа на небесах, понимаешь, понимаешь.</w:t>
        <w:br/>
        <w:t>Благодарен я за всё учителям,</w:t>
        <w:br/>
        <w:t>Эта песня посвящается всем вам,</w:t>
        <w:br/>
        <w:t>Не сердитесь и за всё простите нас,</w:t>
        <w:br/>
        <w:t>Выпускной девятый класс.</w:t>
      </w:r>
    </w:p>
    <w:p>
      <w:pPr>
        <w:pStyle w:val="Style14"/>
        <w:rPr/>
      </w:pPr>
      <w:r>
        <w:rPr>
          <w:rStyle w:val="Emphasis"/>
          <w:rFonts w:cs="Arial" w:ascii="Arial" w:hAnsi="Arial"/>
          <w:sz w:val="22"/>
          <w:szCs w:val="22"/>
        </w:rPr>
        <w:t>Припев.</w:t>
      </w:r>
    </w:p>
    <w:p>
      <w:pPr>
        <w:pStyle w:val="Normal"/>
        <w:rPr>
          <w:rStyle w:val="Emphasis"/>
          <w:rFonts w:ascii="Arial" w:hAnsi="Arial" w:cs="Arial"/>
          <w:sz w:val="22"/>
          <w:szCs w:val="22"/>
          <w:lang w:eastAsia="ko-KR"/>
        </w:rPr>
      </w:pPr>
      <w:r>
        <w:rPr/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ово кл. руководителя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так, дорогие ребята</w:t>
        <w:br/>
        <w:t>Из доблестных, славных девятых,</w:t>
        <w:br/>
        <w:t>Экзаменов школьных пора</w:t>
        <w:br/>
        <w:t>Стучит к вам сегодня с утр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лнуйтесь как можно спокойней, </w:t>
        <w:br/>
        <w:t xml:space="preserve">Держитесь как можно достойней: </w:t>
        <w:br/>
        <w:t>Ведь в ваших глубинах ума –</w:t>
        <w:br/>
        <w:t>Там знаний немереных тьма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улице птички и лето.</w:t>
        <w:br/>
        <w:t>Забудьте. Ответы к билетам</w:t>
        <w:br/>
        <w:t>Учите с утра до утра,</w:t>
        <w:br/>
        <w:t>И будет судьба к вам добр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щё вы ни шатко ни валко </w:t>
        <w:br/>
        <w:t xml:space="preserve">Себе заготовьте шпаргалки. </w:t>
        <w:br/>
        <w:t xml:space="preserve">Вгрызаться в граниты наук </w:t>
        <w:br/>
        <w:t>Шпаргалка поможет, как друг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Родина вас не забудет:</w:t>
        <w:br/>
        <w:t>Полюбит, одарит, добудет.</w:t>
        <w:br/>
        <w:t>Десятый, возможно, для вас</w:t>
        <w:br/>
        <w:t>Откроет объятия класс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ыть может, вам в жизни поможет </w:t>
        <w:br/>
        <w:t xml:space="preserve">Лицей, ПТУ или колледж. </w:t>
        <w:br/>
        <w:t xml:space="preserve">Открыты большие пути. </w:t>
        <w:br/>
        <w:t>Прикиньте, которым идт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йдет полчаса. Вам, ребята </w:t>
        <w:br/>
        <w:t xml:space="preserve">Из доблестных славных девятых, </w:t>
        <w:br/>
        <w:t xml:space="preserve">Про вам про последний урок </w:t>
        <w:br/>
        <w:t>Напомнит последний звонок.</w:t>
      </w:r>
    </w:p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ko-K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7:00Z</dcterms:created>
  <dc:creator>shcool</dc:creator>
  <dc:description/>
  <cp:keywords/>
  <dc:language>en-US</dc:language>
  <cp:lastModifiedBy>shcool</cp:lastModifiedBy>
  <cp:lastPrinted>2010-04-16T14:29:00Z</cp:lastPrinted>
  <dcterms:modified xsi:type="dcterms:W3CDTF">2010-04-26T07:29:00Z</dcterms:modified>
  <cp:revision>34</cp:revision>
  <dc:subject/>
  <dc:title>Ну как не вспомнить нам о тех,</dc:title>
</cp:coreProperties>
</file>