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object w:dxaOrig="6296" w:dyaOrig="6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31.15pt;width:76.8pt;height:84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5911127" r:id="rId2"/>
        </w:object>
      </w:r>
      <w:r>
        <w:rPr>
          <w:lang w:val="en-US" w:eastAsia="en-US"/>
        </w:rPr>
        <w:drawing>
          <wp:inline distT="0" distB="0" distL="0" distR="0">
            <wp:extent cx="1510030" cy="1485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</w:t>
      </w:r>
      <w:r>
        <w:rPr/>
        <w:t xml:space="preserve">рис. 1                                                            рис. 2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object w:dxaOrig="9471" w:dyaOrig="10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4.45pt;height:247pt" filled="f" o:ole="">
            <v:imagedata r:id="rId6" o:title=""/>
          </v:shape>
          <o:OLEObject Type="Embed" ProgID="" ShapeID="ole_rId5" DrawAspect="Content" ObjectID="_1815431703" r:id="rId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ис. 3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Некоторые пифагоровы тройки чисе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 4, 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 8, 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 15, 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 24, 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 35, 3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 12, 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 12, 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 21, 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 32, 4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 24, 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 30, 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 36, 4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 40, 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 48, 5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 60, 6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</w:t>
      </w:r>
    </w:p>
    <w:p>
      <w:pPr>
        <w:pStyle w:val="Normal"/>
        <w:spacing w:lineRule="auto" w:line="240"/>
        <w:rPr/>
      </w:pPr>
      <w:r>
        <w:rPr/>
        <w:object w:dxaOrig="9147" w:dyaOrig="92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65pt;margin-top:21.2pt;width:229pt;height:209.0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2114247635" r:id="rId7"/>
        </w:object>
        <w:object w:dxaOrig="6596" w:dyaOrig="104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4.1pt;height:232.75pt" filled="f" o:ole="">
            <v:imagedata r:id="rId10" o:title=""/>
          </v:shape>
          <o:OLEObject Type="Embed" ProgID="" ShapeID="ole_rId9" DrawAspect="Content" ObjectID="_1130805840" r:id="rId9"/>
        </w:objec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</w:t>
      </w:r>
      <w:r>
        <w:rPr/>
        <w:t>рис. 5                                                                                                                 рис. 6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4568825" cy="1929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t>рис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5270" cy="2103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</w:t>
      </w:r>
      <w:r>
        <w:rPr/>
        <w:t>рис. 8</w:t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45:00Z</dcterms:created>
  <dc:creator>FuckYouBill</dc:creator>
  <dc:description/>
  <cp:keywords/>
  <dc:language>en-US</dc:language>
  <cp:lastModifiedBy>FuckYouBill</cp:lastModifiedBy>
  <dcterms:modified xsi:type="dcterms:W3CDTF">2010-11-11T18:40:00Z</dcterms:modified>
  <cp:revision>4</cp:revision>
  <dc:subject/>
  <dc:title/>
</cp:coreProperties>
</file>