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общеобразовательное учреждение «Гимназия №3»</w:t>
      </w:r>
    </w:p>
    <w:p>
      <w:pPr>
        <w:pStyle w:val="Normal"/>
        <w:spacing w:lineRule="auto" w:line="360"/>
        <w:jc w:val="center"/>
        <w:rPr/>
      </w:pPr>
      <w:r>
        <w:rPr/>
        <w:t>г. Ивантеевки Московской обла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литературному чтени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 2-а класс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Работа по картине И.И. Левитана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Весна. Большая вода».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.А.Некрасов «Дед Мазай и зайцы» (отрывок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 рамках месячника эстетического воспитани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одготовила и провела</w:t>
      </w:r>
    </w:p>
    <w:p>
      <w:pPr>
        <w:pStyle w:val="Normal"/>
        <w:spacing w:lineRule="auto" w:line="360"/>
        <w:jc w:val="right"/>
        <w:rPr/>
      </w:pPr>
      <w:r>
        <w:rPr/>
        <w:t>учитель начальных классов</w:t>
      </w:r>
    </w:p>
    <w:p>
      <w:pPr>
        <w:pStyle w:val="Normal"/>
        <w:spacing w:lineRule="auto" w:line="360"/>
        <w:jc w:val="right"/>
        <w:rPr/>
      </w:pPr>
      <w:r>
        <w:rPr/>
        <w:t>Толоконникова Дарья Юр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апрель 2010 г.</w:t>
      </w:r>
      <w:r>
        <w:br w:type="page"/>
      </w:r>
    </w:p>
    <w:p>
      <w:pPr>
        <w:pStyle w:val="Normal"/>
        <w:jc w:val="both"/>
        <w:rPr/>
      </w:pPr>
      <w:r>
        <w:rPr/>
        <w:t xml:space="preserve">Тема: </w:t>
      </w:r>
    </w:p>
    <w:p>
      <w:pPr>
        <w:pStyle w:val="Normal"/>
        <w:jc w:val="both"/>
        <w:rPr/>
      </w:pPr>
      <w:r>
        <w:rPr>
          <w:b/>
        </w:rPr>
        <w:t>«Работа по картине И.И. Левитана «Весна. Большая вода».  Н.А.Некрасов «Дед Мазай и зайцы» (отрывок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ind w:firstLine="709"/>
        <w:jc w:val="both"/>
        <w:rPr/>
      </w:pPr>
      <w:r>
        <w:rPr/>
        <w:t>- познакомить учащихся с жизнью и творчеством И. И. Левитана;</w:t>
      </w:r>
    </w:p>
    <w:p>
      <w:pPr>
        <w:pStyle w:val="Normal"/>
        <w:ind w:firstLine="709"/>
        <w:jc w:val="both"/>
        <w:rPr/>
      </w:pPr>
      <w:r>
        <w:rPr/>
        <w:t>- учить сопоставлять непосредственное восприя</w:t>
        <w:softHyphen/>
        <w:t>тие изменений в природе и  их опосредованное отраже</w:t>
        <w:softHyphen/>
        <w:t>ние в живописном и художественном произведениях;</w:t>
      </w:r>
    </w:p>
    <w:p>
      <w:pPr>
        <w:pStyle w:val="Normal"/>
        <w:ind w:firstLine="709"/>
        <w:jc w:val="both"/>
        <w:rPr/>
      </w:pPr>
      <w:r>
        <w:rPr/>
        <w:t>- учить внимательно рассматривать картину, об</w:t>
        <w:softHyphen/>
        <w:t>ращать внимание на ее изобразительные средства;</w:t>
      </w:r>
    </w:p>
    <w:p>
      <w:pPr>
        <w:pStyle w:val="Normal"/>
        <w:ind w:firstLine="709"/>
        <w:jc w:val="both"/>
        <w:rPr/>
      </w:pPr>
      <w:r>
        <w:rPr/>
        <w:t>- развивать образное мышление путем проникновения в художественный замысел автора;</w:t>
      </w:r>
    </w:p>
    <w:p>
      <w:pPr>
        <w:pStyle w:val="Normal"/>
        <w:ind w:firstLine="709"/>
        <w:jc w:val="both"/>
        <w:rPr/>
      </w:pPr>
      <w:r>
        <w:rPr/>
        <w:t>- формировать личностное отношение к процессу восприятия карт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Подготовка учителя к уроку.</w:t>
      </w:r>
    </w:p>
    <w:p>
      <w:pPr>
        <w:pStyle w:val="Normal"/>
        <w:ind w:firstLine="709"/>
        <w:jc w:val="both"/>
        <w:rPr/>
      </w:pPr>
      <w:r>
        <w:rPr/>
        <w:t xml:space="preserve">Русская природа, непрестанная смена ее состояний, облик родной земли, отношения человека и природы </w:t>
        <w:softHyphen/>
        <w:t>вот что является главным в творчестве Левитана. При</w:t>
        <w:softHyphen/>
        <w:t>рода живет в его полотнах, в ней чувствуются и грусть, и радость, и раздумья художника.</w:t>
      </w:r>
    </w:p>
    <w:p>
      <w:pPr>
        <w:pStyle w:val="Normal"/>
        <w:ind w:firstLine="709"/>
        <w:jc w:val="both"/>
        <w:rPr/>
      </w:pPr>
      <w:r>
        <w:rPr/>
        <w:t>С Левитаном в русскую живопись входят пейзаж настроения, одухотворенная природа. Художник умел видеть и жадно, самозабвенно радоваться стремитель</w:t>
        <w:softHyphen/>
        <w:t>ному ручейку, пробивающему дорогу в снежных сугро</w:t>
        <w:softHyphen/>
        <w:t>бах, мартовскому солнцу, бодрящему ветру.</w:t>
      </w:r>
    </w:p>
    <w:p>
      <w:pPr>
        <w:pStyle w:val="Normal"/>
        <w:ind w:firstLine="709"/>
        <w:jc w:val="both"/>
        <w:rPr/>
      </w:pPr>
      <w:r>
        <w:rPr/>
        <w:t>Картина «Весна. Большая вода» принадлежит к числу самых светлых и жизнеутверждающих образов природы в творчестве Художника.</w:t>
      </w:r>
    </w:p>
    <w:p>
      <w:pPr>
        <w:pStyle w:val="Normal"/>
        <w:ind w:firstLine="709"/>
        <w:jc w:val="both"/>
        <w:rPr/>
      </w:pPr>
      <w:r>
        <w:rPr/>
        <w:t>«Когда вы смотрите «Весну" Левитана,- писал А. В. Луначарский, - ее сокровеннейшее настроение ох</w:t>
        <w:softHyphen/>
        <w:t>ватывает вас с непривычною силой: вы ощущаете ту сладкую грусть, ту тихую веселость, которая почти необъяснима и которою встречают весну чуткие души, вы чувствуете, что хорошо жить и что жить грустно, и эта грустная радость жизни сдержанная, чуть вздыхающая пора весеннего разлива в русской природе всегда волновала художника. Из Ниццы, с берега Средизем</w:t>
        <w:softHyphen/>
        <w:t>ного моря, он писал: «Воображаю, какая прелесть те</w:t>
        <w:softHyphen/>
        <w:t>перь у нас на Руси - реки разлились, оживает все... Нет лучше страны, чем Россия! А в другом письме признавался: «Так мучительно хочется видеть тающий снег, березку....</w:t>
      </w:r>
    </w:p>
    <w:p>
      <w:pPr>
        <w:pStyle w:val="Normal"/>
        <w:ind w:firstLine="709"/>
        <w:jc w:val="both"/>
        <w:rPr/>
      </w:pPr>
      <w:r>
        <w:rPr/>
        <w:tab/>
        <w:t>И вот на холсте - прелестный весенний разлив, о</w:t>
      </w:r>
    </w:p>
    <w:p>
      <w:pPr>
        <w:pStyle w:val="Normal"/>
        <w:ind w:firstLine="709"/>
        <w:jc w:val="both"/>
        <w:rPr/>
      </w:pPr>
      <w:r>
        <w:rPr/>
        <w:t>котором тосковал и мечтал художник вдали от Родины.</w:t>
      </w:r>
    </w:p>
    <w:p>
      <w:pPr>
        <w:pStyle w:val="Normal"/>
        <w:ind w:firstLine="709"/>
        <w:jc w:val="both"/>
        <w:rPr/>
      </w:pPr>
      <w:r>
        <w:rPr/>
        <w:tab/>
        <w:t>Картина звучит радостно и мажорно как тема</w:t>
      </w:r>
    </w:p>
    <w:p>
      <w:pPr>
        <w:pStyle w:val="Normal"/>
        <w:ind w:firstLine="709"/>
        <w:jc w:val="both"/>
        <w:rPr/>
      </w:pPr>
      <w:r>
        <w:rPr/>
        <w:tab/>
        <w:t>пробуждения природы, гимн весне.</w:t>
      </w:r>
    </w:p>
    <w:p>
      <w:pPr>
        <w:pStyle w:val="Normal"/>
        <w:ind w:firstLine="709"/>
        <w:jc w:val="both"/>
        <w:rPr/>
      </w:pPr>
      <w:r>
        <w:rPr/>
        <w:tab/>
        <w:t>2. Подготовка учащихся к восприятию картины.</w:t>
      </w:r>
    </w:p>
    <w:p>
      <w:pPr>
        <w:pStyle w:val="Normal"/>
        <w:ind w:firstLine="709"/>
        <w:jc w:val="both"/>
        <w:rPr/>
      </w:pPr>
      <w:r>
        <w:rPr/>
        <w:tab/>
        <w:t>Можно обратить внимание детей на краски природы: цвет весеннего неба, воды, весенних деревьев, которых еще не косну</w:t>
        <w:softHyphen/>
        <w:t>лась нежная зелень. Разлив - это явление, которое дети воспринимают с живым интерес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. Рассматривание картины.</w:t>
      </w:r>
    </w:p>
    <w:p>
      <w:pPr>
        <w:pStyle w:val="Normal"/>
        <w:ind w:firstLine="709"/>
        <w:jc w:val="both"/>
        <w:rPr/>
      </w:pPr>
      <w:r>
        <w:rPr/>
        <w:t>Повесив репродукцию картины за несколько дней до урока, учитель дает учащимся возможность внимательно ее рассмотре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Беседа по картине.</w:t>
      </w:r>
    </w:p>
    <w:p>
      <w:pPr>
        <w:pStyle w:val="Normal"/>
        <w:ind w:firstLine="709"/>
        <w:jc w:val="both"/>
        <w:rPr/>
      </w:pPr>
      <w:r>
        <w:rPr/>
        <w:t>- Этой картине художник придумал не совсем обычное название. Мы постараемся его отгадать, но пока не будем торопиться. Скажите, какое время года здесь изображено? (Это весна, потому что в роще дере</w:t>
        <w:softHyphen/>
        <w:t>вья сейчас без листочков, но чувствуется, что скоро они появятся.)</w:t>
      </w:r>
    </w:p>
    <w:p>
      <w:pPr>
        <w:pStyle w:val="Normal"/>
        <w:ind w:firstLine="709"/>
        <w:jc w:val="both"/>
        <w:rPr/>
      </w:pPr>
      <w:r>
        <w:rPr/>
        <w:t>- Но не только весной деревья бывают без листьев, солнышко светит в любое время года, а радостное на</w:t>
        <w:softHyphen/>
        <w:t>строение мы испытываем и при виде первого снега. По</w:t>
        <w:softHyphen/>
        <w:t>чему же мы говорим именно о весне? (Небо и вода таки</w:t>
        <w:softHyphen/>
        <w:t>ми чистыми и прозрачными бывают только весной.)</w:t>
      </w:r>
    </w:p>
    <w:p>
      <w:pPr>
        <w:pStyle w:val="Normal"/>
        <w:ind w:firstLine="709"/>
        <w:jc w:val="both"/>
        <w:rPr/>
      </w:pPr>
      <w:r>
        <w:rPr/>
        <w:t>- Как бы вы назвали картину? (Весна. Ранняя вес</w:t>
        <w:softHyphen/>
        <w:t>на. Наводнение. Река разлилась. Березки весной. Березки в воде.)</w:t>
      </w:r>
    </w:p>
    <w:p>
      <w:pPr>
        <w:pStyle w:val="Normal"/>
        <w:ind w:firstLine="709"/>
        <w:jc w:val="both"/>
        <w:rPr/>
      </w:pPr>
      <w:r>
        <w:rPr/>
        <w:t>- Левитан назвал свою картину «Весна. Большая вода.. (Название пишется на доске.) Давайте подума</w:t>
        <w:softHyphen/>
        <w:t>ем, почему он назвал ее именно так, а не «Весна. На</w:t>
        <w:softHyphen/>
        <w:t>воднение.? Очень непростой вопрос, но догадаться можно. Скажите, каждый ли год река разливается так широко? Ответ найдите в картине. Посмотрите и на другой берег реки, дальний от нас. (Река разлилась так широко, что и высокий берег тоже затопило.  Это ред</w:t>
        <w:softHyphen/>
        <w:t>кое явление.)</w:t>
      </w:r>
    </w:p>
    <w:p>
      <w:pPr>
        <w:pStyle w:val="Normal"/>
        <w:ind w:firstLine="709"/>
        <w:jc w:val="both"/>
        <w:rPr/>
      </w:pPr>
      <w:r>
        <w:rPr/>
        <w:t xml:space="preserve">- Как вы думаете, что за строения оказались в воде? </w:t>
      </w:r>
    </w:p>
    <w:p>
      <w:pPr>
        <w:pStyle w:val="Normal"/>
        <w:ind w:firstLine="709"/>
        <w:jc w:val="both"/>
        <w:rPr/>
      </w:pPr>
      <w:r>
        <w:rPr/>
        <w:t xml:space="preserve">- Почему только они? </w:t>
      </w:r>
    </w:p>
    <w:p>
      <w:pPr>
        <w:pStyle w:val="Normal"/>
        <w:ind w:firstLine="709"/>
        <w:jc w:val="both"/>
        <w:rPr/>
      </w:pPr>
      <w:r>
        <w:rPr/>
        <w:t>- Очевидно, люди неправиль</w:t>
        <w:softHyphen/>
        <w:t>но их построили слишком близко к воде? (Это, на</w:t>
        <w:softHyphen/>
        <w:t>верное, бани. Их строят близко к реке. Их затопляет только тогда, когда река разливается очень широко.)</w:t>
      </w:r>
    </w:p>
    <w:p>
      <w:pPr>
        <w:pStyle w:val="Normal"/>
        <w:ind w:firstLine="709"/>
        <w:jc w:val="both"/>
        <w:rPr/>
      </w:pPr>
      <w:r>
        <w:rPr/>
        <w:t>- Народное выражение большая вода и означает широкий разлив, большое половодье. Красивое назва</w:t>
        <w:softHyphen/>
        <w:t>ние, теперь редко употребляемое. Как хорошо, что оно сохранилось в названии этой картины. Ребята, скажи</w:t>
        <w:softHyphen/>
        <w:t>те, вам хотелось бы сейчас оказаться в том месте, какое нам показал художник? Почему? (Хотелось бы побе</w:t>
        <w:softHyphen/>
        <w:t>гать по берегу. Хотелось бы потрогать воду, она, навер</w:t>
        <w:softHyphen/>
        <w:t>ное, очень холодная. Там свежий воздух. Солнышко ярко светит, и потому весело).</w:t>
      </w:r>
    </w:p>
    <w:p>
      <w:pPr>
        <w:pStyle w:val="Normal"/>
        <w:ind w:firstLine="709"/>
        <w:jc w:val="both"/>
        <w:rPr/>
      </w:pPr>
      <w:r>
        <w:rPr/>
        <w:t xml:space="preserve">- Скажите, почему вы почувствовали все это? </w:t>
      </w:r>
    </w:p>
    <w:p>
      <w:pPr>
        <w:pStyle w:val="Normal"/>
        <w:ind w:firstLine="709"/>
        <w:jc w:val="both"/>
        <w:rPr/>
      </w:pPr>
      <w:r>
        <w:rPr/>
        <w:t>- Ка</w:t>
        <w:softHyphen/>
        <w:t>кого цвета в картине больше всего? (Голубого, синего, потому что в картине много воды и воздуха. Вода еще очень холодная, и поэтому она синяя. Небо такое голу</w:t>
        <w:softHyphen/>
        <w:t>бое бывает, когда ярко светит солнце.)</w:t>
      </w:r>
    </w:p>
    <w:p>
      <w:pPr>
        <w:pStyle w:val="Normal"/>
        <w:ind w:firstLine="709"/>
        <w:jc w:val="both"/>
        <w:rPr/>
      </w:pPr>
      <w:r>
        <w:rPr/>
        <w:t>- А :как еще можно понять, что день солнечный, ведь самого солнышка здесь нет? (Земля желтая и ко</w:t>
        <w:softHyphen/>
        <w:t>ричневая, потому что ее нагрело солнце. Березки тоже желтые, потому что на них играют солнечные зай</w:t>
        <w:softHyphen/>
        <w:t>чики. )</w:t>
      </w:r>
    </w:p>
    <w:p>
      <w:pPr>
        <w:pStyle w:val="Normal"/>
        <w:ind w:firstLine="709"/>
        <w:jc w:val="both"/>
        <w:rPr/>
      </w:pPr>
      <w:r>
        <w:rPr/>
        <w:t xml:space="preserve">- Давайте внимательно посмотрим на березки, на их стволы. </w:t>
      </w:r>
    </w:p>
    <w:p>
      <w:pPr>
        <w:pStyle w:val="Normal"/>
        <w:ind w:firstLine="709"/>
        <w:jc w:val="both"/>
        <w:rPr/>
      </w:pPr>
      <w:r>
        <w:rPr/>
        <w:t>- Какие они? (Березки молодые, хрупкие, нежные. Им хочется освободиться из воды, вырваться. Они изображены так, словно танцуют. Они покрыты дымкой, тянутся к небу венчиками, сливаются с не</w:t>
        <w:softHyphen/>
        <w:t>бом, а небо сливается с водой.)</w:t>
      </w:r>
    </w:p>
    <w:p>
      <w:pPr>
        <w:pStyle w:val="Normal"/>
        <w:ind w:firstLine="709"/>
        <w:jc w:val="both"/>
        <w:rPr/>
      </w:pPr>
      <w:r>
        <w:rPr/>
        <w:t>- Посмотрите на рощу в центре, на переднем пла</w:t>
        <w:softHyphen/>
        <w:t xml:space="preserve">не. </w:t>
      </w:r>
    </w:p>
    <w:p>
      <w:pPr>
        <w:pStyle w:val="Normal"/>
        <w:ind w:firstLine="709"/>
        <w:jc w:val="both"/>
        <w:rPr/>
      </w:pPr>
      <w:r>
        <w:rPr/>
        <w:t>- Какие цвета вы здесь видите, о чем говорит это раз</w:t>
        <w:softHyphen/>
        <w:t>ноцветье? (Солнце ликует, играет на стволах, ветках, отражается в зеркале воды.)</w:t>
      </w:r>
    </w:p>
    <w:p>
      <w:pPr>
        <w:pStyle w:val="Normal"/>
        <w:ind w:firstLine="709"/>
        <w:jc w:val="both"/>
        <w:rPr/>
      </w:pPr>
      <w:r>
        <w:rPr/>
        <w:t xml:space="preserve">- А как художник изобразил ту рощицу, что слева на берегу? </w:t>
      </w:r>
    </w:p>
    <w:p>
      <w:pPr>
        <w:pStyle w:val="Normal"/>
        <w:ind w:firstLine="709"/>
        <w:jc w:val="both"/>
        <w:rPr/>
      </w:pPr>
      <w:r>
        <w:rPr/>
        <w:t>- Какие чувства она вызывает? (Деревца сто</w:t>
        <w:softHyphen/>
        <w:t>ят, прижавшись друг к другу, словно наблюдают за теми, которые находятся в воде. А та березка, что у воды, как будто хочет вступить в воду и уйти в этот яркий хоровод.)</w:t>
      </w:r>
    </w:p>
    <w:p>
      <w:pPr>
        <w:pStyle w:val="Normal"/>
        <w:ind w:firstLine="709"/>
        <w:jc w:val="both"/>
        <w:rPr/>
      </w:pPr>
      <w:r>
        <w:rPr/>
        <w:t>- Почему среди молодых березок художник изоб</w:t>
        <w:softHyphen/>
        <w:t>разил старое дерево? О чем, по-вашему, может старое дерево говорить березкам? («Не бойтесь воды. Она нужна корешкам. Скоро вода уйдет и вы зазеленеете. Я выросло большим, и вы будете такими же.. Большие деревья как бы охраняют молодые деревца, они более опытные, более сильные и выносливые, уже не раз по</w:t>
        <w:softHyphen/>
        <w:t>бывали в весенней воде.)</w:t>
      </w:r>
    </w:p>
    <w:p>
      <w:pPr>
        <w:pStyle w:val="Normal"/>
        <w:ind w:firstLine="709"/>
        <w:jc w:val="both"/>
        <w:rPr/>
      </w:pPr>
      <w:r>
        <w:rPr/>
        <w:t xml:space="preserve">- А что за лодка на первом плане? </w:t>
      </w:r>
    </w:p>
    <w:p>
      <w:pPr>
        <w:pStyle w:val="Normal"/>
        <w:ind w:firstLine="709"/>
        <w:jc w:val="both"/>
        <w:rPr/>
      </w:pPr>
      <w:r>
        <w:rPr/>
        <w:t>- Кто в ней при</w:t>
        <w:softHyphen/>
        <w:t>ехал? (Это сам художник. Он уже бывал здесь. Его сюда привлекали дали, бескрайний простор. Он сейчас среди высоких деревьев, мы видим на берегу их длин</w:t>
        <w:softHyphen/>
        <w:t>ные тени. Они, как змейки, бегут по теплой земле.)</w:t>
      </w:r>
    </w:p>
    <w:p>
      <w:pPr>
        <w:pStyle w:val="Normal"/>
        <w:ind w:firstLine="709"/>
        <w:jc w:val="both"/>
        <w:rPr/>
      </w:pPr>
      <w:r>
        <w:rPr/>
        <w:t>- Что в этот момент испытывает художник? (Радо</w:t>
        <w:softHyphen/>
        <w:t>стные чувства. Ему нравится свежий воздух и теплое солнышко. Он любуется необъятным водным просто. ром и голубизной неба. Ио к радости примешивается грусть, жалость, потому что затопленным деревьям тя</w:t>
        <w:softHyphen/>
        <w:t>жело. Об этом чувстве говорит присутствие в голубизне неба серого цвета.)</w:t>
      </w:r>
    </w:p>
    <w:p>
      <w:pPr>
        <w:pStyle w:val="Normal"/>
        <w:ind w:firstLine="709"/>
        <w:jc w:val="both"/>
        <w:rPr/>
      </w:pPr>
      <w:r>
        <w:rPr/>
        <w:t>- Да, вы все правы. Художником владели слож</w:t>
        <w:softHyphen/>
        <w:t>ные чувства, и мы их пережили вместе с ним. Левитан любил природу и умел ее показать так, что мы ощуща</w:t>
        <w:softHyphen/>
        <w:t>ем ее поэтическую красоту. Но, кроме того, у нас воз</w:t>
        <w:softHyphen/>
        <w:t>никает стремление ее сохранить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поставление картины и рассказа А. П. Чехова «Весной».</w:t>
      </w:r>
    </w:p>
    <w:p>
      <w:pPr>
        <w:pStyle w:val="Normal"/>
        <w:ind w:firstLine="709"/>
        <w:jc w:val="both"/>
        <w:rPr/>
      </w:pPr>
      <w:r>
        <w:rPr/>
        <w:t>Учитель рассказывает детям о дружбе И. И. Левита</w:t>
        <w:softHyphen/>
        <w:t>на и А. П. Чехова, об их духовной близости, схожести в восприятии и показе природы. Затем он читает рас</w:t>
        <w:softHyphen/>
        <w:t>сказ А. П. Чехова. Весной, в котором также описано время весеннего половодья, и просит учащихся сопо</w:t>
        <w:softHyphen/>
        <w:t>ставить рассказ и картину.</w:t>
      </w:r>
    </w:p>
    <w:p>
      <w:pPr>
        <w:pStyle w:val="Normal"/>
        <w:ind w:firstLine="709"/>
        <w:jc w:val="both"/>
        <w:rPr/>
      </w:pPr>
      <w:r>
        <w:rPr/>
        <w:t>Ребята в тексте рассказа находят строки, созвучные картине: «Солнце светит ярко, и лучи его, играя и улы</w:t>
        <w:softHyphen/>
        <w:t>баясь, купаются в лужах. Они подмечают, что у Ле</w:t>
        <w:softHyphen/>
        <w:t>витана также лучи солнца играют и улыбаются на стволах деревьев, на золотистой земле, в отражениях деревьев в воде. Одна строка Чехова будто является эпиграфом к пейзажу Левитана. Деревья голы, но уже живут, дышат… Учитель говорит, что прием ожив</w:t>
        <w:softHyphen/>
        <w:t>ления природы используют оба мастера. У Чехова чи</w:t>
        <w:softHyphen/>
        <w:t>таем: «Хорошо... пускать кораблики или долбить каб</w:t>
        <w:softHyphen/>
        <w:t>луками упрямый лед, гонять голубей под самую высь небесную в пейзаже Левитана человек не изобра</w:t>
        <w:softHyphen/>
        <w:t>жен, но его присутствие (лодка, дома на далеком бе</w:t>
        <w:softHyphen/>
        <w:t>регу) мы ощущаем. А самое главное - в обоих произведениях мы ощущаем чувство полноты жизни, прекрасное единение человека и природы, о котором А. П. Чехов в своем рассказе пишет: «Да, все хорошо в это счастливое время года, в особенности, если вы... любите природу ..~.. А Левитан в одном из писем продолжает эту мысль: «Вот что нужно пейзажисту - по</w:t>
        <w:softHyphen/>
        <w:t>нимать разговор воды и деревьев, слышать, как вода рассказывает. Какое это великое счастье!</w:t>
      </w:r>
    </w:p>
    <w:p>
      <w:pPr>
        <w:pStyle w:val="Normal"/>
        <w:ind w:firstLine="709"/>
        <w:jc w:val="both"/>
        <w:rPr/>
      </w:pPr>
      <w:r>
        <w:rPr/>
        <w:t>Картину И. И. Левитана можно рассматривать и на уроке музыки, подобрав музыкальные образы, созвуч</w:t>
        <w:softHyphen/>
        <w:t>ные пейзажу, например из произведений П. И. Чай</w:t>
        <w:softHyphen/>
        <w:t>ковского и С. В. Рахманин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Чтение отрывка поэмы Н.А.Некрасова «Дед Мазай и зайц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осле того как дети представили себе половодье, «большую воду», можно начинать чтение стихотворения Некрасова «Дедушка Мазай и зайцы», которое знают и любят многие поколения людей. Дети тоже будут с удовольствием слушать его и читать сами, рисовать героев: толстую, похожую на купчиху зайчиху, горемыку-зайчишку на пне и других зайцев и зайчиков. Сопоставляя отношение к зверькам Мазая и мужиков, ученики-читатели, конечно, душой будут на его стороне и даже не поверят его словам о том, что он их не бьёт только весной и лето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42:00Z</dcterms:created>
  <dc:creator>Raptor</dc:creator>
  <dc:description/>
  <cp:keywords/>
  <dc:language>en-US</dc:language>
  <cp:lastModifiedBy>Виктор-Дарья</cp:lastModifiedBy>
  <dcterms:modified xsi:type="dcterms:W3CDTF">2012-02-23T12:03:00Z</dcterms:modified>
  <cp:revision>6</cp:revision>
  <dc:subject/>
  <dc:title/>
</cp:coreProperties>
</file>