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>ПЕДАГОГИЧЕ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>на тему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color w:val="000000"/>
          <w:sz w:val="40"/>
          <w:szCs w:val="40"/>
          <w:lang w:eastAsia="ar-SA"/>
        </w:rPr>
        <w:t>Развитие творческих способностей у детей с ОВЗ в условиях летнего оздоровительного лагеря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ind w:left="2832" w:hanging="0"/>
        <w:jc w:val="both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0"/>
        <w:jc w:val="both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0"/>
        <w:jc w:val="both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0"/>
        <w:jc w:val="both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keepLines/>
        <w:spacing w:lineRule="auto" w:line="240"/>
        <w:ind w:left="1416" w:right="284" w:hanging="0"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 xml:space="preserve">выполнил: </w:t>
      </w:r>
    </w:p>
    <w:p>
      <w:pPr>
        <w:pStyle w:val="Normal"/>
        <w:keepLines/>
        <w:spacing w:lineRule="auto" w:line="240"/>
        <w:ind w:left="1416" w:right="284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итель пения ГКОУ школы-интернат</w:t>
      </w:r>
    </w:p>
    <w:p>
      <w:pPr>
        <w:pStyle w:val="Normal"/>
        <w:keepLines/>
        <w:spacing w:lineRule="auto" w:line="240"/>
        <w:ind w:left="283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с. Камышла им. Акчурина А.З.</w:t>
      </w:r>
    </w:p>
    <w:p>
      <w:pPr>
        <w:pStyle w:val="Normal"/>
        <w:keepLines/>
        <w:numPr>
          <w:ilvl w:val="0"/>
          <w:numId w:val="0"/>
        </w:numPr>
        <w:spacing w:lineRule="auto" w:line="240"/>
        <w:ind w:left="2832" w:right="28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Халимов Ринат Равилович  </w:t>
      </w:r>
    </w:p>
    <w:p>
      <w:pPr>
        <w:pStyle w:val="Normal"/>
        <w:ind w:left="2832" w:right="283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2012 год</w:t>
      </w:r>
    </w:p>
    <w:p>
      <w:pPr>
        <w:pStyle w:val="LTGliederung1"/>
        <w:jc w:val="center"/>
        <w:rPr>
          <w:rFonts w:ascii="Times New Roman" w:hAnsi="Times New Roman" w:eastAsia="Lucida Sans Unicode" w:cs="Lucida Sans Unicode"/>
          <w:b/>
          <w:b/>
          <w:bCs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  <w:t xml:space="preserve">Паспорт проекта </w:t>
      </w:r>
    </w:p>
    <w:p>
      <w:pPr>
        <w:pStyle w:val="LTGliederung1"/>
        <w:jc w:val="center"/>
        <w:rPr>
          <w:rFonts w:ascii="Times New Roman" w:hAnsi="Times New Roman" w:eastAsia="Lucida Sans Unicode" w:cs="Lucida Sans Unicode"/>
          <w:b/>
          <w:b/>
          <w:bCs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</w:r>
    </w:p>
    <w:p>
      <w:pPr>
        <w:pStyle w:val="LTGliederung1"/>
        <w:rPr/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>Целевая аудитория:</w:t>
      </w:r>
      <w:r>
        <w:rPr>
          <w:rFonts w:eastAsia="Lucida Sans Unicode" w:cs="Lucida Sans Unicode" w:ascii="Times New Roman" w:hAnsi="Times New Roman"/>
          <w:sz w:val="28"/>
          <w:szCs w:val="28"/>
        </w:rPr>
        <w:t xml:space="preserve"> учащиеся 5 – 9  классов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</w:r>
    </w:p>
    <w:p>
      <w:pPr>
        <w:pStyle w:val="LTGliederung1"/>
        <w:rPr>
          <w:rFonts w:ascii="Times New Roman" w:hAnsi="Times New Roman" w:eastAsia="Lucida Sans Unicode" w:cs="Lucida Sans Unicode"/>
          <w:b/>
          <w:b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 xml:space="preserve">Помощники: </w:t>
      </w:r>
      <w:r>
        <w:rPr>
          <w:rFonts w:eastAsia="Lucida Sans Unicode" w:cs="Lucida Sans Unicode" w:ascii="Times New Roman" w:hAnsi="Times New Roman"/>
          <w:sz w:val="28"/>
          <w:szCs w:val="28"/>
        </w:rPr>
        <w:t>инициативная группа восптанников</w:t>
      </w:r>
    </w:p>
    <w:p>
      <w:pPr>
        <w:pStyle w:val="LTGliederung1"/>
        <w:rPr>
          <w:rFonts w:ascii="Times New Roman" w:hAnsi="Times New Roman" w:eastAsia="Lucida Sans Unicode" w:cs="Lucida Sans Unicode"/>
          <w:b/>
          <w:b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осуществления проект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краткосрочный и будет  внедряться в течение 14 дней, и будет состоять из нескольких этап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ый этап </w:t>
      </w:r>
      <w:r>
        <w:rPr>
          <w:rFonts w:cs="Times New Roman" w:ascii="Times New Roman" w:hAnsi="Times New Roman"/>
          <w:sz w:val="28"/>
          <w:szCs w:val="28"/>
        </w:rPr>
        <w:t>– теоретическое осмысление проблемы, определение наиболее значимых теоретических положений. Разработка и определение задач формирующего внедрения прое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этап </w:t>
      </w:r>
      <w:r>
        <w:rPr>
          <w:rFonts w:cs="Times New Roman" w:ascii="Times New Roman" w:hAnsi="Times New Roman"/>
          <w:sz w:val="28"/>
          <w:szCs w:val="28"/>
        </w:rPr>
        <w:t xml:space="preserve">– практическая организация  и внедрение проек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  <w:t xml:space="preserve">Третий этап </w:t>
      </w:r>
      <w:r>
        <w:rPr>
          <w:rFonts w:eastAsia="Lucida Sans Unicode" w:cs="Lucida Sans Unicode" w:ascii="Times New Roman" w:hAnsi="Times New Roman"/>
          <w:bCs/>
          <w:sz w:val="28"/>
          <w:szCs w:val="28"/>
        </w:rPr>
        <w:t>– уточнение и обобщение результатов внедрения проекта.</w:t>
      </w: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TGliederung1"/>
        <w:rPr/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eastAsia="Lucida Sans Unicode" w:cs="Lucida Sans Unicode" w:ascii="Times New Roman" w:hAnsi="Times New Roman"/>
          <w:sz w:val="28"/>
          <w:szCs w:val="28"/>
        </w:rPr>
        <w:t xml:space="preserve">Летний оздоровительный лагерь «Сказочная долина»,             </w:t>
      </w:r>
    </w:p>
    <w:p>
      <w:pPr>
        <w:pStyle w:val="LTGliederung1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Lucida Sans Unicode" w:cs="Lucida Sans Unicode" w:ascii="Times New Roman" w:hAnsi="Times New Roman"/>
          <w:sz w:val="28"/>
          <w:szCs w:val="28"/>
        </w:rPr>
        <w:tab/>
        <w:tab/>
        <w:t xml:space="preserve">   Красноярский район, Самарская область.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</w:r>
    </w:p>
    <w:p>
      <w:pPr>
        <w:pStyle w:val="LTGliederung1"/>
        <w:rPr/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 xml:space="preserve">Вид проекта: 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  <w:t>по срокам – краткосрочный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  <w:t xml:space="preserve">по приоритетному виду деятельности –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й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водная часть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обусловлена следующи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 как большую часть летних каникул мы, учителя и воспитанники школы - интерната проводим в детском оздоровительном лагере, поэтому хотим видеть его красивее, уютнее. Для этого мы должны украсить его и украсить с пользой для лагеря и для себ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ый воспитанник может внести свою частичку труда в украшение отрядного места, где будем собираться на линейки, подводить итоги дня, обсуждать все волнующие нас вопросы и просто отдыха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ыбранном участке можно создать оригинальные композиции, клумбы с самыми разнообразными цветами, украшающие среду обитания, улучшающие экологическую обстановку и воспитывающие эстетическое воспитание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решили, что сможем благоустроить наше отрядное место своими сила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блема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 волнуют следующие вопросы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участка под отрядное место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благоустроить участок, выбранный под отрядное место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найти необходимый материал для оформления участ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ек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и цветочно-декоративное оформление выбранного отрядного мест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остижения цели проекта необходимо решить следующие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 детей с правилами создания ландшафтных композиц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мулировать у учащихся интерес к созданию отрядного мес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ить анализировать результат выполненной работы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формированность умения воспитанников высказывать свои идеи по благоустройству отрядного места, анализировать факты, извлекать из них полезную информацию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оспитание положительного отношения к труду, любовь к природ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гащение учеников знаниями о создании ландшафтных композиц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силение мотиваций  к творческой деятельности, формирование интереса детей к результатам своего труда, возможности проявить творчество и фантазию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Основная часть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прое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поставленных задач будет применён анализ и обобщение существующего практического опыта, проведение беседы, обработка результатов плана реализации  проекта, инструктаж по технике безопасности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1. </w:t>
        <w:tab/>
        <w:t>Разработка проекта совместной деятельност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ормирование общей цели проекта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пределение задач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пределение пути реализации проек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еление на группы (работают параллельно и одновременно)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 </w:t>
        <w:tab/>
        <w:t>Создание педагогами условий для реализации проект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здание инициативной группы и определение заданий для каждой группы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суждение проблемы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едение инструктажа по технике безопаснос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знакомление воспитанников с информацией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</w:t>
        <w:tab/>
        <w:t>Включение воспитанников в творческую и трудовую  деятельнос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ставление плана благоустройства участ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частие школьников в конкурсе рисунков: «Островок в Сказочной долине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</w:t>
      </w:r>
      <w:r>
        <w:rPr>
          <w:rFonts w:cs="Times New Roman" w:ascii="Times New Roman" w:hAnsi="Times New Roman"/>
          <w:sz w:val="28"/>
          <w:szCs w:val="28"/>
          <w:lang w:eastAsia="ar-SA"/>
        </w:rPr>
        <w:t>знакомление с правилами  создания ландшафтных  композиций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счистка участка от порослей, травы и мусор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бор бросового материала (старых шин, пустых пластиковых бутылок и т.д.)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4. </w:t>
        <w:tab/>
        <w:t>Формирование вывода.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5.</w:t>
        <w:tab/>
        <w:t>Создание слайдовой презентации с фотографиями и информацией о ходе работы над проектом, презентация проект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лан реализации проекта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ar-SA"/>
        </w:rPr>
        <w:t>1 этап</w:t>
      </w:r>
      <w:r>
        <w:rPr/>
        <w:t>. Подготовительный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4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я «Мозговой штурм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бсудили проблему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здали инициативную группу и определили задания для каждо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а о правилах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здания ландшафтных  композици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знакомились с правилами  создания ландшафтных  компози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рисунков на тему «Островок в Сказочной долине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ли выставку рисун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Трудовой десант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Расчистили участок от порослей, травы и му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Копил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бор бросового материала (старых шин, пустых пластиковых бутылок и т.д.)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этап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новной</w:t>
      </w:r>
      <w:r>
        <w:rPr/>
        <w:t> 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Ландшафтный дизай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или из подобранных поленьев и досок скамейки, устроили их по кругу «островка», очистили сосны от сорняков и устроили аллеи вокруг «островка», организовали аллею к отрядному месту, вместе со взрослыми ребятами сделали песочницу для младших детей. Взрослые ребята устроили себе танцпол. Там же разместились телевизор, аудио и видео технику. Старые пеньки превратились в сказочных персонажей и в необычные растения, а старые покрышки – в чудо лебедя в голубом озере. Развесили сшитые девочками старших классов флажки и повесили изготовленную своими силами эмблему – «Солнышко»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3 этап. </w:t>
      </w:r>
      <w:r>
        <w:rPr/>
        <w:t>Заключительный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зультат</w:t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оздание слайдовой презентации с фотографиями и информацией о ходе работы над проектом, вечер отдыха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. Итоговая (</w:t>
      </w:r>
      <w:r>
        <w:rPr>
          <w:rStyle w:val="StrongEmphasis"/>
          <w:rFonts w:eastAsia="Microsoft YaHei" w:cs="Times New Roman" w:ascii="Times New Roman" w:hAnsi="Times New Roman"/>
          <w:sz w:val="28"/>
          <w:szCs w:val="28"/>
        </w:rPr>
        <w:t>заключительная</w:t>
      </w: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)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воими силами из подручного материала благоустроили и оформили отрядное место «Островок в Сказочной долине» на территории лагер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ники ознакомились с понятиями «Ландшафтные композиции»,  «Ландшафтный дизайн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а организована выставка рисунков детей на тему «Сказочный островок в лагере». Все принимавшие участие были награждены сладкими подарками, а наиболее отличившиеся – мягкими игрушк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дневно утром после завтрака дети собирались на своем отрядном месте, где с помощью воспитателей планировали свой день, а вечером подводились итоги.  Дети старались анализировать выполненные ими рабо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ходе работы над проектом  мы постарались научить воспитанников высказывать свои идеи, анализировать факты, извлекать из них полезную информацию.  Воспитывали положительное отношение к труду, любовь к природе, расширили  знания о создании ландшафтных композиций.  Усилили мотивации к творческой деятельности, заинтересованности детей результатами своего труда, дали возможность им проявить свое творчество, фантазию. Дети поразились тому, как можно правильно и полезно устроить себе и труд и отдых. Стали еще увереннее в собственных силах. Особенно радовались, когда к ним приходили перенимать опыт работы вожатые и сверстники с других отрядов. Они с гордостью демонстрировали им свой островок – отрядное место, созданное своими ру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55:00Z</dcterms:created>
  <dc:creator>Pc-11</dc:creator>
  <dc:description/>
  <cp:keywords/>
  <dc:language>en-US</dc:language>
  <cp:lastModifiedBy>1</cp:lastModifiedBy>
  <dcterms:modified xsi:type="dcterms:W3CDTF">2012-02-23T14:32:00Z</dcterms:modified>
  <cp:revision>10</cp:revision>
  <dc:subject/>
  <dc:title/>
</cp:coreProperties>
</file>