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одительский дом – начало начал…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Дом-это, где вас поймут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Там, где надеются и ждут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 xml:space="preserve">Где ты забудешь о плохом,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Это - твой дом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сознание детьми и взрослыми значимости психологического комфорта в семье, их роли в его создани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понимать чувства близкого человека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накомство с различными способами выражения собственных эмоций и чувств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Оборудование</w:t>
      </w:r>
      <w:r>
        <w:rPr>
          <w:sz w:val="28"/>
          <w:szCs w:val="28"/>
        </w:rPr>
        <w:t>: Карточки с фамилиями участников; 10-12 кубиков одного размера; фломастеры (количество наборов по количеству участников); листы (формат А 4); сочинения детей на тему: «О чём бы я хотел спросить своих родителей? О чём бы хотел я попросить?»; грамоты для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Добрый день, дорогие ребята и уважаемые родители! Мы рады приветствовать вас на семейном празднике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«Родительский дом – начало начал…» Его программа посвящена всем вам – взрослым и детям, тому, что объединяет всех нас, - дому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В семейном кругу мы с вами растём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Основа основ – родительский дом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В семейном кругу все корни твои,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И в жизнь ты входишь из семьи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В семейном кругу мы жизнь создаём,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Основа основ – родительский дом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Мы не зря начали нашу встречу с этого замечательного стихотворения о доме, ведь дом для каждого из нас – самое главное, самое нужное в жизни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И если в доме, в семье царят взаимопонимание, доверие, тепло и уют, то это – настоящее счасть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 мы надеемся, что именно такие семьи пришли сегодня к нам в гости. Давайте познакомимся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лассный руководитель представляет семь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у что ж, самое время начинать конкурсную программу. Желаем всем удачи!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конкурс  «Приветствие соперников»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Участники каждой семейной команды  должны назвать имена всех участников команды – соперницы и при этом сказать им комплимент. (команда –соперница выбирается жребием по карточкам.)</w:t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УБИКИ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 секрет, что вместе, сообща легче решаются даже самые трудные задачи и проблемы. Сейчас мы постараемся это сделать.</w:t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конкурс  «Серьёзные вопросы».</w:t>
      </w:r>
    </w:p>
    <w:p>
      <w:pPr>
        <w:pStyle w:val="Normal"/>
        <w:rPr/>
      </w:pPr>
      <w:r>
        <w:rPr/>
        <w:t>Командам по очереди задаются вопросы, и каждый правильный ответ оценивается в 1 бал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8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чего проветривают комнату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того чтобы  там всегда был свежий воздух, а значит, и много кислород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 кипящий чайник стучит крышкой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 кипящей воды идёт пар, ему тесно, он начинает подбрасывать крышку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 в мороз за окном лопнула бутылка с водой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превратилась в лёд, а лёд занимает больше места, чем вод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 под одеялом тепло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му что одеяло хорошо сохраняет тепл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какого ковша не пьют, не едят, а только на него глядят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вездие Большой и Малой Медведицы называют Большим и Малым ковш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ая крупная ягода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бу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 зверь самый прожорливый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млеройка. Она съедает в сутки в 4 раза больше, чем весит сама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звезды перемещаются по ночному небу, кроме одной. Она указывает, где находится Север и называется…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ярно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</w:rPr>
              <w:t>Что означает слово «акварель»?</w:t>
              <w:tab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о произошло от слова «аква» - вода. Водяные краск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 комар пищит, когда летит, и молчит - когда спит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дело в его крыльях. В полёте комариные крылышки трепещут, колеблются, да так быстро, что издают зву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 ночует солнышко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нигде. Солнце никуда не прячется. Это наша Земля вращается вокруг своей оси и подставляет солнечным лучам то один, то другой. На той стороне, которую солнце освещает – день, а на противоположной – ноч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чего прокисает молоко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адают невидимые бактерии (микробы). Молоко надо кипятит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во происхождение слова «каникулы»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икулой называли когда-то самую яркую звезду в созвездии Большого пса – Сириус. Появлялась она в разгар лета – 26 июля. И прозвали эти жаркие дни – каникулярны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чего кошкам усы?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и кошки распознают предметы на ощупь, как люди используют пальцы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животные понимают друг друга, ведь они не могут «разговаривать»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омощью голосовых сигналов. А так же используют язык движений и с помощью запахов животные подают различные сигнал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м детям рассказывают сказки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 бывает день и ночь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го светится лампочка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 живёт эхо?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ак, мы с вами убедились, что даже такие сложные вопросы не составляют труда, если рядом родной человек, есть поддержка.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у не знакома пословица «Ласковое слово и кошке приятно». Конечно, все знают и даже употребляют волшебные слова на работе, в школе и т. д. А вот дома, в семье мы иногда забываем о том, что нашим близким иногда так необходимо слышать эти самые волшебные слова. Отсюда и непонимание, недовольство, конфликты и т. д. сейчас мы и проверим, в чьём доме чаще звучат эти слова, да и знакомы ли с ними вообще наши участники?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конкурс  «Волшебные слова».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ак, отвечаем хором: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Растает даже леденая глыба от слова тёплого …(спасибо)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Зазеленеет даже старый пень, когда услышит … (добрый день)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Мальчик вежливый и развитый говорит встречаясь… (здравствуйте)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И во Франции, и в Дании говорят, прощаясь… (до свидания).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Молодцы! Но это была всего лишь разминка!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А теперь чья команда назовёт больше волшебных слов?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 убедились, что в семьях наших участников слышны волшебные слова, в их домах любят и уважают друг друга. Но во насколько хорошо мы знаем и понимаем чувства наших близких, сейчас мы и узнаем.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конкурс «Постараемся понять»</w:t>
      </w:r>
    </w:p>
    <w:p>
      <w:pPr>
        <w:pStyle w:val="Normal"/>
        <w:ind w:firstLine="708"/>
        <w:rPr/>
      </w:pPr>
      <w:r>
        <w:rPr/>
        <w:t>Родители и дети садятся спиной друг к другу и одновременно пишут ответы на вопросы: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рождения мамы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мама ласково называет сына (дочку)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мое занятие сына (дочери)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рменное блюдо, которое маме удаётся лучше всего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мая мамина песня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ую фразу говорит мама сыну (дочке) утром?</w:t>
      </w:r>
    </w:p>
    <w:p>
      <w:pPr>
        <w:pStyle w:val="Normal"/>
        <w:ind w:firstLine="708"/>
        <w:rPr/>
      </w:pPr>
      <w:r>
        <w:rPr/>
        <w:t>Ответы сравниваются и каждый совпавший оценивается в 1 балл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Как мы убедились, порой недостаточно знаем  о пристрастиях и увлечениях своих близких. А ведь разобраться в чувствах другого человека ещё труднее, достигнуть полного взаимопонимания с ним. Сейчас мы с вами попробуем этому научиться.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Для этого вам предлагается упражнение «Зеркальные ладошки»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огли ли вы в точности скопировать движения?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теперь ладошки соедините и попробуйте выполнить то же самое задание. Легче?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йствительно, психологи установили, что достигнуть взаимопонимания, почувствовать эмоциональное состояние близкого человека помогает ласковое прикосновение к нему. А потому – не стесняйтесь прикасаться к своим близким, обмениваться ласковыми словами и объятиями. Одним словом, не скупитесь на чувства!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всё же в любой семье могут быть такие проблемы, о которых мы по разным причинам не решаемся поведать своим близким глаза в глаза. А вопросы эти требуют ответа, немедленного решения. И сегодня, ребята, у вас есть такая возможность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пражнение «Самолётики»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довлетворил ли вас ответ?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в доме царит взаимопонимание и уважение, здесь будет меньше проблем. Жаль только, не всегда удаётся построить такой дом…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годня мы с вами построим большой красивый дом, в котором будут царить определённые правила, и в котором каждому из нас (и детям, и родителям) будет уютно, комфортно и спокойно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ак, приступим. Начнём нашу великую стройку!</w:t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 конкурс «Великая стройка»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ша задача: обсудить, посоветоваться и написать на каждом из окошечек те правила, которые помогут создать в доме обстановку взаимопонимания и добра. Одним словом, какие хорошие черты и особенности мы впустим в наш дом через окна.</w:t>
      </w:r>
    </w:p>
    <w:p>
      <w:pPr>
        <w:pStyle w:val="Normal"/>
        <w:ind w:firstLine="708"/>
        <w:jc w:val="both"/>
        <w:rPr/>
      </w:pPr>
      <w:r>
        <w:rPr/>
        <w:t>Окошечки прикрепляются к дому. Озвучиваются все «окошечки»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одводя итог сегодняшнему разговору, мне вспомнилась такая легенда: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днажды рыбак с сыном вышел в открытое море. Улов был богатый, но вечером поднялась страшная буря. Стало очень темно, волны вздымались ввысь и рыбацкая лодка не выдерживала такого напора. И как не пытались рыбак с сыном, они не могли рассмотреть в этой кромешной буре маяка… Когда уже были утеряны все надежды, вдруг они увидели маленький огонёк, к которому и стали стремиться.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гда же, наконец, лодка причалила к берегу, рыбака встретила заплаканная жена. Она поведала, что их дом сгорел. И тогда рыбак ответил ей, что именно огонь их горящего дома позволил им с сыном избежать верной гибели, послужив маяком»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к пусть же свет в окне «родительского дома» всегда будет маяком для ваших детей, который поможет им найти правильную дорогу в жизни, всегда поймёт и обогреет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ивый дом у нас получился, только почему-то он кажется мне немного скучным. Предлагаю вам, пока жюри подводит итоги, украсить сад вокруг нашего дома теми цветами, которые соответствуют вашему настроению на этом празднике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очинил стихотворение для сегодняшнего праздника. Давайте его послушае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Есть дом, в котором я жив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 для меня он лучший самы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десь и во сне, и на Яву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 слышу добрый голос мам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 в доме нашем год за годом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Живём, друг другу помога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не в этом доме хорошо,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едь там семья моя родная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у а теперь – слово жюри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Любой семье нужны праздники. Скучен и неуютен дом, где праздник видят только по телевизору, где нет потребности время от времени собраться за праздничным столом, принарядиться – не для гостей, а для себя и своих близких, послушать любимую музыку, порадовать себя и своих близких подарком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 по себе праздник не получится. Не придёт сама в дом новогодняя ёлка. Не испечётся вкусный торт. Не появятся подарки-сюрпризы, сделанные своими руками и берегут их тепло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 разве не стоят семейные праздники наших усилий? Ведь взамен мы получаем такую радость – чувство, что мы нужны и близки друг другу, что нам хорошо вместе и так будет всегда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Пользователь</dc:creator>
  <dc:description/>
  <cp:keywords/>
  <dc:language>en-US</dc:language>
  <cp:lastModifiedBy>Пользователь</cp:lastModifiedBy>
  <dcterms:modified xsi:type="dcterms:W3CDTF">2008-12-09T05:23:00Z</dcterms:modified>
  <cp:revision>4</cp:revision>
  <dc:subject/>
  <dc:title>Конкурсная программа</dc:title>
</cp:coreProperties>
</file>