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общешкольного  мероприятия по теме: «ВОЛОНТЁР ЗВУЧИТ ГОРДО!» (для учащихся 8- 11 классов.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рганизатор:  </w:t>
      </w:r>
      <w:r>
        <w:rPr>
          <w:sz w:val="28"/>
          <w:szCs w:val="28"/>
        </w:rPr>
        <w:t>Власова Светлана Анатольевна- руководитель волонтёрского отряда «Надежда» МОУ «Михайловская СОШ №1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проведения: январь 2012 г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актовый зал школы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пуляризация идеи добровольчества (волонтёрства).</w:t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- рассказать кто такие волонтёры,  и чем они занимаются; кто может стать волонтёром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вышение социального статуса волонтёр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ыявление молодёжи, которая на благотворительной, добровольческой основе, готова помогать населению нашего города и района в решении социальных пробле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мотивирование молодых людей к участию в волонтёрской деятельности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торжественное вручение волонтёрских книже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мероприяти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ало выступления с показа клипа «Реклама к году молодёжи»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http://www.  youtube. com/watch?v=m2k6kdTDISM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 клипа голос за кадр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Да, какой выберешь ты путь? Мы призываем тебя к активности! Ты – будущее России! Присоединяйся к нам, к молодым, креативным,  активным. Мы – волонтёр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 по очереди выходят волонтёры, выстраиваясь треугольником на сце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 показ слайдов.</w:t>
      </w:r>
    </w:p>
    <w:p>
      <w:pPr>
        <w:pStyle w:val="Normal"/>
        <w:rPr/>
      </w:pPr>
      <w:r>
        <w:rPr>
          <w:b/>
          <w:sz w:val="28"/>
          <w:szCs w:val="28"/>
        </w:rPr>
        <w:t>1 человек</w:t>
      </w:r>
      <w:r>
        <w:rPr>
          <w:sz w:val="28"/>
          <w:szCs w:val="28"/>
        </w:rPr>
        <w:t>:  Кто такие волонтёры спросите вы?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человек: </w:t>
      </w:r>
      <w:r>
        <w:rPr>
          <w:sz w:val="28"/>
          <w:szCs w:val="28"/>
        </w:rPr>
        <w:t xml:space="preserve"> Слово «волонтёр» произощло от французского </w:t>
      </w:r>
      <w:r>
        <w:rPr>
          <w:sz w:val="28"/>
          <w:szCs w:val="28"/>
          <w:lang w:val="en-US"/>
        </w:rPr>
        <w:t>volontaire</w:t>
      </w:r>
      <w:r>
        <w:rPr>
          <w:sz w:val="28"/>
          <w:szCs w:val="28"/>
        </w:rPr>
        <w:t>, которое в свою очередь было заимствовано из латинског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oluntarius</w:t>
      </w:r>
      <w:r>
        <w:rPr>
          <w:i/>
          <w:sz w:val="28"/>
          <w:szCs w:val="28"/>
        </w:rPr>
        <w:t>, и в дословном переводе означает доброволец, желающий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3 человек: </w:t>
      </w:r>
      <w:r>
        <w:rPr>
          <w:sz w:val="28"/>
          <w:szCs w:val="28"/>
        </w:rPr>
        <w:t xml:space="preserve"> Волонтёрство – это добровольческое движение, развитое во многих странах мира, направленное на улучшение жизни и является важной частью построения гуманного гражданского общества.</w:t>
      </w:r>
    </w:p>
    <w:p>
      <w:pPr>
        <w:pStyle w:val="Normal"/>
        <w:rPr/>
      </w:pPr>
      <w:r>
        <w:rPr>
          <w:b/>
          <w:sz w:val="28"/>
          <w:szCs w:val="28"/>
        </w:rPr>
        <w:t>4 человек:</w:t>
      </w:r>
      <w:r>
        <w:rPr>
          <w:sz w:val="28"/>
          <w:szCs w:val="28"/>
        </w:rPr>
        <w:t xml:space="preserve">  Волонтёр – это человек, добровольно взявший на себя какую-либо работу. </w:t>
      </w:r>
    </w:p>
    <w:p>
      <w:pPr>
        <w:pStyle w:val="Normal"/>
        <w:rPr/>
      </w:pPr>
      <w:r>
        <w:rPr>
          <w:b/>
          <w:sz w:val="28"/>
          <w:szCs w:val="28"/>
        </w:rPr>
        <w:t>5 человек:</w:t>
      </w:r>
      <w:r>
        <w:rPr>
          <w:sz w:val="28"/>
          <w:szCs w:val="28"/>
        </w:rPr>
        <w:t xml:space="preserve">  Волонтёр – существо будущего, гражданин мира, шанс человечества на выживание.</w:t>
      </w:r>
    </w:p>
    <w:p>
      <w:pPr>
        <w:pStyle w:val="Normal"/>
        <w:rPr/>
      </w:pPr>
      <w:r>
        <w:rPr>
          <w:b/>
          <w:sz w:val="28"/>
          <w:szCs w:val="28"/>
        </w:rPr>
        <w:t>6 человек:</w:t>
      </w:r>
      <w:r>
        <w:rPr>
          <w:sz w:val="28"/>
          <w:szCs w:val="28"/>
        </w:rPr>
        <w:t xml:space="preserve">  Волонтёры – люди, работающие в какой-либо области по своей воли и согласию, а не по принуждению. Волонтёрские движения – это свободные союзы людей, объединённые каким-либо интересо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 человек:</w:t>
      </w:r>
      <w:r>
        <w:rPr>
          <w:sz w:val="28"/>
          <w:szCs w:val="28"/>
        </w:rPr>
        <w:t xml:space="preserve">  Волонтёры – это группы людей, которые разносторонне развивают общество. Так как волонтёры работают напрямую с обществом, они лучше понимают и слышат их проблемы, первыми стараются их реши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Волонтёры – это мы! Стань наши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сцену выходят ведущ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Здравствуйте, дорогие ребята!</w:t>
      </w:r>
    </w:p>
    <w:p>
      <w:pPr>
        <w:pStyle w:val="Normal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>Мы рады приветствовать вас на нашем мероприятии, посвящённому волонтёрскому движению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еоролик о волонтёрах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hyperlink r:id="rId2">
        <w:r>
          <w:rPr>
            <w:rStyle w:val="InternetLink"/>
            <w:b/>
            <w:i/>
            <w:sz w:val="28"/>
            <w:szCs w:val="28"/>
            <w:lang w:val="en-US"/>
          </w:rPr>
          <w:t>http://www.youtube.com/watch?=iaPIBA</w:t>
        </w:r>
      </w:hyperlink>
      <w:r>
        <w:rPr>
          <w:b/>
          <w:i/>
          <w:sz w:val="28"/>
          <w:szCs w:val="28"/>
          <w:lang w:val="en-US"/>
        </w:rPr>
        <w:t xml:space="preserve"> gkz6c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А ты знаешь о том, что существует  Международный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нтёра!</w:t>
      </w:r>
    </w:p>
    <w:p>
      <w:pPr>
        <w:pStyle w:val="Normal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Хм…Интересно, не знал об эт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кране презента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5 декабря в большинстве стран мира празднуют Международный день добровольцев во имя экономического и социального развития. Второе название этого праздника – День волонтёров. Он был учреждён по инициативе Генеральной Ассамблеи ООН в 1985 году в благодарность всем людям, добровольно внесшим вклад в развитие экономики и социальных программ на территории многих государст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2 :</w:t>
      </w:r>
      <w:r>
        <w:rPr>
          <w:sz w:val="28"/>
          <w:szCs w:val="28"/>
        </w:rPr>
        <w:t xml:space="preserve"> Не зря существует День Волонтёра. Ведь при помощи волонтёров были потушены многие летние пожары, была оказана помощь погорельцам, волонтёры участвовали в акции донорства и многое друг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 xml:space="preserve"> Да!   Волонтёры трудятся на благо своей страны абсолютно бесплатно. То, что они не получают материального вознаграждения, многих удивляет, а иногда даже отпугивает. Но, согласитесь, деньги – не единственное удовлетворение, которое можно получить от своего труда. Для волонтёров счастье дарить людям добро, видеть радостные лица…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Послушав ребят, я понял, что хочу стать волонтёром. Я могу им стать?</w:t>
      </w:r>
    </w:p>
    <w:p>
      <w:pPr>
        <w:pStyle w:val="Normal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Да. Волонтёром  может стать любой молодой человек в возрасте от 14 до 30 лет, который желает посвятить своё свободное время, силы и умения  добровольному неоплачиваемому тру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А я понял! Волонтёрами становятся люди, у которых высока потребность в общении с другими людь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Верно, они надеются обрести новых знакомых и друзей. Некоторые находят здесь альтернативу безделью или просто получают удовольствие от того, что стараются сделать мир чище и лучш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А я могу как-то официально стать волонтёром? Я что-то слышал о волонтёрской книжк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Личная книжка волонтёра предназначена для учёта волонтёрской деятельности и содержит сведения о « трудовом» стаже волонтёра, его поощрениях и дополнительной подготовке. Этот документ по содержанию напоминает «Трудовую книжку», отличие состоит в том, что деятельность, отмеченная в Личной книжке волонтёра, - это его «стаж», который открывает расширенные возможности участия в самых интересных и масштабных добровольческих проектах, такие как Универсиада и Олимпийские иг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А как можно получить Личную книжку волонтёр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Для получения Личной книжки молодой человек, регистрируется на сайте  </w:t>
      </w:r>
      <w:r>
        <w:rPr>
          <w:sz w:val="28"/>
          <w:szCs w:val="28"/>
          <w:lang w:val="en-US"/>
        </w:rPr>
        <w:t>JABA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 Затем обращается с письменным заявлением в орган исполнительной власти, либо в орган местного самоуправления по месту своего постоянного проживания. Заявление оформляется в произвольной форме с указанием личного идентификационного номера, присылаемого  информационной системой  </w:t>
      </w:r>
      <w:r>
        <w:rPr>
          <w:sz w:val="28"/>
          <w:szCs w:val="28"/>
          <w:lang w:val="en-US"/>
        </w:rPr>
        <w:t>JABA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; ФИО, даты рождения, полученного образования, профессии, наименования учебного заведения, домашнего адреса и контактного телефона. К заявлению прикладывается цветная фотография размером 3 на 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Ура! Это значит, я могу получить настоящую книжку волонтёра! Пойдём,  ты мне об этом подробнее расскажешь.  А на сцену приглашается руководитель волонтёрского отряда «Надежда» Власова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(уходят со сцены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ласова С. А.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ыть волонтёром – это здорово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нашей школе существует волонтёрский отряд «Надежда». Идея создания отряда принадлежит Власовой Анастасии – выпускнице 2011 года. Сначала отряд был малочисленным, он насчитывал 6 человек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имание на экра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виз отряд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ираю добро по крупинка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частицам, по малым пылинка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ундуке как скупец не храню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ираю и вновь раздаю..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сновные направления работы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--оказание социально-бытовой помощи ветеранам Великой </w:t>
      </w:r>
    </w:p>
    <w:p>
      <w:pPr>
        <w:pStyle w:val="Normal"/>
        <w:rPr/>
      </w:pPr>
      <w:r>
        <w:rPr>
          <w:i/>
          <w:sz w:val="28"/>
          <w:szCs w:val="28"/>
        </w:rPr>
        <w:t>Отечественной войны и труженикам тыла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--благоустройство и озеленение территории у школы, памятных мест города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--пропаганда здорового образа жизни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--шефство над детским садом «Колосок», домом престарелых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--организация культурно-массовых мероприятий для жителей города и школы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--проведение общественно-полезных акций, благотворительных марафон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том году волонтёрский отряд  пополнился новыми учащимися школы.  В составе отряда  ----- человек (это учащиеся 8- 11 классов).</w:t>
      </w:r>
    </w:p>
    <w:p>
      <w:pPr>
        <w:pStyle w:val="Normal"/>
        <w:rPr/>
      </w:pPr>
      <w:r>
        <w:rPr>
          <w:sz w:val="28"/>
          <w:szCs w:val="28"/>
        </w:rPr>
        <w:t>Сегодня мы также собрались, чтобы торжественно вручить  волонтёрские книжки нашим ребя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ручения  книжек на сцену приглашается  Кочеткова Елена  Анатольевна – зам.  директора  по воспитательной рабо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ручение волонтёрских книже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чется также наградить следующих ребят почётными грамотами за участие в очном этапе Марафона: Окорокова Владислава 11 класс, Аканихину Кристину 8 «Б» класс, Черняеву Екатерину8 «Б» класс; и за участие во Всероссийском проекте «Наша общая Победа» - учащихся 9 «А» класса: Мясникову Ирину, Лялину Полину, Дежину Марию, Афонину Дарью, Карапузкину Юлию, Никитину Наталь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 1.  Для вас звучит песня, а на экране – волонтёрская работа отряда за первое полугодие 2011 -2012  учебного год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вучит песня идет  показ презентации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ласова С.А.: </w:t>
      </w:r>
      <w:r>
        <w:rPr>
          <w:i/>
          <w:sz w:val="28"/>
          <w:szCs w:val="28"/>
        </w:rPr>
        <w:t>Спасибо ребята за ваши дела. В этом году наш отряд занял 3 место в областном конкурсе «Марафон добрых дел-2011» и получил диплом за3 место в номинации «Лучший волонтёрский отряд», статуэтку с символикой областного волонтёрского движения и премию в размере 4 тысяч рублей на развитие нашего отряда. Мы решили потратить эти деньги на атрибутику для нашего отряда «Надежда» (значки и галстуки для волонтёров) и, если останутся деньги, то на реализацию нового социального проекта «Цветы у Вечного огня»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ак, объявляется конкурс на лучшую эмблему, которая будет на волонтёрском значке, и галстук (</w:t>
      </w:r>
      <w:r>
        <w:rPr>
          <w:i/>
          <w:sz w:val="28"/>
          <w:szCs w:val="28"/>
        </w:rPr>
        <w:t xml:space="preserve">цвета на галстуке должны что-то символизировать). Работы можно выполнять на альбомных листах, от каждого класса по 1 работе обязательно, можно и больше от отдельных учащихс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ят чтецы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Кто людям помогает – не тратит время зр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красными делами наполнится земл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ободные минуты вы отдаёте вс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в помощи нуждается, не требуя взам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 золота, ни стажа, ни славы, ни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Так пусть же все усилья окупятся с лих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сть сделанное благо приносит в дом по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радость рядом будет от вашей добр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лыбки благодарности смеются, как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. Наше мероприятие заканчивается гимном волонтёров Рязанской области.  На сцену просим подняться всех волонтёров отря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вучит гимн волонтёрского движения.  Ребята,  взявшись за руки, раскачиваются из стороны в сторо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. Благодарим всех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=iaPIB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21:38:00Z</dcterms:created>
  <dc:creator>Александр</dc:creator>
  <dc:description/>
  <cp:keywords/>
  <dc:language>en-US</dc:language>
  <cp:lastModifiedBy>Александр</cp:lastModifiedBy>
  <dcterms:modified xsi:type="dcterms:W3CDTF">2012-02-23T18:03:00Z</dcterms:modified>
  <cp:revision>3</cp:revision>
  <dc:subject/>
  <dc:title>Сценарий выступления агитбригады волонтёров</dc:title>
</cp:coreProperties>
</file>