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Семинар – практикум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воспитател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теме: «Компетентность в сфере экологи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оставители: Коптякова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Керсипова А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Воспитате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МБДОУ «Северное сия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.п.Нижнесортымский 2010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творческий потенциал педагогов, их компетен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фере экологии; повысить  профессиональное мастерство педагогов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эффективность их процессуальной деятельности, установить тесное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трудничество между педагогами двух с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а к семинару – практику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брать вопросы для деловой игры и видеоматериал, составить конспек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пособия к организации и проведению семин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ить участников своего детского са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ь раздел «Руководство дидактической игрой» в Методических рекомендациях к программе  воспитания и обучения в детском саду под ред. В.В.Гербовой, Т.С. Комаро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ить предметно – дидактическую игру экологического содержания для детей среднего и старшего дошкольного возраста  с командой сопер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думать сказку экологического содержания по тем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да», «Земля», «Воздух», «Огонь», инсценировать 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семина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  <w:sz w:val="28"/>
          <w:szCs w:val="28"/>
        </w:rPr>
        <w:tab/>
        <w:t>Эту истину знаю от роду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И ее никогда не таю: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Кто не любит родную природу,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Тот не любит отчизну сво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современном этапе экология все чаще трактуется как наука, способная решить не только биологические, но и некоторые социальные проблемы; как мировоззрение человечества. Этот аспект, необычайно важный из-за ухудшающегося состояния окружающей среды, нашел свое отражение в понятиях «экологическое образование и воспитание», «экология души»,  «экология человека» и некоторых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рены: в настоящее время нельзя не заниматься экологическим воспитанием и развитием, в какой бы области ни специализировался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феры развития личности неразрывно связаны с воспитанием у ребенка ответственного отношения к миру природы. Поэтому воспитатель любой содержательный материал, будь то математические задачи, тексты по развитию речи или задания для художественного творчества, должен оценивать с позиций их соответствия требованиям экологического образования.  При этом необходимо учитывать, какое сознание будут формировать данные задания у детей, насколько биологически грамотно они составлены, какие возможности предоставляют для систематизации знаний о при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Именно дошкольный возраст является базой для формирования основ мировидения и предоставляет широкие возможности для экологического воспитания. </w:t>
      </w:r>
      <w:r>
        <w:rPr>
          <w:sz w:val="28"/>
          <w:szCs w:val="28"/>
        </w:rPr>
        <w:t xml:space="preserve"> Кроме того, любая программа предусматривает ознакомление дошкольников   с окружающим, неотъемлемыми частями которого являются мир природы и среда, созданная человеком. В любой программе обязательно поднимаются вопросы антропогенного воздействия на природное окружение. А это обязательная часть экологической  образовательно-воспитательной работы, нацеленной на развитие </w:t>
      </w:r>
      <w:r>
        <w:rPr>
          <w:i/>
          <w:sz w:val="28"/>
          <w:szCs w:val="28"/>
        </w:rPr>
        <w:t xml:space="preserve">экологически мыслящей лич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шний семинар позволит проверить каждому педагогу свою компетентность в вопросах экологического воспитания и, возможно, немного  повысить её; поделиться опытом  использования разнообразных форм деятельности в целях повышения эффективности педагогического процесса по данной теме. Наконец,  установить  более тесный контакт между педагогами наших детских с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м сначала познакомиться, чтобы лучше узн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астники представляют свои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Прошу каждого участника семинара подойти к магнитной доске и выставить на нее фишку: если вы считаете себя вполне компетентным в вопросах экологии – зеленую; если хотели бы уточнить некоторые вопросы – желтую; если испытываете некоторые затруднения при планировании и проведении занятий на эту тему – красн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и выполняют задание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 доске рядом с фишками зеленого цвета мы видим 4  красные фишки и 8 желтых. Я думаю, тема сегодняшнего семинара выбрана 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такое экология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авляет на доску плакат </w:t>
      </w:r>
      <w:r>
        <w:rPr>
          <w:b/>
          <w:i/>
          <w:sz w:val="28"/>
          <w:szCs w:val="28"/>
        </w:rPr>
        <w:t>«Экология – это наука об отношениях растительных и животных организмов и образуемых ими сообществах между собой и окружающей средой».</w:t>
      </w:r>
    </w:p>
    <w:p>
      <w:pPr>
        <w:pStyle w:val="Normal"/>
        <w:rPr>
          <w:sz w:val="28"/>
          <w:szCs w:val="28"/>
        </w:rPr>
      </w:pPr>
      <w:r>
        <w:rPr>
          <w:b/>
          <w:color w:val="FF00FF"/>
          <w:sz w:val="28"/>
          <w:szCs w:val="28"/>
          <w:lang w:val="en-US"/>
        </w:rPr>
        <w:t>I</w:t>
      </w:r>
      <w:r>
        <w:rPr>
          <w:b/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Вед. В качестве небольшой разминки мы предлагаем вам, объединившись в пары, выбрать набор карточек с буквами определенного цвета, из которых надо составить слова, имеющие отношение к экологии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НАБЛЮДЕНИЕ</w:t>
        <w:tab/>
        <w:t>КИСЛОРОД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СООБЩЕСТВО</w:t>
        <w:tab/>
        <w:t>ЭКСКУРСИ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ЛАБОРАТОРИЯ</w:t>
        <w:tab/>
        <w:t>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Ы                           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  <w:lang w:val="en-US"/>
        </w:rPr>
        <w:t>II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Вед. А сейчас объединитесь в группы в зависимости от того, какого цвета буквы вы использовали, собирая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группы рассаживаются за столики определенн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выполнить следующее задание, каждая команда выберет конверт с зада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онверта содержат задание: «Разгадай кроссворд»(см. приложение 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другие – с надписью на конверте внутри «Ассоциации», внутри этого конверта – еще один, в котором написано имя челове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Часто люди ассоциируют себя и окружающих с различными природными явлениями, животными или предметами, употребляя выражения «цветет как роза», «работает как лошадь», «устала как собака» и.т.д. Но всегда ли самооценка соответствует тому, как нас воспринимают окружающ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робуйте подобрать ассоциации экологического содержания к тому человеку, чье имя указано в конверте, не называя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и составляют рассказ, используя предлагаемый план (см. приложение 2), остальные участники пытаются догадаться, о ком идет реч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тем проверяется кроссворд, разгаданный педагогами двух других команд. (Большой плакат с кроссвордом заполняется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Что ж, устали вы чуть- ч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 отдохн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зыкальная пау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частники рассаживаются на свои места.</w:t>
      </w:r>
    </w:p>
    <w:p>
      <w:pPr>
        <w:pStyle w:val="Normal"/>
        <w:rPr/>
      </w:pPr>
      <w:r>
        <w:rPr>
          <w:color w:val="FF00FF"/>
          <w:sz w:val="28"/>
          <w:szCs w:val="28"/>
          <w:lang w:val="en-US"/>
        </w:rPr>
        <w:t>III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Вед. Экологическая культура –это не только эмоциональное восприяти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мение увидеть сломанную ветку дерева, разоренный муравейник, желание помочь живому существу),  но и конкрет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икогда не поздно посадить деревце: пусть плоды не тебе достанутся, но радость жизни начинается с раскрытием первой почки посаженного растения», - писал М.Пришв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бережного отношения к окружающей природе способствует привлечение дошкольников к посильному труду. Какие формы работы можно использовать, решая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оспитание экологическо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формирование навыков взаимодействия с растениями и животным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ние экологической культуры: </w:t>
      </w:r>
      <w:r>
        <w:rPr>
          <w:i/>
          <w:sz w:val="28"/>
          <w:szCs w:val="28"/>
        </w:rPr>
        <w:t>содержание в порядке территории детского сада; посильная помощь в очистке близлежащих участков (леса, парка, берега реки); реставрация книг (экономное природопольз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выков взаимодействия с растениями и живот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 за домашними животными и комнатными растениями; работа в цветнике и на огороде; посадка деревьев и кустар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6" w:hanging="0"/>
        <w:jc w:val="both"/>
        <w:rPr/>
      </w:pPr>
      <w:r>
        <w:rPr>
          <w:color w:val="FF00FF"/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Вед. 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сформировать у детей потребность общения с представителями животного и растительного мира, познавательный интерес к ним, умение видеть и понимать прекрасное, потребность самовыражения в творческой деятельности, в детском саду создаются  такие условия, где бы дети могли в условиях ежедневного свободного доступа пополнять свои знания, реализовывать потребность в общении с естественной природой (особенно  ощущается этот недостаток на Севере в зимнее время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элементы предметно – развивающей среды  детского сада, используемые для экологического воспитания дошколь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Участники поочередно называют: уголок природы: модели и схемы; наглядный материал; календарь природы; картотеки труда, наблюдений и экспериментов; лаборатория; учебные панно; методическая, энциклопедическая и художественная литература; экологическая тропа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и-огороды в групповых помещениях и сад-огород на территории; экологические коллекции и мини-музеи; зимний сад; паспорта растений и.т.п.).</w:t>
      </w:r>
    </w:p>
    <w:p>
      <w:pPr>
        <w:pStyle w:val="Normal"/>
        <w:rPr/>
      </w:pPr>
      <w:r>
        <w:rPr>
          <w:color w:val="FF00FF"/>
          <w:sz w:val="28"/>
          <w:szCs w:val="28"/>
          <w:lang w:val="en-US"/>
        </w:rPr>
        <w:t>V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А сейчас мы предлагаем вам снова побыть детьми. Поиграем в иг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 саду, в поле, в огор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участник берет карточку, и, в зависимости от того, к какой группе относится его растение, занимает место за своим столиком. Участники, чьи карточки оказались пустыми, садятся на свои мес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Формируются 3 группы по 4 человека). 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мериканский эколог Барри Коммонер так сформулировал основные принципы эк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СВЯЗАНО СО ВСЕ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КУДА–НИБУДЬ ДЕ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Е ЧТО-НИБУДЬ ДА СТО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РОДА ЗНАЕТ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те примеры, подтверждающие эти высказы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ники команд в течение трех – пяти  минут выполняют задани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>«ВСЕ СВЯЗАНО СО ВС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авних пор по местным рекам Вели и Ваге сплавляли лес. Реки были полноводными, в них было много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варварских вырубок окрестных лесов реки обмелели, лес по ним не сплавляют, в них стало гораздо меньше рыбы. Вырубка лесов вызвала сокращение рыбных запа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ы на другие высказывания в Приложении 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  <w:lang w:val="en-US"/>
        </w:rPr>
        <w:t>VI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Вед</w:t>
      </w:r>
      <w:r>
        <w:rPr>
          <w:color w:val="000000"/>
          <w:sz w:val="28"/>
          <w:szCs w:val="28"/>
        </w:rPr>
        <w:t>.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а в дошкольном возрасте – ведущий вид деятель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актическая игра – это и метод обучения, и метод самостоятельной деятельности. Она способствует формированию у ребенка правильных, неискаженных представлений о мире, помогает расширить кругозор, активизировать интерес к познанию природы и.т.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мним вам </w:t>
      </w:r>
      <w:r>
        <w:rPr>
          <w:b/>
          <w:color w:val="000000"/>
          <w:sz w:val="28"/>
          <w:szCs w:val="28"/>
        </w:rPr>
        <w:t>5 принципов обучающих игр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не должна быть трудно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гры нужно постоянно словесно описывать свои действия и действия ребенка, называть формы, их признаки и действия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важно до трех лет усвоить некоторые фрагменты игры, в которые затем вольется последующий развивающий материа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в угасание интереса ребенка к дидактической игре, необходимо переключить его внимание, т.е. организовать другую игру с тем же игровым материалом, но иной развивающей задаче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в дидактической игре принцип опережения, т.е. не пугаться заглядывать вперёд, в неизвестное для малыша, не надо требовать моментального заучивания. Все труды взрослого дадут свои всх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йчас ответьте, пожалуйста,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аковы действия воспитателя при обучении через дидактическую игру?</w:t>
      </w:r>
    </w:p>
    <w:p>
      <w:pPr>
        <w:pStyle w:val="Normal"/>
        <w:rPr/>
      </w:pPr>
      <w:r>
        <w:rPr>
          <w:i/>
          <w:sz w:val="28"/>
          <w:szCs w:val="28"/>
        </w:rPr>
        <w:t>(Воспитатель руководит и учит детей, как надо играть, знакомит с правилами и игровыми действия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Каковы действия воспитателя в самостоятельных дидактических играх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Воспитатель участвует в качестве партнера или арбитра, следит за взаимоотношениями детей, оценивает их поведение, отслеживает освоение ими тех или иных знаний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Хорошо, мы с вами дети. Один из участников объяснит сейчас правила игры «Займи свой домик», а мы поиграем.</w:t>
      </w:r>
    </w:p>
    <w:p>
      <w:pPr>
        <w:pStyle w:val="Normal"/>
        <w:rPr/>
      </w:pPr>
      <w:r>
        <w:rPr>
          <w:i/>
          <w:sz w:val="28"/>
          <w:szCs w:val="28"/>
        </w:rPr>
        <w:t>(Оговариваем задание: объединяются в обручах желтого, красного, зеленого цветов по 3 человека, оставшиеся  выходят из игры. Играют до тех пор, пока по 3 человека не останется в двух обручах. Затем ведущий объявляет, что педагоги, оставшиеся в желтом обруче проводят дидактическую игру по экологии для детей среднего возраста, а в красном – для старшег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FF00FF"/>
          <w:sz w:val="28"/>
          <w:szCs w:val="28"/>
          <w:lang w:val="en-US"/>
        </w:rPr>
        <w:t>VII</w:t>
      </w:r>
      <w:r>
        <w:rPr>
          <w:i/>
          <w:color w:val="FF00FF"/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ед.</w:t>
      </w:r>
      <w:r>
        <w:rPr>
          <w:i/>
          <w:sz w:val="28"/>
          <w:szCs w:val="28"/>
        </w:rPr>
        <w:t xml:space="preserve"> Рассмотрите таблицу. Определите, к какому подходу при оценке значимости природы для человека относятся высказывания на вашей карточке. (Ответы обсуждаютс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й подх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онный подх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часть прир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– дл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а вещей – уникальность жиз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центриз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мера ве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опоцентриз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отребностей человека с экологическими требова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расчет пользы природы, ее утилитарная цен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о всем формам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хозяин, царь приро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казывания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(лес) дает нам ягоды, грибы, поэтому мы должны её береч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бравы имеют большое хозяйственное значение, потому что у дуба ценная древесин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 бывают съедобные, условно съедобные, несъедобные, ядовитые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помогать природе, улучшая её, приумножая богатств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ивирование почв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щивание культурных растений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зание веток, сбор гербария, отлов диких животных для наблюдения в детском саду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– дом для живых существ, в том числе и для человек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о – дом для различных видов животных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 имеют большое значение для очищения воздух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есные грибы: их значение, связь с деревьями, животным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должны учитывать законы природы, действовать в их рамках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ценность каждого организма в природе, его место в пищевых цепочках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ент на общение с объектами естественной природ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наблюдений за объектами непосредственно в природ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lang w:val="en-US"/>
        </w:rPr>
        <w:t>VIII</w:t>
      </w:r>
      <w:r>
        <w:rPr>
          <w:b/>
          <w:color w:val="FF00FF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Вед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года всегда интересовала людей. Чем ближе был человек к природе, тем в большей мере его жизнь зависела от дождей и засух, от морозов и оттепел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хотя эти многолетние наблюдения, нашедшие отражение в приметах и загадках, пословицах и поговорках не все точны, но в полной мере могут использоваться для ознакомления детей с природой, народными традициями, для развития  их  творческих способностей; наблюдения дают возможность испытать радость открытия, почувствовать вкус исследовательской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нозирование погоды на основе народных примет воспитывает уважение к традициям, обеспечивает связь покол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 вам небольшой блиц-конкурс «Как растения и животные предсказывают погоду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поминаем вам начало приметы будущей погоды в поведении растений и животных, а вы заканчиваете строч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аук усиленно плетет паутину – (к сухой погоде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Уж на дороге греется – (перед дождем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трижи, ласточки низко летают – (дождь предвещают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Мыши выходят из-под подстилки на снег – (за сутки до оттепели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обака катается по земле, мало ест и много спит – (к вьюге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огда цветет черемуха – (к холоду, заморозкам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Если утром трава сухая – (к вечеру ожидай дождя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Из березы течет много сока – (к дождливому лету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 утра мокрица распустилась и осталась раскрытой весь день – (к хорошей погоде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Цветы перед дождем – (пахнут сильнее). 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жет быть кто- нибудь из вас напомнит другие примет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. А сейчас посмотрите, пожалуйста, каким номером  обозначен стул, на котором вы сидит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омощи лотереи мы определим участников  для выполнения следующего задания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омера, которые вытянет любой из присутствующих,  называются. Выходят педагоги, которые сидят на стульях с данным номером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Работа в лаборатории способствует развитию у дошкольников интереса к исследовательской деятельности, формированию естественно-научного мировоззрения. Превращаясь в «ученых», дети проводят опыты, эксперименты, наблюд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ша задача, выбрав себе двоих помощников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по фото (или видеоматериалу) определить тему, по которой проводится опыт и сформулировать цель его прове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 помощью подготовленных для вас оборудования и материалов провести опыт, назвав так же тему и цель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и вытягивают задание (а или б), подбирают себе помощников 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ют в течение 5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  <w:lang w:val="en-US"/>
        </w:rPr>
        <w:t>X</w:t>
      </w:r>
      <w:r>
        <w:rPr>
          <w:b/>
          <w:color w:val="FF00FF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Вед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 – профессия творческая. А какое творчество без фантазии и выдумки?  Домашним заданием было придумать сказку экологического содержания по темам: «Вода», «Земля», «Воздух», «Огонь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астники обыгрывают подготовленные сказк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Вот и подошел к концу наш семинар – практикум. Оцените степень своего участия в его работе и выставите на доску фишку соответствующего цвета: красную – «В основном слушала и запоминала, так как не компетентна в вопросах экологии»,; желтую – «Могла бы быть активнее, но не хватило знаний»; зеленую – «Активно участвовала, уровень моей компетент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области достаточно высок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и выполняют задани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Ваша самооценка показывает, что вопросы, затронутые на семинаре – практикуме, не оставили никого из вас равнодушными способствовали повышению вашей компетентности в вопросах эколог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ся  закончить семинар пес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46685</wp:posOffset>
            </wp:positionV>
            <wp:extent cx="4467225" cy="335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ссвор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рода вокруг нас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749" w:hRule="atLeast"/>
        </w:trPr>
        <w:tc>
          <w:tcPr>
            <w:tcW w:w="39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6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332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332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46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398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обратимое историческое развитие 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видимое живое с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астения, которым земная атмосфера обязана появлением свободн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остояние погоды известной местности относительно жары и стуж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хости, сырости, длительности времен года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Шестиногий «хозяин зем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мена мест обита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Двоякоживущие» (земноводные).</w:t>
      </w:r>
    </w:p>
    <w:p>
      <w:pPr>
        <w:pStyle w:val="Normal"/>
        <w:rPr/>
      </w:pPr>
      <w:r>
        <w:rPr>
          <w:sz w:val="28"/>
          <w:szCs w:val="28"/>
        </w:rPr>
        <w:t>8. Лесные эт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Приложение 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ость, характер, манера поведения этого человека ассоциир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 стихией (огонь, воздух, вода, зем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риродным яв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животным (зверь, птица, насекомо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растением (дерево, кустарник, цвет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минера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Приложение 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связано со вс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ример дан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се куда - нибудь дев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ву овощных растений после сбора урожая, пищевые отходы помещают в компостную яму, где они перегнивают, перерабатываются червями. Перегной, внесенный в землю, увеличивает ее плодородность и урожайность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что-нибудь да сто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чего-нибудь добиться, нужно затратить силу, энергию, время, материальные ресурсы. Даже для того, чтобы собрать горсть ягод в лесу, следует по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а знает лучш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Законы природы складывались тысячелетиями, и люди, нарушающие их, наносят непоправимый вред. Безрассудные попытки осушить болота, распахать степи, повернуть реки вспять приводят к нарушениям экологического равновесия, а иногда и к экологическим катастрофам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сни к семина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 мотив песни «Девочка с Севе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Моя республика – родной мой дом,</w:t>
      </w:r>
    </w:p>
    <w:p>
      <w:pPr>
        <w:pStyle w:val="Normal"/>
        <w:rPr/>
      </w:pPr>
      <w:r>
        <w:rPr/>
        <w:t>Но как ей жить под дымным колпаком?</w:t>
      </w:r>
    </w:p>
    <w:p>
      <w:pPr>
        <w:pStyle w:val="Normal"/>
        <w:rPr/>
      </w:pPr>
      <w:r>
        <w:rPr/>
        <w:t>Где сточная канава – океан,</w:t>
      </w:r>
    </w:p>
    <w:p>
      <w:pPr>
        <w:pStyle w:val="Normal"/>
        <w:rPr/>
      </w:pPr>
      <w:r>
        <w:rPr/>
        <w:t xml:space="preserve">Где вся природа поймана в капк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де места нет ни аисту, ни льву,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де стонут травы: «Больше не могу»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еловек! Задумайся! (2р)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Берегите эти земли, эти воды,</w:t>
        <w:br/>
        <w:t>Даже малую былиночку любя.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мотрите, как красиво все кругом!</w:t>
      </w:r>
    </w:p>
    <w:p>
      <w:pPr>
        <w:pStyle w:val="Normal"/>
        <w:rPr/>
      </w:pPr>
      <w:r>
        <w:rPr/>
        <w:t>Так сохраним Сортым – родной наш дом!</w:t>
      </w:r>
    </w:p>
    <w:p>
      <w:pPr>
        <w:pStyle w:val="Normal"/>
        <w:rPr/>
      </w:pPr>
      <w:r>
        <w:rPr/>
        <w:t>Ведь многое зависит лишь от нас,</w:t>
      </w:r>
    </w:p>
    <w:p>
      <w:pPr>
        <w:pStyle w:val="Normal"/>
        <w:rPr/>
      </w:pPr>
      <w:r>
        <w:rPr/>
        <w:t>Поэтому даем такой нак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«Цветы, траву, деревья, реки, птиц 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се на века в природе сохранит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рода – это тоже чей-то дом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ак будем помнить мы всегда о том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34:00Z</dcterms:created>
  <dc:creator>Microsoft</dc:creator>
  <dc:description/>
  <cp:keywords/>
  <dc:language>en-US</dc:language>
  <cp:lastModifiedBy>1</cp:lastModifiedBy>
  <cp:lastPrinted>2010-02-10T09:32:00Z</cp:lastPrinted>
  <dcterms:modified xsi:type="dcterms:W3CDTF">2012-02-22T13:18:00Z</dcterms:modified>
  <cp:revision>18</cp:revision>
  <dc:subject/>
  <dc:title>                        Тема: «Компетентность в сфере экологии»</dc:title>
</cp:coreProperties>
</file>