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аждый день ваш сын рассказывает о какой-то девочке (она сказала, она попросила и прочее). Вы эту девочку не знаете. Ваши действи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аш ребенок просит деньги на дискотеку. Но вы знаете, что билет на дискотеку стоит намного меньше, чем он у вас просит. Как вы поступит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аш ребенок уже долгое время чем-то очень расстроен, а причину не называет. Ваши действи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ы приходите с работы: в доме идеальный порядок, посуда сверкает чистотой. Причина такого поведения вашего сына – двойка за поведение. Какой будет ваша реакци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ашему ребенку часто звонят знакомые. После разговора с ними он становится вспыльчивым и раздражительным. О причине такого поведения он не рассказывает. Что вы предпримете?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Ваша дочь сделала себе прическу, которая вас шокировала. Какими будут ваши действи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0:16:00Z</dcterms:created>
  <dc:creator>pupil</dc:creator>
  <dc:description/>
  <cp:keywords/>
  <dc:language>en-US</dc:language>
  <cp:lastModifiedBy>pupil</cp:lastModifiedBy>
  <dcterms:modified xsi:type="dcterms:W3CDTF">2005-12-07T10:26:00Z</dcterms:modified>
  <cp:revision>2</cp:revision>
  <dc:subject/>
  <dc:title>Каждый день ваш сын рассказывает о какой-то девочке (она сказала, она попросила и прочее)</dc:title>
</cp:coreProperties>
</file>