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margin">
                  <wp:posOffset>7746365</wp:posOffset>
                </wp:positionH>
                <wp:positionV relativeFrom="paragraph">
                  <wp:posOffset>62865</wp:posOffset>
                </wp:positionV>
                <wp:extent cx="2555875" cy="637857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000" cy="6378480"/>
                          <a:chOff x="0" y="0"/>
                          <a:chExt cx="2556000" cy="637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6000" cy="63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6000" cy="271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56000" cy="27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852840"/>
                                <a:ext cx="39996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852840"/>
                                <a:ext cx="39996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80280" y="1323000"/>
                                <a:ext cx="51696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3014" y="794"/>
                                      <a:pt x="4427" y="5080"/>
                                      <a:pt x="4427" y="10800"/>
                                    </a:cubicBezTo>
                                    <a:cubicBezTo>
                                      <a:pt x="4427" y="16520"/>
                                      <a:pt x="13014" y="2080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56360" y="2718360"/>
                              <a:ext cx="980280" cy="366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439560" y="4263480"/>
                            <a:ext cx="335268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3pt;margin-top:4.95pt;width:264pt;height:502.25pt" coordorigin="11506,99" coordsize="5280,10045">
                <v:group id="shape_0" style="position:absolute;left:12199;top:99;width:4025;height:10045">
                  <v:group id="shape_0" style="position:absolute;left:12199;top:99;width:4025;height:4280">
                    <v:oval id="shape_0" fillcolor="white" stroked="t" o:allowincell="f" style="position:absolute;left:12199;top:99;width:4024;height:4279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oval>
                    <v:oval id="shape_0" fillcolor="black" stroked="t" o:allowincell="f" style="position:absolute;left:13136;top:1442;width:629;height:664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oval>
                    <v:oval id="shape_0" fillcolor="black" stroked="t" o:allowincell="f" style="position:absolute;left:14657;top:1442;width:629;height:664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oval>
                    <v:rect id="shape_0" fillcolor="red" stroked="t" o:allowincell="f" style="position:absolute;left:13743;top:2183;width:813;height:2139;mso-wrap-style:none;v-text-anchor:middle;rotation:270;mso-position-horizontal-relative:margin">
                      <v:fill o:detectmouseclick="t" type="solid" color2="aqua"/>
                      <v:stroke color="red" joinstyle="miter" endcap="flat"/>
                      <w10:wrap type="none"/>
                    </v:rect>
                  </v:group>
                  <v:rect id="shape_0" fillcolor="white" stroked="t" o:allowincell="f" style="position:absolute;left:13390;top:4380;width:1543;height:5763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1507;top:6813;width:5279;height:1019;mso-wrap-style:none;v-text-anchor:middle;rotation:90;mso-position-horizontal-relative:margin" type="_x0000_t136">
                  <v:path textpathok="t"/>
                  <v:textpath on="t" fitshape="t" string="ПИФАГОР" style="font-family:&quot;Arial Black&quot;;font-size:11pt"/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margin">
                  <wp:posOffset>5120640</wp:posOffset>
                </wp:positionH>
                <wp:positionV relativeFrom="paragraph">
                  <wp:posOffset>-50165</wp:posOffset>
                </wp:positionV>
                <wp:extent cx="2555875" cy="637730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000" cy="6377400"/>
                          <a:chOff x="0" y="0"/>
                          <a:chExt cx="2556000" cy="63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6000" cy="63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6000" cy="271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56000" cy="27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852120"/>
                                <a:ext cx="39996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852120"/>
                                <a:ext cx="39996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80280" y="1322640"/>
                                <a:ext cx="516960" cy="13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56360" y="2717280"/>
                              <a:ext cx="980280" cy="366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97120" y="4261680"/>
                            <a:ext cx="67932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-3.95pt;width:201.25pt;height:502.2pt" coordorigin="8064,-79" coordsize="4025,10044">
                <v:group id="shape_0" style="position:absolute;left:8064;top:-79;width:4025;height:10044">
                  <v:group id="shape_0" style="position:absolute;left:8064;top:-79;width:4025;height:4280">
                    <v:oval id="shape_0" fillcolor="white" stroked="t" o:allowincell="f" style="position:absolute;left:8064;top:-79;width:4024;height:4279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oval>
                    <v:oval id="shape_0" fillcolor="black" stroked="t" o:allowincell="f" style="position:absolute;left:9001;top:1263;width:629;height:664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oval>
                    <v:oval id="shape_0" fillcolor="black" stroked="t" o:allowincell="f" style="position:absolute;left:10522;top:1263;width:629;height:664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oval>
                  </v:group>
                  <v:rect id="shape_0" fillcolor="white" stroked="t" o:allowincell="f" style="position:absolute;left:9255;top:4200;width:1543;height:5763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margin">
                  <wp:posOffset>2520315</wp:posOffset>
                </wp:positionH>
                <wp:positionV relativeFrom="paragraph">
                  <wp:posOffset>5715</wp:posOffset>
                </wp:positionV>
                <wp:extent cx="2518410" cy="643509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6435000"/>
                          <a:chOff x="0" y="0"/>
                          <a:chExt cx="2518560" cy="643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8560" cy="643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8560" cy="27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8560" cy="27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859680"/>
                                <a:ext cx="39420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920" y="859680"/>
                                <a:ext cx="39420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65880" y="1334520"/>
                                <a:ext cx="509400" cy="137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745560" y="2741760"/>
                              <a:ext cx="965880" cy="36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74080" y="4272480"/>
                            <a:ext cx="67932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0.45pt;width:198.3pt;height:506.7pt" coordorigin="3969,9" coordsize="3966,10134">
                <v:group id="shape_0" style="position:absolute;left:3969;top:9;width:3966;height:10134">
                  <v:group id="shape_0" style="position:absolute;left:3969;top:9;width:3966;height:4318">
                    <v:oval id="shape_0" fillcolor="white" stroked="t" o:allowincell="f" style="position:absolute;left:3969;top:9;width:3965;height:4317;mso-wrap-style:none;v-text-anchor:middle;mso-position-horizontal-relative:margin">
                      <v:fill o:detectmouseclick="t" type="solid" color2="black"/>
                      <v:stroke color="black" joinstyle="round" endcap="flat"/>
                      <w10:wrap type="none"/>
                    </v:oval>
                    <v:oval id="shape_0" fillcolor="black" stroked="t" o:allowincell="f" style="position:absolute;left:4893;top:1363;width:620;height:670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oval>
                    <v:oval id="shape_0" fillcolor="black" stroked="t" o:allowincell="f" style="position:absolute;left:6391;top:1363;width:620;height:670;mso-wrap-style:none;v-text-anchor:middle;mso-position-horizontal-relative:margin">
                      <v:fill o:detectmouseclick="t" type="solid" color2="white"/>
                      <v:stroke color="black" joinstyle="round" endcap="flat"/>
                      <w10:wrap type="none"/>
                    </v:oval>
                  </v:group>
                  <v:rect id="shape_0" fillcolor="white" stroked="t" o:allowincell="f" style="position:absolute;left:5143;top:4327;width:1520;height:5815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margin">
                  <wp:posOffset>-149225</wp:posOffset>
                </wp:positionH>
                <wp:positionV relativeFrom="paragraph">
                  <wp:posOffset>-51435</wp:posOffset>
                </wp:positionV>
                <wp:extent cx="2499360" cy="644334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443280"/>
                          <a:chOff x="0" y="0"/>
                          <a:chExt cx="2499480" cy="64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720" y="2717640"/>
                            <a:ext cx="958320" cy="37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9480" cy="27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760" y="867960"/>
                            <a:ext cx="391320" cy="42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6400" y="867960"/>
                            <a:ext cx="391320" cy="42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934200" y="1408320"/>
                            <a:ext cx="555120" cy="1259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62560" y="4263120"/>
                            <a:ext cx="67932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5pt;margin-top:-4.05pt;width:196.8pt;height:507.3pt" coordorigin="-235,-81" coordsize="3936,10146">
                <v:rect id="shape_0" fillcolor="white" stroked="t" o:allowincell="f" style="position:absolute;left:900;top:4199;width:1508;height:5866;mso-wrap-style:none;v-text-anchor:middle;mso-position-horizontal-relative:margin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-235;top:-81;width:3935;height:4356;mso-wrap-style:none;v-text-anchor:middle;mso-position-horizontal-relative:margin">
                  <v:fill o:detectmouseclick="t" type="solid" color2="black"/>
                  <v:stroke color="black" joinstyle="round" endcap="flat"/>
                  <w10:wrap type="none"/>
                </v:oval>
                <v:oval id="shape_0" fillcolor="black" stroked="t" o:allowincell="f" style="position:absolute;left:681;top:1286;width:615;height:675;mso-wrap-style:none;v-text-anchor:middle;mso-position-horizontal-relative:margin">
                  <v:fill o:detectmouseclick="t" type="solid" color2="white"/>
                  <v:stroke color="black" joinstyle="round" endcap="flat"/>
                  <w10:wrap type="none"/>
                </v:oval>
                <v:oval id="shape_0" fillcolor="black" stroked="t" o:allowincell="f" style="position:absolute;left:2169;top:1286;width:615;height:675;mso-wrap-style:none;v-text-anchor:middle;mso-position-horizontal-relative:margin">
                  <v:fill o:detectmouseclick="t" type="solid" color2="white"/>
                  <v:stroke color="black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426" w:right="426" w:gutter="0" w:header="0" w:top="567" w:footer="0" w:bottom="7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3163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1</Pages>
  <Words>0</Words>
  <Characters>4</Characters>
  <CharactersWithSpaces>0</CharactersWithSpaces>
  <Paragraphs>0</Paragraphs>
  <Company>Арбажская средняя 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47:00Z</dcterms:created>
  <dc:creator>0-1</dc:creator>
  <dc:description/>
  <dc:language>en-US</dc:language>
  <cp:lastModifiedBy>Ученик</cp:lastModifiedBy>
  <dcterms:modified xsi:type="dcterms:W3CDTF">2011-12-19T0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