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</w:rPr>
        <w:drawing>
          <wp:inline distT="0" distB="0" distL="0" distR="0">
            <wp:extent cx="2400300" cy="195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b/>
          <w:i/>
          <w:sz w:val="32"/>
          <w:szCs w:val="32"/>
        </w:rPr>
        <w:t>Общешкольное родительское собрание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Я – с семьёй, семья – со мной,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и все мы вместе со школой».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  <w:u w:val="single"/>
        </w:rPr>
        <w:t>Составитель:</w:t>
      </w:r>
      <w:r>
        <w:rPr>
          <w:b/>
          <w:sz w:val="40"/>
          <w:szCs w:val="40"/>
          <w:u w:val="single"/>
        </w:rPr>
        <w:t xml:space="preserve"> </w:t>
      </w:r>
      <w:r>
        <w:rPr>
          <w:b/>
        </w:rPr>
        <w:t>Вахрушева Н.В.,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едагог – психолог высшей категор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ети знают и понимают, какие досочки нужны для строительства крепкой семейной лодки. Сами дети их используют, вкладывают. Но часто этот процесс является односторонним. Почему же родители не всегда участвуют в строительстве моста, лодки? Причин мног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Быть родителями – радостный, но напряжённый труд. Родительские обязанности не кончаются с концом рабочего дня. Вы постоянно должны быть готовы удовлетворять потребности ваших детей. И, выполняя эту работу, вы не раз будете теряться, и переживать сомнения, пытаясь найти самую подходящую для вас и ваших  детей систему воспитания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Именно та система воспитания и определяет общий тон семьи, то, насколько комфортно в семье и нам, и нашим детям. В каждой семье есть счастливые и праздничные мо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идеомонтаж «Самые счастливые моменты в нашей семье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Желаем, чтобы таких моментов в ваших семьях было как можно больше. Это в наших сила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Воспитывать ребёнка – нелёгкое дело. Мифы об ангельски чистых и кротких созданиях далеко не соответствуют действительности. Дети – не ангелы. Но это – маленькие человеческие существа, и потому из всех трудных ситуаций, в которые дети нередко ставят своих родителей, можно и нужно стараться выйти с уважением к их человеческому достоинству, без применения физических наказаний или словесных оскорб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туативный тренинг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Вы с честью выдержали это испытание. Каждый предлагал свое решение, в чем-то соглашались, в чем-то – нет. Это происходит по тому, что у каждого человека свои взгляды на процесс воспитания, а значит и разные мет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претация теста «Нарисуй дитя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аждый ребёнок хочет видеть своего ребёнка счастливым. Почему же в одной семье это получается, а в другой – нет? Почему в некоторых семьях дети не чувствуют себя любимыми? В сознании многих родителей любить ребёнка – значит заботиться о нём, помогать в сложных жизненных ситуациях, дать ему достойное образование, одежду, еду… </w:t>
      </w:r>
    </w:p>
    <w:p>
      <w:pPr>
        <w:pStyle w:val="Normal"/>
        <w:jc w:val="both"/>
        <w:rPr/>
      </w:pPr>
      <w:r>
        <w:rPr/>
        <w:tab/>
        <w:t xml:space="preserve">А вот американские исследователи в ходе многочисленных экспериментов пытались выяснить, какой из детенышей обезьяны будет лучше развиваться. Результаты оказались таковым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учше всего развивается детеныш, неотлученный от своей матер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клетке которого была мягкая игрушечная обезья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олочная обезьяна с резиновыми соск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ирота. </w:t>
      </w:r>
    </w:p>
    <w:p>
      <w:pPr>
        <w:pStyle w:val="Normal"/>
        <w:jc w:val="both"/>
        <w:rPr/>
      </w:pPr>
      <w:r>
        <w:rPr/>
        <w:t xml:space="preserve">Этот эксперимент доказывает, что для лучшего развития ребенку нужно не столько удовлетворение материальных потребностей, сколько любовь, ласка и забота близких. И дети интуитивно проявляют свою любовь к родителям именно таким образ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еомонтаж «как ты проявляешь свою любовь к маме?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Мы же, взрослые, не всегда выражаем свои чувства к ребенку. Нам кажется, что достаточно уже нашей заботы о нем. Не жалейте времени на общение с ребенком, проявляйте свою любовь к нему. </w:t>
      </w:r>
    </w:p>
    <w:p>
      <w:pPr>
        <w:pStyle w:val="Normal"/>
        <w:jc w:val="both"/>
        <w:rPr/>
      </w:pPr>
      <w:r>
        <w:rPr/>
        <w:tab/>
        <w:t xml:space="preserve">Мы часто ошибочно полагаем, что наши дети еще маленькие и ничего не понимают, но это не так. Так что же такое семь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еомонтаж «Семья – это …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Семья – это сложный мир, где царят свои правила, нормы, законы. Здесь рождается человек, здесь закладываются основы его личности. И то, насколько прочными будут эти основы – зависит от того, какие «досочки» мы выберем для строительства своей семейной лодки, а значит, это зависит от нас. </w:t>
      </w:r>
    </w:p>
    <w:p>
      <w:pPr>
        <w:pStyle w:val="Normal"/>
        <w:jc w:val="both"/>
        <w:rPr/>
      </w:pPr>
      <w:r>
        <w:rPr/>
        <w:tab/>
        <w:t xml:space="preserve">И в заключении хотелось бы рассказать одну легенду. </w:t>
      </w:r>
    </w:p>
    <w:p>
      <w:pPr>
        <w:pStyle w:val="Normal"/>
        <w:jc w:val="both"/>
        <w:rPr/>
      </w:pPr>
      <w:r>
        <w:rPr/>
        <w:tab/>
        <w:t xml:space="preserve">Однажды падишах разозлился на мудреца. «Почему люди идут за советом к мудрецу? Я докажу, что он не такой уж и умный». Падишах поймал муху, зажал ее между ладоней и подумал: «Если мудрец скажет, что она мертвая - я ее выпущу, и она улетит, а если скажет, что она живая – я ее ладошками задавлю. Тем самым я докажу, что мудрец не всегда прав». </w:t>
      </w:r>
    </w:p>
    <w:p>
      <w:pPr>
        <w:pStyle w:val="Normal"/>
        <w:jc w:val="both"/>
        <w:rPr/>
      </w:pPr>
      <w:r>
        <w:rPr/>
        <w:tab/>
        <w:t xml:space="preserve">Когда он пришел с этим к мудрецу и спросил  у него: «У меня в ладошках муха живая или мертвая?», то мудрец ему ответил: «А вот это теперь уже зависит только от тебя». </w:t>
      </w:r>
    </w:p>
    <w:p>
      <w:pPr>
        <w:pStyle w:val="Normal"/>
        <w:jc w:val="both"/>
        <w:rPr/>
      </w:pPr>
      <w:r>
        <w:rPr/>
        <w:tab/>
        <w:t xml:space="preserve">Точно также судьба, благополучие и душевное состояние всех членов семьи  зависит только от нас. </w:t>
      </w:r>
    </w:p>
    <w:p>
      <w:pPr>
        <w:pStyle w:val="Normal"/>
        <w:jc w:val="both"/>
        <w:rPr/>
      </w:pPr>
      <w:r>
        <w:rPr/>
        <w:tab/>
        <w:t xml:space="preserve">Наверное, каждый из вас сегодня сделал для себя какое то открытие, может быть, кто-то пересмотрит свои действия, поступки. Но для этого должна быть уверенность, что ты не один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– активатор «Ящики – хрящики – спички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53:00Z</dcterms:created>
  <dc:creator>pupil</dc:creator>
  <dc:description/>
  <dc:language>en-US</dc:language>
  <cp:lastModifiedBy>user</cp:lastModifiedBy>
  <dcterms:modified xsi:type="dcterms:W3CDTF">2006-11-08T19:45:00Z</dcterms:modified>
  <cp:revision>8</cp:revision>
  <dc:subject/>
  <dc:title>Общешкольное родительское собрание</dc:title>
</cp:coreProperties>
</file>