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Тесты по истории средних веков. Итоговое повторени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</w:t>
      </w:r>
      <w:r>
        <w:rPr>
          <w:b/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Соотнесите даты и события. 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63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а) Верденский договор о разделе империи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962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б) образование арабского государств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476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в) образование Священной Римской импери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 843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г) падение Западной Римской импери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Соотнесите понятия и их значение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Исторические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источники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а) лицо, занимающее одну из высших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лжностей в христианской церкв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Епископ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 xml:space="preserve">6) </w:t>
      </w:r>
      <w:r>
        <w:rPr>
          <w:color w:val="000000"/>
          <w:sz w:val="22"/>
          <w:szCs w:val="22"/>
        </w:rPr>
        <w:t>религия многих народов Востока, связанная с верой в Аллаха и его пророка Мухаммед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Ислам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в) вещественные, устные или письменные свидетельства, или   памятники эпох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Графство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 г) северные германцы - норвежцы, шведы, датчан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5. Норманны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д) изображение Иисуса Христа, Богоматери, святы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Икона            е) область, провинция в империи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Великого, во главе с графом, назначенным император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63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а) падение Западной Римской импер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863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б) образование арабского государ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80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в) создание Кириллом и Мефодием славянской письменности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476 г.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г) провозглашение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мператор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Соотнесите понятия и их значение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Феодализм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а) глава мужского монастыр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Аббат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б) римлян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Ромеи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в) общественный строй народов в средние век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Мусульманин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г) сподвижники короля Артура, рыцар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5. «Круглый стол»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д) эпоха в истории человечества между древним миром и новым    времен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6. Средневековье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е) человек, принявший исл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smallCaps/>
          <w:color w:val="000000"/>
          <w:sz w:val="22"/>
          <w:szCs w:val="22"/>
          <w:lang w:val="en-US"/>
        </w:rPr>
        <w:t>I</w:t>
      </w:r>
      <w:r>
        <w:rPr>
          <w:bCs/>
          <w:smallCaps/>
          <w:color w:val="000000"/>
          <w:sz w:val="22"/>
          <w:szCs w:val="22"/>
        </w:rPr>
        <w:t>.</w:t>
      </w:r>
      <w:r>
        <w:rPr>
          <w:bCs/>
          <w:smallCaps/>
          <w:color w:val="000000"/>
          <w:sz w:val="22"/>
          <w:szCs w:val="22"/>
          <w:lang w:val="en-US"/>
        </w:rPr>
        <w:t>IV</w:t>
      </w:r>
      <w:r>
        <w:rPr>
          <w:bCs/>
          <w:smallCaps/>
          <w:color w:val="000000"/>
          <w:sz w:val="22"/>
          <w:szCs w:val="22"/>
        </w:rPr>
        <w:t>-</w:t>
      </w:r>
      <w:r>
        <w:rPr>
          <w:bCs/>
          <w:smallCaps/>
          <w:color w:val="000000"/>
          <w:sz w:val="22"/>
          <w:szCs w:val="22"/>
          <w:lang w:val="en-US"/>
        </w:rPr>
        <w:t>VI</w:t>
      </w:r>
      <w:r>
        <w:rPr>
          <w:bCs/>
          <w:smallCaps/>
          <w:color w:val="000000"/>
          <w:sz w:val="22"/>
          <w:szCs w:val="22"/>
        </w:rPr>
        <w:t>вв,</w:t>
      </w:r>
      <w:r>
        <w:rPr>
          <w:rFonts w:cs="Arial" w:ascii="Arial" w:hAnsi="Arial"/>
          <w:bCs/>
          <w:smallCap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а) первая проповедь Мухаммед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486 г.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б) битва у г. Суассон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800 г.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в) провозглашение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мператором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610 г.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г) переселение германце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2"/>
          <w:szCs w:val="22"/>
        </w:rPr>
        <w:t>. Соотнесите понятия и их значение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Средние века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а) местопребывание монахов, комплекс зданий, обнесенных высокой стено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Монастырь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б) эпоха в истории человечества между древним миром и новым временем, длилась с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по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 вв.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Халиф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в) кельтские племена, населявшие Британию до прихода германце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Бритты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г) глава государства у арабов;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/. </w:t>
      </w:r>
      <w:r>
        <w:rPr>
          <w:i/>
          <w:iCs/>
          <w:color w:val="000000"/>
          <w:sz w:val="22"/>
          <w:szCs w:val="22"/>
        </w:rPr>
        <w:t>Толчком к переселению послужило вторжение из глубин Азии кочевников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вандалов;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б) остготов;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в) вестготов;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) франков;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д) гунн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2. Кто такие лангобарды 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коренные жители Апеннинского полуостров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б) германский народ, который в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веке вытеснил из Италии остгото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) воины личной гвардии Карла Великог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) гвардейцы папы Римского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3. В каком году Карл Великий был провозглашен императором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в 780 году;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в) в 800 году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) в 790 году;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г) в 810 год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4.  На какой ступени феодальной лестницы находились кре</w:t>
        <w:softHyphen/>
        <w:t>стьяне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на верхн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) на самой нижн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) не входили в феодальную лестниц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5.  Устройство общества, при котором основными группами являются сеньоры и крестьяне, а земли находятся в руках сеньо</w:t>
        <w:softHyphen/>
        <w:t>ров, называетс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средневековой цивилизаци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) натуральным хозяйством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) аграрной цивилизаци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) феодальным общественным строе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6.  Соотнесите понятия и их значение:       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Натуральное хозяйство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</w:rPr>
        <w:t>речь на религиозно-нравственную тему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Проповедь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б) </w:t>
      </w:r>
      <w:r>
        <w:rPr>
          <w:i/>
          <w:color w:val="000000"/>
          <w:sz w:val="22"/>
          <w:szCs w:val="22"/>
        </w:rPr>
        <w:t>эпоха в истории человечества между древним миром и новым временем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4"/>
          <w:szCs w:val="24"/>
        </w:rPr>
      </w:pPr>
      <w:r>
        <w:rPr>
          <w:color w:val="000000"/>
          <w:sz w:val="22"/>
          <w:szCs w:val="22"/>
        </w:rPr>
        <w:t xml:space="preserve">3. Средневековье   в) </w:t>
      </w:r>
      <w:r>
        <w:rPr>
          <w:i/>
          <w:color w:val="000000"/>
          <w:sz w:val="22"/>
          <w:szCs w:val="22"/>
        </w:rPr>
        <w:t>хозяйство, в котором все необходимое производится внутри и расходуется на собственное      потребление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4"/>
          <w:szCs w:val="24"/>
        </w:rPr>
      </w:pPr>
      <w:r>
        <w:rPr>
          <w:color w:val="000000"/>
          <w:sz w:val="22"/>
          <w:szCs w:val="22"/>
        </w:rPr>
        <w:t>4. Ислам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г) </w:t>
      </w:r>
      <w:r>
        <w:rPr>
          <w:i/>
          <w:color w:val="000000"/>
          <w:sz w:val="22"/>
          <w:szCs w:val="22"/>
        </w:rPr>
        <w:t>сложный узор, созданный на основе математического расчет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5. Фреск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д) </w:t>
      </w:r>
      <w:r>
        <w:rPr>
          <w:i/>
          <w:color w:val="000000"/>
          <w:sz w:val="22"/>
          <w:szCs w:val="22"/>
        </w:rPr>
        <w:t>роспись, выполненная на стене или потолке храма по сырой штукатурк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6. Монастырь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е) </w:t>
      </w:r>
      <w:r>
        <w:rPr>
          <w:i/>
          <w:color w:val="000000"/>
          <w:sz w:val="22"/>
          <w:szCs w:val="22"/>
        </w:rPr>
        <w:t>северные германцы, норвежцы, шведы, датчане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4"/>
          <w:szCs w:val="24"/>
        </w:rPr>
      </w:pPr>
      <w:r>
        <w:rPr>
          <w:color w:val="000000"/>
          <w:sz w:val="22"/>
          <w:szCs w:val="22"/>
        </w:rPr>
        <w:t>7. Норманны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ж</w:t>
      </w:r>
      <w:r>
        <w:rPr>
          <w:i/>
          <w:color w:val="000000"/>
          <w:sz w:val="22"/>
          <w:szCs w:val="22"/>
        </w:rPr>
        <w:t>) религия многих народов Востока, связанная с верой в Аллаха и его пророка Мухаммед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8. Арабеска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з) </w:t>
      </w:r>
      <w:r>
        <w:rPr>
          <w:i/>
          <w:color w:val="000000"/>
          <w:sz w:val="22"/>
          <w:szCs w:val="22"/>
        </w:rPr>
        <w:t>местопребывание монахов, комплекс зданий, обнесенных высокой стено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7.  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962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а) образование арабского государ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843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б) возникновение государства у франко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80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в) Верденский договор о разделе империи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Великого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50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г) провозглашение Карл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мператором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5. 630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д) образование Священной Римской импери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8. Назовите столицу государства Карла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>Великого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Париж;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) Аахен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) Рим;</w:t>
      </w:r>
      <w:r>
        <w:rPr>
          <w:rFonts w:cs="Arial" w:ascii="Arial" w:hAnsi="Arial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г) государство не имело постоянной столицы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9.   Центрами  христианской   культуры   в  период раннего средневековья были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замки феодалов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в) монастыр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) дворцы короле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г) го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1.  </w:t>
      </w:r>
      <w:r>
        <w:rPr>
          <w:i/>
          <w:iCs/>
          <w:color w:val="000000"/>
          <w:sz w:val="22"/>
          <w:szCs w:val="22"/>
        </w:rPr>
        <w:t>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1.1215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а) Столетняя войн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1337-1453 гг.     б) изобретение книгопечатания И. Гутенбергом,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3.1066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в) подписание английским королем Велико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артии Вольносте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4. 1445 г                  г) завоевание Англии герцогом Нормандски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 xml:space="preserve">2. Дайте определение следующих понятий: </w:t>
      </w:r>
      <w:r>
        <w:rPr>
          <w:b/>
          <w:bCs/>
          <w:color w:val="000000"/>
          <w:sz w:val="22"/>
          <w:szCs w:val="22"/>
        </w:rPr>
        <w:t>сеньор, цехи, тамплиеры. Реконкиста, сословие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1.  </w:t>
      </w:r>
      <w:r>
        <w:rPr>
          <w:i/>
          <w:iCs/>
          <w:color w:val="000000"/>
          <w:sz w:val="22"/>
          <w:szCs w:val="22"/>
        </w:rPr>
        <w:t>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1. 1054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</w:rPr>
        <w:t>гуситские войны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color w:val="000000"/>
          <w:sz w:val="22"/>
          <w:szCs w:val="22"/>
        </w:rPr>
        <w:t>2.1302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б) </w:t>
      </w:r>
      <w:r>
        <w:rPr>
          <w:i/>
          <w:color w:val="000000"/>
          <w:sz w:val="22"/>
          <w:szCs w:val="22"/>
        </w:rPr>
        <w:t>восстание Уота Тайлера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3.  1419-1434 гг.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в) </w:t>
      </w:r>
      <w:r>
        <w:rPr>
          <w:i/>
          <w:color w:val="000000"/>
          <w:sz w:val="22"/>
          <w:szCs w:val="22"/>
        </w:rPr>
        <w:t>разделение христианской церкви на западну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4.  1381 г</w:t>
      </w:r>
      <w:r>
        <w:rPr>
          <w:i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             </w:t>
      </w:r>
      <w:r>
        <w:rPr>
          <w:i/>
          <w:color w:val="000000"/>
          <w:sz w:val="22"/>
          <w:szCs w:val="22"/>
        </w:rPr>
        <w:t>и восточную (католическую и православную),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i/>
          <w:color w:val="000000"/>
          <w:sz w:val="22"/>
          <w:szCs w:val="22"/>
        </w:rPr>
        <w:t>г) созыв Генеральных штатов во Фран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2. Дайте определение следующих понятий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нычар,   султан,   православие,   мавры,   Швейцарский Союз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Вариант Ш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1.  Соотнесите даты и событ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1.1453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а) освобождение Китая от власти монголов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2.1386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б) Жакерия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2"/>
          <w:szCs w:val="22"/>
        </w:rPr>
        <w:t>3.1265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в) образование английского парламент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4. 1358 г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г) гибель Византийской импер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2. Дайте определение следующих понятий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парламент.   Великая Хартия Вольностей,   Жакерия, цехи,   вассал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19:00Z</dcterms:created>
  <dc:creator>Людмила</dc:creator>
  <dc:description/>
  <cp:keywords/>
  <dc:language>en-US</dc:language>
  <cp:lastModifiedBy>Людмила</cp:lastModifiedBy>
  <cp:lastPrinted>2011-01-17T20:24:00Z</cp:lastPrinted>
  <dcterms:modified xsi:type="dcterms:W3CDTF">2012-02-23T07:05:00Z</dcterms:modified>
  <cp:revision>8</cp:revision>
  <dc:subject/>
  <dc:title>Вариант I</dc:title>
</cp:coreProperties>
</file>