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Урок: Сельскохозяйственный труд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Школа: ОГСОУ «Ратисловская  специальн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</w:t>
      </w:r>
      <w:r>
        <w:rPr>
          <w:b/>
          <w:i/>
          <w:sz w:val="40"/>
          <w:szCs w:val="40"/>
        </w:rPr>
        <w:t xml:space="preserve">(коррекционная ) общеобразовательная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</w:t>
      </w:r>
      <w:r>
        <w:rPr>
          <w:b/>
          <w:i/>
          <w:sz w:val="40"/>
          <w:szCs w:val="40"/>
        </w:rPr>
        <w:t xml:space="preserve">школа-интернат </w:t>
      </w:r>
      <w:r>
        <w:rPr>
          <w:b/>
          <w:i/>
          <w:sz w:val="40"/>
          <w:szCs w:val="40"/>
          <w:lang w:val="en-US"/>
        </w:rPr>
        <w:t>VIII</w:t>
      </w:r>
      <w:r>
        <w:rPr>
          <w:b/>
          <w:i/>
          <w:sz w:val="40"/>
          <w:szCs w:val="40"/>
        </w:rPr>
        <w:t xml:space="preserve"> вид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>Класс: 7 класс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>Тема: «Почвенные смеси для защищённого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>грунта»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 xml:space="preserve">Цель :Воспитание положительного отношения к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</w:t>
      </w:r>
      <w:r>
        <w:rPr>
          <w:b/>
          <w:i/>
          <w:sz w:val="40"/>
          <w:szCs w:val="40"/>
        </w:rPr>
        <w:t>сельскохозяйственному труду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 xml:space="preserve">Задачи:1. Познакомить с составными частями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 xml:space="preserve">почвенных смесей, которые используют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>для защищённого грунта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 xml:space="preserve">2. Учить самостоятельно составлять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</w:t>
      </w:r>
      <w:r>
        <w:rPr>
          <w:b/>
          <w:i/>
          <w:sz w:val="40"/>
          <w:szCs w:val="40"/>
        </w:rPr>
        <w:t>почвенные смеси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</w:t>
      </w:r>
      <w:r>
        <w:rPr>
          <w:b/>
          <w:i/>
          <w:sz w:val="40"/>
          <w:szCs w:val="40"/>
        </w:rPr>
        <w:t>3.Воспитывать умение работать в бригаде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>4. Воспитывать добросовестность в труде.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                      </w:t>
      </w:r>
      <w:r>
        <w:rPr>
          <w:b/>
          <w:i/>
          <w:sz w:val="40"/>
          <w:szCs w:val="40"/>
        </w:rPr>
        <w:t>5. Корригировать речь, развивать зрительную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>память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</w:t>
      </w:r>
      <w:r>
        <w:rPr>
          <w:b/>
          <w:i/>
          <w:sz w:val="40"/>
          <w:szCs w:val="40"/>
        </w:rPr>
        <w:t>Ход урока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рганизационное начало урок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Ребята, сегодня от вашей работы на уроке будет зависеть результат нашего общего дела. Поэтому сосредоточьтесь, будьте внимательны и тогда у нас  всё получится.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. </w:t>
      </w:r>
      <w:r>
        <w:rPr>
          <w:b/>
          <w:i/>
          <w:sz w:val="36"/>
          <w:szCs w:val="36"/>
        </w:rPr>
        <w:t>Проверка домашнего задания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Прежде чем приступить к новой теме, нам нужно  вспомнить, что мы изучили ранее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( Отгадываем загадки, написанные на рисунке теплицы. Рисунок разрезан на части. В результате должна получиться теплица)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 грядке длинный и зелёный,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 в кадке жёлтый и солёный? (огурец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ежде чем его мы съели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Все наплакаться успели? (лук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сселась барыня на грядке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Одета в шумные шелка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ы для неё готовим кадки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И крупной соли полмешка? (капуст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Щёки розовы ,нос белый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В темноте сижу день целый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А рубашка зелена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Вся на солнышке она? ( редис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5.Росли на грядке зелёные ветки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А на них красные детки? ( помидоры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6.Бродит одиноко огненное ок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сюду, где бывает взглядом согревает? (Солнце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( последнюю загадку читаю сам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7. Это что за огород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Огород с секретом 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о дворе у нас мороз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 огороде – лето! (теплиц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69215</wp:posOffset>
            </wp:positionV>
            <wp:extent cx="1485900" cy="1114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Что у нас получилось? ( теплица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Что выращивают в теплице?  ( овощи, зелень, цветы) Какие овощи? ( показ рисунков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Теплицы одинаковые или разные?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Чем отличается теплица от парника?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уда сажают семена, рассаду в теплице? ( в землю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>I.    Новая тем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Землю в теплице, в  парнике, в рассадных горшочках дома  по-другому зовут защищенным грунтом. Почва в теплице должна быть плодородной, рыхлой. Хорошо пропускать проливную воду и в достаточном количестве удерживать её. Кроме того она не  должна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одержать вредителей и болезни растений. Земля в защищенном грунте со временем «устает» и не дает богатый урожай. Поэтому землю в теплицах меняют. Но годится туда не любая земля. Почву для защищенного грунта приготавливают из разных составных частей: дерновой земли, торфа, перегноя и различных добавок. Все составные части перемешивают и это зовется почвенной смесь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Дерновая земл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рассказывает ребенок)</w:t>
      </w:r>
    </w:p>
    <w:p>
      <w:pPr>
        <w:pStyle w:val="Normal"/>
        <w:jc w:val="both"/>
        <w:rPr/>
      </w:pPr>
      <w:r>
        <w:rPr>
          <w:sz w:val="36"/>
          <w:szCs w:val="36"/>
        </w:rPr>
        <w:t>- Дерновую землю заготавливают на лугу. Использовать ее лучше через год, чтобы она пропрела.</w:t>
      </w:r>
    </w:p>
    <w:p>
      <w:pPr>
        <w:pStyle w:val="Normal"/>
        <w:jc w:val="both"/>
        <w:rPr/>
      </w:pPr>
      <w:r>
        <w:rPr>
          <w:sz w:val="36"/>
          <w:szCs w:val="36"/>
        </w:rPr>
        <w:t>( На столы ставлю образцы земли, торфа, золы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ерновую землю заготавливают на участках многолетних трав. Весной ее заготавливают, а  в течение лета пласты переворачивают и поливают навозной жижей. На грядах землю лучше не брать, так как там могут быть болез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 По мере рассказа вывешиваю слова: почвенная смесь, дерновая земля, торф, древесная зола, песок, опилки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Торф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ученик)</w:t>
      </w:r>
    </w:p>
    <w:p>
      <w:pPr>
        <w:pStyle w:val="Normal"/>
        <w:jc w:val="both"/>
        <w:rPr/>
      </w:pPr>
      <w:r>
        <w:rPr>
          <w:sz w:val="36"/>
          <w:szCs w:val="36"/>
        </w:rPr>
        <w:t>- Торф – это полезное ископаемое, улучшающее почву. Чтобы использовать торф как удобрение его выветривают 2-3 года. В свежедобытом торфе много вредных для растений кисло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Торф- это горючее полезное ископаемое. Получается торф из остатков растений, подвергшихся неполному разложению в условиях болот. Прежде чем добыть торф, болото осушают. Торф используют не только как удобрение, но и как топливо, и как теплоизоляцию в строительстве.</w:t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Физкультминутка</w:t>
      </w:r>
      <w:r>
        <w:rPr>
          <w:sz w:val="36"/>
          <w:szCs w:val="36"/>
        </w:rPr>
        <w:t xml:space="preserve"> (повторяем  слова хором и выполняем движения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Хозяйка однажды с базара пришла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Хозяйка с базара домой принесла: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артошку, капусту, морковку, горох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етрушку и свеклу. Ох!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от овощи спор завели на столе-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>Кто лучше, вкусней и нежней на земле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Хозяйка тем временем ножик взяла,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>И ножиком этим крошить начал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4. Накрытые крышкой в думном горшке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Кипели, кипели в крутом кипятке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 суп овощной оказался непло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орф, земля и перегной – это основа почвенной смеси, а ещё добавляют примеси: древесную золу, опилки, пес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Древесная зол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ученик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Это минеральное удобрение. Получают золу от сгоревших дров. Лучшая зола получается от березовых дров. Опилки лучше использовать крупные и свежие. Песок лучше идет речной с мелкими камушками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 xml:space="preserve">. </w:t>
      </w:r>
      <w:r>
        <w:rPr>
          <w:b/>
          <w:i/>
          <w:sz w:val="36"/>
          <w:szCs w:val="36"/>
        </w:rPr>
        <w:t>Практическая часть работы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Готовим рабочее место.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деваем рабочую одежду.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вторяем правила безопасной работы: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а) не толкаться;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б) совочки направлять только в таз с частями почвенной смеси;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в) насыпая  золу,  не рассыпать ее, а аккуратно выкладывать;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г) ящик с землей переносить вдвоем.</w:t>
      </w:r>
    </w:p>
    <w:p>
      <w:pPr>
        <w:pStyle w:val="Normal"/>
        <w:ind w:left="450" w:hanging="0"/>
        <w:jc w:val="both"/>
        <w:rPr/>
      </w:pPr>
      <w:r>
        <w:rPr>
          <w:sz w:val="36"/>
          <w:szCs w:val="36"/>
        </w:rPr>
        <w:t>4. Показываю, как смешивать и куда после пересыпать смесь.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( на доске этапы работы и пропорции смеси)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1222375" cy="1285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5"/>
                            </w:tblGrid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ем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101.2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5"/>
                      </w:tblGrid>
                      <w:tr>
                        <w:trPr>
                          <w:trHeight w:val="1605" w:hRule="atLeast"/>
                        </w:trPr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 ч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fillcolor="#333300" stroked="t" o:allowincell="t" style="position:absolute;margin-left:9pt;margin-top:11.5pt;width:62.95pt;height:44.95pt;mso-wrap-style:none;v-text-anchor:middle" type="_x0000_t8">
                                  <v:fill o:detectmouseclick="t" type="solid" color2="#ccccf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0pt;margin-top:0pt;width:81pt;height:45pt" coordorigin="0,0" coordsize="1620,900">
                                  <v:rect id="shape_0" stroked="f" o:allowincell="t" style="position:absolute;left:0;top:0;width:1619;height:89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ем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77975</wp:posOffset>
                </wp:positionH>
                <wp:positionV relativeFrom="paragraph">
                  <wp:posOffset>20320</wp:posOffset>
                </wp:positionV>
                <wp:extent cx="1250315" cy="12858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9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о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101.25pt;mso-wrap-distance-left:9pt;mso-wrap-distance-right:9pt;mso-wrap-distance-top:0pt;mso-wrap-distance-bottom:0pt;margin-top:1.6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9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black" stroked="t" o:allowincell="t" style="position:absolute;margin-left:23.55pt;margin-top:11.9pt;width:65.6pt;height:44.95pt;mso-wrap-style:none;v-text-anchor:middle" type="_x0000_t8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group id="shape_0" style="position:absolute;margin-left:0pt;margin-top:0pt;width:81pt;height:45pt" coordorigin="0,0" coordsize="1620,900">
                                  <v:rect id="shape_0" stroked="f" o:allowincell="t" style="position:absolute;left:0;top:0;width:1619;height:89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то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1241425" cy="12858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5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о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01.25pt;mso-wrap-distance-left:9pt;mso-wrap-distance-right:9pt;mso-wrap-distance-top:0pt;mso-wrap-distance-bottom:0pt;margin-top:1pt;mso-position-vertical-relative:text;margin-left:2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5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 ча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gray" stroked="t" o:allowincell="t" style="position:absolute;margin-left:23.55pt;margin-top:12.5pt;width:65.55pt;height:44.95pt;mso-wrap-style:none;v-text-anchor:middle" type="_x0000_t8">
                                  <v:fill o:detectmouseclick="t" type="solid" color2="#7f7f7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group id="shape_0" style="position:absolute;margin-left:0pt;margin-top:0pt;width:81pt;height:45pt" coordorigin="0,0" coordsize="1620,900">
                                  <v:rect id="shape_0" stroked="f" o:allowincell="t" style="position:absolute;left:0;top:0;width:1619;height:89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о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800100" cy="571500"/>
                <wp:effectExtent l="6985" t="508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99720 w 453600"/>
                            <a:gd name="textAreaRight" fmla="*/ 353880 w 4536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00" stroked="t" o:allowincell="t" style="position:absolute;margin-left:9pt;margin-top:11.5pt;width:62.95pt;height:44.95pt;mso-wrap-style:none;v-text-anchor:middle" type="_x0000_t8">
                <v:fill o:detectmouseclick="t" type="solid" color2="#cc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28700" cy="5715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45pt" coordorigin="0,0" coordsize="1620,900">
                <v:rect id="shape_0" stroked="f" o:allowincell="t" style="position:absolute;left:0;top:0;width:16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99085</wp:posOffset>
                </wp:positionH>
                <wp:positionV relativeFrom="paragraph">
                  <wp:posOffset>151130</wp:posOffset>
                </wp:positionV>
                <wp:extent cx="833755" cy="571500"/>
                <wp:effectExtent l="7620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571680"/>
                        </a:xfrm>
                        <a:custGeom>
                          <a:avLst/>
                          <a:gdLst>
                            <a:gd name="textAreaLeft" fmla="*/ 103680 w 472680"/>
                            <a:gd name="textAreaRight" fmla="*/ 369000 w 47268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t" style="position:absolute;margin-left:23.55pt;margin-top:11.9pt;width:65.6pt;height:44.95pt;mso-wrap-style:none;v-text-anchor:middle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28700" cy="571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45pt" coordorigin="0,0" coordsize="1620,900">
                <v:rect id="shape_0" stroked="f" o:allowincell="t" style="position:absolute;left:0;top:0;width:16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99085</wp:posOffset>
                </wp:positionH>
                <wp:positionV relativeFrom="paragraph">
                  <wp:posOffset>158750</wp:posOffset>
                </wp:positionV>
                <wp:extent cx="833120" cy="571500"/>
                <wp:effectExtent l="6985" t="5080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571680"/>
                        </a:xfrm>
                        <a:custGeom>
                          <a:avLst/>
                          <a:gdLst>
                            <a:gd name="textAreaLeft" fmla="*/ 103680 w 472320"/>
                            <a:gd name="textAreaRight" fmla="*/ 368640 w 47232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t" style="position:absolute;margin-left:23.55pt;margin-top:12.5pt;width:65.55pt;height:44.95pt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28700" cy="5715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45pt" coordorigin="0,0" coordsize="1620,900">
                <v:rect id="shape_0" stroked="f" o:allowincell="t" style="position:absolute;left:0;top:0;width:16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sz w:val="36"/>
          <w:szCs w:val="36"/>
        </w:rPr>
        <w:br w:type="textWrapping" w:clear="all"/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br w:type="textWrapping" w:clear="all"/>
      </w:r>
      <w:r>
        <w:rPr>
          <w:sz w:val="36"/>
          <w:szCs w:val="36"/>
        </w:rPr>
        <w:t xml:space="preserve">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5. В один ящик посадить лук ( на зелень). Остальное оставим под рассаду.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Если вы работали с добрыми мыслями, то лук у нас вырастает хороший и вы его будите кушать в столовой в составе салатов.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6. Убираем рабочее место.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. </w:t>
      </w:r>
      <w:r>
        <w:rPr>
          <w:b/>
          <w:i/>
          <w:sz w:val="36"/>
          <w:szCs w:val="36"/>
        </w:rPr>
        <w:t>Закрепление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 На доске таблица. На листочках записано кратко про составные части смеси, нужно правильно  заполнить таблицу)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Зем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Тор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Зо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пилки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рется на лугу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готовится около го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бывают на болотах и выветривают 3 го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неральное удобрение, получаемое из сгоревших д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учают от распила древесины</w:t>
            </w:r>
          </w:p>
        </w:tc>
      </w:tr>
    </w:tbl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>.</w:t>
      </w:r>
      <w:r>
        <w:rPr>
          <w:b/>
          <w:i/>
          <w:sz w:val="36"/>
          <w:szCs w:val="36"/>
        </w:rPr>
        <w:t>Итог урока.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- Что нового узнали на уроке?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- Что такое защищенный грунт?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>- Из чего приготовляют почвенные смеси?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Оценивание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>.</w:t>
      </w:r>
      <w:r>
        <w:rPr>
          <w:b/>
          <w:i/>
          <w:sz w:val="36"/>
          <w:szCs w:val="36"/>
        </w:rPr>
        <w:t>Домашнее задание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тр.76-77 прочитать и ответить на вопросы стр.77 </w:t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3943350" cy="2219325"/>
            <wp:effectExtent l="0" t="0" r="0" b="0"/>
            <wp:wrapSquare wrapText="right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942080" cy="221234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3943350" cy="2209800"/>
            <wp:effectExtent l="0" t="0" r="0" b="0"/>
            <wp:wrapSquare wrapText="right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37:00Z</dcterms:created>
  <dc:creator>Soft</dc:creator>
  <dc:description/>
  <cp:keywords/>
  <dc:language>en-US</dc:language>
  <cp:lastModifiedBy>Soft</cp:lastModifiedBy>
  <cp:lastPrinted>2011-04-10T13:19:00Z</cp:lastPrinted>
  <dcterms:modified xsi:type="dcterms:W3CDTF">2012-01-05T21:52:00Z</dcterms:modified>
  <cp:revision>17</cp:revision>
  <dc:subject/>
  <dc:title>             Урок: Сельскохозяйственный труд</dc:title>
</cp:coreProperties>
</file>