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зентация учителя классного часа в технологии этического диалога «Победа любой ценой». У победы есть цена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Классный час в технологии этического диалога, представленный вашему вниманию, был проведен в учителем русского языка и литературы Технологического лицея Микушевой Татьяной Альбертовной в 11 классе.</w:t>
      </w:r>
    </w:p>
    <w:p>
      <w:pPr>
        <w:pStyle w:val="Normal"/>
        <w:rPr/>
      </w:pPr>
      <w:r>
        <w:rPr/>
        <w:tab/>
      </w:r>
      <w:r>
        <w:rPr>
          <w:color w:val="000000"/>
        </w:rPr>
        <w:t xml:space="preserve">Современный школьник неизбежно сталкивается с проблемами самоопределения и осознания своих отношений с окружающим миром. Если обратиться к многовековому опыту человечества, можно заметить, что вопросы "Что есть истина?", «Что есть зло и добро?»,  всегда принадлежали к числу самых важных, а ведь  ХХ век – век кризиса старых представлений о рациональности, кризиса гуманизма и науки, век фундаментального отказа от истины. Как же помочь старшекласснику в ХХI веке в глубинном осмыслении сущности вопросов бытия, столь важных для становления личности подростков? В этом и помогает </w:t>
      </w:r>
      <w:r>
        <w:rPr>
          <w:i/>
          <w:color w:val="000000"/>
        </w:rPr>
        <w:t>этика</w:t>
      </w:r>
      <w:r>
        <w:rPr>
          <w:color w:val="000000"/>
        </w:rPr>
        <w:t xml:space="preserve"> -  философская наука, объектом изучения которой является </w:t>
      </w:r>
      <w:hyperlink r:id="rId2">
        <w:r>
          <w:rPr>
            <w:rStyle w:val="InternetLink"/>
          </w:rPr>
          <w:t>мораль</w:t>
        </w:r>
      </w:hyperlink>
      <w:r>
        <w:rPr>
          <w:color w:val="000000"/>
        </w:rPr>
        <w:t xml:space="preserve">, нравственность как форма общественного сознания, как одна из важнейших сторон жизнедеятельности человека, специфическое явление общественно-исторической жизни. </w:t>
      </w:r>
    </w:p>
    <w:p>
      <w:pPr>
        <w:pStyle w:val="Normal"/>
        <w:ind w:left="0" w:right="0" w:firstLine="708"/>
        <w:rPr>
          <w:color w:val="000000"/>
        </w:rPr>
      </w:pPr>
      <w:r>
        <w:rPr>
          <w:color w:val="000000"/>
        </w:rPr>
        <w:t xml:space="preserve">Именно этические диалоги как технология воспитательной работы предназначены помочь молодому человеку задуматься о самых серьезных нравственных категориях. </w:t>
      </w:r>
    </w:p>
    <w:p>
      <w:pPr>
        <w:pStyle w:val="Normal"/>
        <w:rPr/>
      </w:pPr>
      <w:r>
        <w:rPr>
          <w:color w:val="000000"/>
        </w:rPr>
        <w:tab/>
      </w:r>
      <w:r>
        <w:rPr/>
        <w:t xml:space="preserve"> «Истина есть совместное мышление», - писал  </w:t>
      </w:r>
      <w:r>
        <w:rPr>
          <w:i/>
          <w:iCs/>
        </w:rPr>
        <w:t>Вильгельм Виндельбанд (немецкий философ начала ХХ века)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/>
      </w:pPr>
      <w:r>
        <w:rPr>
          <w:i/>
          <w:iCs/>
        </w:rPr>
        <w:tab/>
        <w:t>Д</w:t>
      </w:r>
      <w:r>
        <w:rPr>
          <w:iCs/>
        </w:rPr>
        <w:t xml:space="preserve">иалог это и есть обмен мнений, т.е. «совместное мышление», он предполагает совместную деятельность учителя и учеников, причем </w:t>
      </w:r>
      <w:r>
        <w:rPr/>
        <w:t>роль учителя в таком занятии – в основном координирующая. Диалог между учителем и учениками, а также ребятами между собой, результатом которого будет попытка осмысления сложных вопросов человеческой жизни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/>
      </w:pPr>
      <w:r>
        <w:rPr>
          <w:color w:val="000000"/>
        </w:rPr>
        <w:t>Предложенная нам тема звучала следующим образом «</w:t>
      </w:r>
      <w:r>
        <w:rPr/>
        <w:t xml:space="preserve">Победа любой ценой». У победы есть цена?», но во время подготовки мне показалось целесообразным несколько изменить тему </w:t>
      </w:r>
      <w:r>
        <w:rPr>
          <w:color w:val="000000"/>
        </w:rPr>
        <w:t>«</w:t>
      </w:r>
      <w:r>
        <w:rPr/>
        <w:t xml:space="preserve">Победа любой ценой?».  Не надо доказывать, что победа имеет цену, а вот любой ли ценой,  об этом еще нужно подумать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/>
      </w:pPr>
      <w:r>
        <w:rPr/>
        <w:t>Основной идеей занятия  я считаю побуждение учащегося к размышлению о соизмеримости личной победы и цены, которую нужно заплатить.  Многие желают победить, но немногие задумываются, что победа потребует от победителя. Соразмерить цену и результат, подготовиться к жертвам, не переступить через совесть, остаться в мире с самим собой – это под силу не каждому. А если победа требует слишком много жертв, не превратится ли она в поражение, так называемую «пиррову победу»?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/>
      </w:pPr>
      <w:r>
        <w:rPr/>
        <w:t xml:space="preserve">Мне, учителю литературы, кажется очень уместным провести параллель между этическим диалогом и чтением хорошей книги. Во многих художественных произведениях есть пролог, так называемая вступительная часть, которая готовит читателя не только к знакомству с главными героями, но и к знакомству с главными идеями автора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/>
      </w:pPr>
      <w:r>
        <w:rPr/>
        <w:t>Таким своеобразным прологом и является включение ряда эмоционально-образных элементов: демонстрация портрета Уинстона Черчилля и работа со словом ПОБЕДА. Во-первых, именно Черчиллю принадлежит высказывание, вынесенное в название классного часа, во-вторых,  работа с ассоциациями помогает учащимся показать более широкий спектр значений слова ПОБЕДА и не сводить его только к смыслу военной победы. Все это вводит ребят в тему разговор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/>
      </w:pPr>
      <w:r>
        <w:rPr/>
        <w:t xml:space="preserve">Как в классическом произведении есть завязка, отражающая те конфликты, которые будут углубляться в процессе дальнейшего развития действия, так и в нашем </w:t>
      </w:r>
      <w:r>
        <w:rPr>
          <w:color w:val="262626"/>
        </w:rPr>
        <w:t>з</w:t>
      </w:r>
      <w:r>
        <w:rPr>
          <w:color w:val="000000"/>
        </w:rPr>
        <w:t>авязка, выявляет проблему, т.е противоречие. Но это противоречие выявляется скорее на эмоционально-ассоциативном уровне. Этому помогают иллюстрации, показывающие и радость, и тяжесть победы. В этот момент учащиеся задумываются о цене победы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/>
      </w:pPr>
      <w:r>
        <w:rPr/>
        <w:t>Следующим этапом является процесс диалогического общения по выявленной проблеме,</w:t>
        <w:br/>
        <w:t>развертывающийся по логике развивающегося взаимодействия. Здесь обосновываются альтернативные суждения, приводятся доказа</w:t>
        <w:softHyphen/>
        <w:t xml:space="preserve">тельства, формулируются определившиеся позиции. Ребята рассуждают, почему они делают тот или оной выбор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/>
      </w:pPr>
      <w:r>
        <w:rPr/>
        <w:t xml:space="preserve">Читая книгу, мы всегда эмоционально переживаем все коллизии в сюжете, пытаемся обратиться к своему жизненному опыту.  Так в нашей беседе следует  этап обращения к личности ребенка, к его личному опыту. Ребята рассказывают о своих победах, настоящих и спорных, результатом которые не всегда  были первые места. Идет осмысление своих целей, поступков и результатов своего жизненного опыта. 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>
          <w:color w:val="000000"/>
        </w:rPr>
      </w:pPr>
      <w:r>
        <w:rPr>
          <w:color w:val="000000"/>
        </w:rPr>
        <w:t>Новая про</w:t>
        <w:softHyphen/>
        <w:t xml:space="preserve">блемная ситуация, смоделированная нами на занятии. Это ситуация с медалью, которую они получат при условии, если пожертвуют здоровьем, друзьями и т.д. Выбор, который предлагается сделать ребятам, подводит их пониманию того, что одержанная победа часто требует от победителя не только усилий, но и жертвы. </w:t>
      </w:r>
    </w:p>
    <w:p>
      <w:pPr>
        <w:pStyle w:val="Normal"/>
        <w:ind w:left="0" w:right="0" w:firstLine="360"/>
        <w:rPr/>
      </w:pPr>
      <w:r>
        <w:rPr>
          <w:color w:val="000000"/>
        </w:rPr>
        <w:t xml:space="preserve">В художественной литературе кульминация - </w:t>
      </w:r>
      <w:r>
        <w:rPr/>
        <w:t>точка наивысшего напряжения, подъема, развития чего-либо. В нашем разговоре т</w:t>
      </w:r>
      <w:r>
        <w:rPr>
          <w:color w:val="000000"/>
        </w:rPr>
        <w:t xml:space="preserve">очка интеллектуального и эмоционального напряжения, сопряжена с альтернативными позициями, суждениями.  В талантливой книге герои произносят монологи, каждой из которых несет свою правду.  В нашем случае сталкиваются противоположные афоризмы. </w:t>
      </w:r>
      <w:r>
        <w:rPr/>
        <w:t>«Победа любой ценой», - это знаменитый тезис Уинстона Черчилля и антитезис «Ничто так не обесценивает победу, как победа любой ценой». </w:t>
      </w:r>
      <w:r>
        <w:rPr>
          <w:i/>
          <w:iCs/>
        </w:rPr>
        <w:t xml:space="preserve">Борис Крутиер. </w:t>
      </w:r>
      <w:r>
        <w:rPr/>
        <w:t>В нашем диалоге  эти суждения объективно выводят на нерешен</w:t>
        <w:softHyphen/>
        <w:t>ные «вечные» проблемы человеческого бытия.</w:t>
      </w:r>
    </w:p>
    <w:p>
      <w:pPr>
        <w:pStyle w:val="Normal"/>
        <w:ind w:left="0" w:right="0" w:firstLine="360"/>
        <w:rPr/>
      </w:pPr>
      <w:r>
        <w:rPr/>
        <w:t>Здесь мы опираемся на мнение Гете: «Говорят, истина лежит между двумя противоположными мнениями. Неверно! Между ними лежит проблема». </w:t>
      </w:r>
    </w:p>
    <w:p>
      <w:pPr>
        <w:pStyle w:val="Normal"/>
        <w:ind w:left="0" w:right="0" w:firstLine="360"/>
        <w:rPr>
          <w:color w:val="000000"/>
        </w:rPr>
      </w:pPr>
      <w:r>
        <w:rPr>
          <w:color w:val="000000"/>
        </w:rPr>
        <w:t>Великие писатели проводят героя через ряд испытаний, где им приходится делать выбор. Следующий этап нашего диалога  - возвращение к нравственному выбору. Только на чашу весов ставится Победа,  более высокая, более значимая, чем в первом случае. Результат в этом выборе непредсказуемый, потому что в этот момент идет внутренний диалог подростка с собой, идет самоопределение и самооценка. Нам кажется важным такое возвращение. Как художественное произведение занятие имеет  как бы кольцевую композицию. Это возвращение подготавливает финал.</w:t>
      </w:r>
    </w:p>
    <w:p>
      <w:pPr>
        <w:pStyle w:val="Normal"/>
        <w:ind w:left="0" w:right="0" w:firstLine="360"/>
        <w:rPr/>
      </w:pPr>
      <w:r>
        <w:rPr>
          <w:color w:val="000000"/>
        </w:rPr>
        <w:t xml:space="preserve">Эпилог в хорошей книге очень важен. Очень часто он не дает прямые ответы, а ставит перед читателем новые  вопросы. </w:t>
      </w:r>
      <w:r>
        <w:rPr/>
        <w:t xml:space="preserve">Последний этап этического диалога -  «открытый» финал как возможность последующего индивидуального размышления над проблемой. Учитель подводит итог разговора, но ни в коем случае не расставляет акценты и предлагает написать вопросы, которые остались у ребят после занятия. </w:t>
      </w:r>
    </w:p>
    <w:p>
      <w:pPr>
        <w:pStyle w:val="Normal"/>
        <w:ind w:left="0" w:right="0" w:firstLine="360"/>
        <w:rPr>
          <w:color w:val="000000"/>
        </w:rPr>
      </w:pPr>
      <w:r>
        <w:rPr>
          <w:color w:val="000000"/>
        </w:rPr>
        <w:t xml:space="preserve">Эти вопросы позволяют проанализировать, что осталось за рамками диалога. Можно вернуться к разговору на других занятиях. </w:t>
      </w:r>
    </w:p>
    <w:p>
      <w:pPr>
        <w:pStyle w:val="Normal"/>
        <w:ind w:left="0" w:right="0" w:firstLine="360"/>
        <w:rPr>
          <w:color w:val="000000"/>
        </w:rPr>
      </w:pPr>
      <w:r>
        <w:rPr>
          <w:color w:val="000000"/>
        </w:rPr>
        <w:t xml:space="preserve">Мы закрываем последнюю страницу романа, но еще долго размышляем, ведем внутренний диалог с героями и с автором. Такое послевкусие и должно остаться после нашего занятия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/>
      </w:pPr>
      <w:r>
        <w:rPr/>
        <w:t xml:space="preserve">Учащийся на занятии вырабатывает свое мнение, даже если он не высказывает его четко. Чрезвычайно важно, что он слушал и слышал другую точку зрения, понимал, что и она имеет право на существование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/>
      </w:pPr>
      <w:r>
        <w:rPr/>
        <w:tab/>
        <w:t xml:space="preserve">Конструирование и разработка занятия в технологии этического диалога – удивительно полезное занятие и для самого педагога. Личный опыт, эрудиция, творческая направленность учителя, конечно, помогут ему в работе. Но, погружаясь в проблему, педагог сам не может прогнозировать, к чему приведут его изыскания.  Ведь необходимо не только выделить главные моменты занятия, сохранить последовательность и логику, но и почувствовать другого человека, включиться самому и включить ученика в решение проблемной ситуации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/>
      </w:pPr>
      <w:r>
        <w:rPr/>
        <w:t xml:space="preserve">Я как учитель мировой художественной культуры могу сравнить  этический диалог с прикосновением к произведению искусства, которые часто задают больше вопросов, нежели отвечают на них. Зрители вместе с героями как бы проходят через испытания, где им приходится делать нравственный выбор, а на главные вопросы ответа в финале может и не быть. </w:t>
      </w:r>
    </w:p>
    <w:p>
      <w:pPr>
        <w:pStyle w:val="Style18"/>
        <w:ind w:left="0" w:right="0" w:firstLine="708"/>
        <w:rPr>
          <w:color w:val="000000"/>
        </w:rPr>
      </w:pPr>
      <w:r>
        <w:rPr>
          <w:color w:val="000000"/>
        </w:rPr>
        <w:t>Мне кажется, что каждому учителю необходимо разработать такое занятие в технологии этического диалога. Эта технология расширяет рамки границы сознания, развивает логическое мышление, повышает интеллектуальный и профессиональный уровень самого педагог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лассный час в форме этического диалог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обеда любой ценой». У победы есть цена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Здравствуйте, ребята. Вы знаете, чей это портрет?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ерчилль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ой знак он показывает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иктория, т.е. побед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Этот знак придумал именно он сам. А что вы думаете о слове победа, какие ассоциации у вас возникают? Подберите к каждой букве слово, например прилагательное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ой она может быть разной. Разным может быть путь, который к ней ведет. Посмотрите на фотографии. Что у них общего с вашими представлениями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А теперь вот эти. Что-то изменилось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ы сами когда-нибудь одерживали победы? Какие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то вы чувствовали? Что чувствует человек, когда становится в чем-нибудь первым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…………………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А что нужно сделать, чтобы одержать победу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Можно ли назвать те усилия, ценой? Например, я победила в городской олимпиаде по литературе, но ради этого мне пришлось несколько месяцев не вылезать из библиотеки, не встречаться с подругами, не ходить на танцы и в кино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читаете ли вы. Что мне пришлось чем-то пожертвовать? Значит у победы есть цена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Давайте проведем эксперимент. Представьте, вот это золотая медаль, которую вы можете получить по окончании лицея, </w:t>
      </w:r>
      <w:r>
        <w:rPr>
          <w:b/>
          <w:sz w:val="22"/>
          <w:szCs w:val="22"/>
        </w:rPr>
        <w:t xml:space="preserve">т.е. та победа, которую вы можете одержать, </w:t>
      </w:r>
      <w:r>
        <w:rPr>
          <w:sz w:val="22"/>
          <w:szCs w:val="22"/>
        </w:rPr>
        <w:t xml:space="preserve">а это ваша жизнь или то, что составляет ее ценности: здоровье, ваша репутация (мнение о вас окружающих) и деньги. Положите то, что бы вы смогли отдать за эту золотую медаль. Вы вправе положить все, или часть, или ничего не класть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Объясните, почему вы положили сюда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кажите, кто остался с целым кружочком.  Почему вы ничего не положили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ы считаете, что золотая медаль не стоит (стоит) того, чтобы за нее отдавать здоровье, друзей, вашу репутацию (мнение о вас окружающих) и деньги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…………………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Если положить на чашу весов хотя бы одну из этих ценностей, с чем они могут быть соизмеримы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…………………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А почему другие победы не стоят этого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А вот Черчилль считал: «Победа любой ценой». Попробуйте понять поспорить с ним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А если от победы зависит твоя жизнь, а также престиж твоей страны? Давайте, я снова поставлю вас перед выбором. Только на чашу весов положу уже золотую медаль на олимпиаде в Сочи. Чем вы пожертвуете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тавьте себе, что вы завоевали медаль, но потеряли здоровье, друзей, деньги. Как вы будете смотреть на этакую победу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У Черчилля есть оппонент Борис Крутиер </w:t>
      </w:r>
      <w:r>
        <w:rPr/>
        <w:t>«Ничто так не обесценивает победу, как победа любой ценой». Попробуйте защитить Черчилля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ногда победа может стать поражением. Тогда это будет пиррова победа. Желаю, чтобы у вас было много побед, только не пирровых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~&#1082;&#1085;&#1080;&#1075;&#1080;/&#1041;&#1057;&#1069;/&#1052;&#1086;&#1088;&#1072;&#1083;&#1100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22:00Z</dcterms:created>
  <dc:creator>User</dc:creator>
  <dc:description/>
  <dc:language>en-US</dc:language>
  <cp:lastModifiedBy>Customer</cp:lastModifiedBy>
  <dcterms:modified xsi:type="dcterms:W3CDTF">2010-10-21T05:22:00Z</dcterms:modified>
  <cp:revision>3</cp:revision>
  <dc:subject/>
  <dc:title/>
</cp:coreProperties>
</file>