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Формирование навыков самостоятельной учебной деятельности у учащихся с отклонениями в развитии"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color w:val="000000"/>
          <w:sz w:val="24"/>
          <w:szCs w:val="24"/>
        </w:rPr>
        <w:t>Коньшина Т.Н. – учитель-дефектолог МСКОУ «Начальная школа-детский сад № 12»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сражаясь с конкретной проблемой, отыскивая</w:t>
        <w:br/>
        <w:t xml:space="preserve">собственный выход из сложившейся ситуации, ученик </w:t>
        <w:br/>
        <w:t xml:space="preserve">действительно думает. Фокусирование на проблемах </w:t>
        <w:br/>
        <w:t xml:space="preserve">стимулирует природную любознательность учеников </w:t>
        <w:br/>
        <w:t xml:space="preserve">и побуждает их к критическому мышлению.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жон Дью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о поставило перед образованием задачу воспитания свободной, развитой и образованной личности, способной жить и творить в условиях постоянно меняющегося мира. Образование призвано помочь личности саморазвиться: научить учиться, действовать, общаться, жить в ладу с самим собой и с другими людьми, что позволит ей войти в мировое сообщество и успешно функционировать в нё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хорошо известно, интеллектуальное развитие человека определяется в наше время не объемом знаний, сведений, удерживаемых в памяти, всевозрастающим объемом научной информации, а готовностью человека к отбору необходимых знаний путем критического анализа, осмысления информации и умением самостоятельно принимать реш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учителем, в связи с этим, возникает ряд трудностей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сходит снижение уровня самостоятельности обучающиеся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ники быстро теряют интерес к обучени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этому приоритетным направлением своей работы считаю использование технологии критического мышления (РКМ), исходными идеями которой являются: развитие авторской позиции ребёнка в образовательном процессе; безоценочный характер реакции на высказывания учащихся в ходе обучения. Учитель становится помощником в работе ученика и организатором самостоятельного учебного познания, а также сотрудником в поиске решения пробле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уроках, использую приёмы развития критического мышления, которые позволяют оживить урок, сделать его увлекательным и эмоциональным. Конечно, урок требует рассудительности и строгости, но атмосфера радостной приподнятости, сопутствующей поиску и творчеству, является залогом успешности в совместной деятельности учителя и ученик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и младших классов имеют наглядно-образное мышление, поэтому очень важно строить их обучение, применяя как можно больше качественного иллюстративного материала, вовлекая в процесс восприятия нового не только зрение, но и слух, эмоции, воображение. Здесь, как нельзя кстати, приходится яркость и занимательность компьютерных слайдов, анимации. Используется наглядный материал, нет необходимости готовить к уроку массу энциклопедий, репродукц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гры, игровые упражнения, применяемые на уроках, делают процесс обучения грамоте более интересным, занимательным, создают у учащихся позитивное, бодрое рабочее настроение, облегчают преодоление трудностей в усвоении учебного материала.</w:t>
      </w:r>
    </w:p>
    <w:p>
      <w:pPr>
        <w:pStyle w:val="Style15"/>
        <w:rPr/>
      </w:pPr>
      <w:r>
        <w:rPr>
          <w:sz w:val="28"/>
          <w:szCs w:val="28"/>
        </w:rPr>
        <w:t xml:space="preserve">Уроки с использованием презентации направлены на развитие устной связной речи, познавательной активности детей, формирование навыков чтения. Использование компьютерных технологий позволяет сделать уроки более интересными, продуманными, мобильными. С помощью презентации открываются большие возможности для привлечения элементов игры и занимательности на уроках. Материал слайдов направлен на обогащение словаря в ходе наблюдения за лексическим значением слова, подбором однокоренных слов. Особого внимания требует развитие связной устной речи , так как она является залогом успешной деятельности учащихся. Использование игровых приёмов на уроке, создание условий для лучшего запоминания изучаемого материала влияет на дальнейшее обучение учеников и их развитие. Повысить эффективность урока – это значит всемерно активизировать класс, широко применяя наглядность, технику, новые формы и приемы работ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дактические упражнения, задания и виды работ, используемые в презентации, направлены на решение следующих задач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ять заданный звук в слов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его место (начало, середина, конец слова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последовательность звуков в слове, их количество, место (после какого звука, перед каким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значать слово графическ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ть из заданных букв нужную и вставлять в слово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атывать практические навыки по нахождению орфограм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значимость презентации заключается в первоначальном знакомстве с понятием звук, моделированием схемы слова, схемы предложения, текстом. Содержимое слайда включает в себ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уальное знакомство с печатной буквой, письменным изображением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хема – человечек характеризует эту букву (звук),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ллюстрация помогает воспроизвести слово, выделение слога и нового звука в слове,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ко-буквенный анализ слова (схема)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ения для чтения слогов,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усы, загадки, пословицы, предложения помогают понаблюдать за лексическим значением сл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даёт возможность организовать самопроверку наглядно, динамично и образно, сравнивая свои результаты со слайдами презентации. При такой организации проверки учащиеся имеют возможность реально оценить свои знания, полученные на уро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на отработку техники чтения направлены на правильное воспроизведение слоговых структур и слов. Они помогают решить следующие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 прочные связи между зрительными и речедвигательными образами слогов и слов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фференцировать сходные единицы чтения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Овладение грамотой – важный этап школьного обучения детей, диктующий необходимость использования современных педагогических средств обучения с целью введения учащихся в богатый мир родной речи во всех ее видах - чтении, говорении, письме. 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тер класс. 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«Сколько букв в слове?»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123456(7)89        Суббота  7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12345(6)789        Кольцо  6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1234(5)6789          Осень  5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«Лесенка»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Мороз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Зоя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Яма</w:t>
      </w:r>
    </w:p>
    <w:p>
      <w:pPr>
        <w:pStyle w:val="Normal"/>
        <w:spacing w:lineRule="auto" w:line="240" w:before="280" w:after="28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нанас 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Подобрать такое слово, чтоб следующее слово можно подобрать. Вспоминаем , что на ы в начале слова в русском языке нет слов, нельзя на ь знак в конце  придумать слово Иначе игра закончится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«на последний слог»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До-ро-га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Газета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Та-поч-ки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и-но …</w:t>
      </w:r>
    </w:p>
    <w:p>
      <w:pPr>
        <w:pStyle w:val="Normal"/>
        <w:spacing w:lineRule="auto" w:line="240" w:before="280" w:after="28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«Слабое звено». 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Придумать слово на последний звук или на последнюю букву. Использовать словарь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Мороз -   Зоя – Яма -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ороз(с ) –сон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самостоятельно добывают знания, используя старые записи, словари. Закладывается  фундамент с начальной школы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sharetext">
    <w:name w:val="b-share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1:56:00Z</dcterms:created>
  <dc:creator>XTreme</dc:creator>
  <dc:description/>
  <cp:keywords/>
  <dc:language>en-US</dc:language>
  <cp:lastModifiedBy>Matrix</cp:lastModifiedBy>
  <dcterms:modified xsi:type="dcterms:W3CDTF">2012-01-26T07:14:00Z</dcterms:modified>
  <cp:revision>7</cp:revision>
  <dc:subject/>
  <dc:title/>
</cp:coreProperties>
</file>