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ление на расширенном совете профилактики по работе с асоциальными семьями и оказание помощи из асоциальных сем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Работа  с асоциальными семьями и оказание помощи из асоциальных семей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2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Неблагополучная (асоциальная )семья-</w:t>
      </w:r>
      <w:r>
        <w:rPr>
          <w:rFonts w:cs="Verdana" w:ascii="Verdana" w:hAnsi="Verdana"/>
          <w:i/>
          <w:iCs/>
          <w:shadow/>
          <w:color w:val="000000"/>
          <w:sz w:val="56"/>
          <w:szCs w:val="56"/>
        </w:rPr>
        <w:t xml:space="preserve"> </w:t>
      </w:r>
      <w:r>
        <w:rPr>
          <w:b/>
          <w:bCs/>
          <w:i/>
          <w:iCs/>
          <w:sz w:val="28"/>
          <w:szCs w:val="28"/>
        </w:rPr>
        <w:t>это семья, в которой ребенок испытывает дискомфорт, стресс, пренебрежение со стороны взрослых, подвергается насилию или жестокому обращению. Главной характеристикой такой семьи является отсутствие любви к ребенку, заботы о нем, удовлетворения его нужд, защиты его прав и законных интер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3</w:t>
      </w:r>
    </w:p>
    <w:p>
      <w:pPr>
        <w:pStyle w:val="Normal"/>
        <w:rPr/>
      </w:pPr>
      <w:r>
        <w:rPr>
          <w:sz w:val="28"/>
          <w:szCs w:val="28"/>
        </w:rPr>
        <w:t>К неблагополучным семьям относятся не только те семьи где родители ведут аморальный образ жизни , но и педагогически несостоятельные, конфликтные, асоциальные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ипы неблагополучных сем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4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3161"/>
        <w:gridCol w:w="3780"/>
      </w:tblGrid>
      <w:tr>
        <w:trPr>
          <w:trHeight w:val="840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 несостоятельная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ная семья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оциальная семья</w:t>
            </w:r>
          </w:p>
        </w:tc>
      </w:tr>
      <w:tr>
        <w:trPr>
          <w:trHeight w:val="3585" w:hRule="atLeast"/>
        </w:trPr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ется воспитанием детей, но для нее характерны неправомерные подходы к воспитанию, беспомощность в построении взаимоотношений с детьми. Главной целью воспитательных усилий родителей нередко становится лишь достижение послушания. 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ая функция деформирована. Условия жизни в такой семье могут вызвать хроническое психическое перенапряжение, что нередко приводит к бегству из дома, бродяжничеству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аких семьях ребенок растет в крайне неблагоприятной для его воспитания обстанов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членов такой семьи отмечаются асоциальные формы поведения и негативные ориентации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ый паспорт  школы</w:t>
      </w:r>
    </w:p>
    <w:p>
      <w:pPr>
        <w:pStyle w:val="Normal"/>
        <w:rPr/>
      </w:pPr>
      <w:r>
        <w:rPr>
          <w:bCs/>
          <w:sz w:val="28"/>
          <w:szCs w:val="28"/>
        </w:rPr>
        <w:t>Приведённые данные по школе неблагополучных семей 6(Зачитать список)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Но более реальная картина у нас получиться после выступления классных руководителей Мы это делаем прежде всего с целью знакомства пед коллектива с контингентом учащихся из р</w:t>
      </w:r>
      <w:r>
        <w:rPr>
          <w:sz w:val="28"/>
          <w:szCs w:val="28"/>
        </w:rPr>
        <w:t>азных семей, для того чтобы осуществлять к этим детям индивидуальный под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задача образования </w:t>
      </w:r>
      <w:r>
        <w:rPr>
          <w:sz w:val="28"/>
          <w:szCs w:val="28"/>
        </w:rPr>
        <w:t>дать каждому ребёнку тот уровень образования и воспитания, который поможет ему не потеряться в обществе, найти своё место в жизни, а также развить свои потенциальные способ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6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eastAsia="Verdana" w:cs="Verdana" w:ascii="Verdana" w:hAnsi="Verdana"/>
          <w:b/>
          <w:bCs/>
          <w:i/>
          <w:iCs/>
          <w:shadow/>
          <w:color w:val="FFFFFF"/>
          <w:sz w:val="68"/>
          <w:szCs w:val="68"/>
        </w:rPr>
        <w:t xml:space="preserve"> </w:t>
      </w:r>
      <w:r>
        <w:rPr>
          <w:b/>
          <w:bCs/>
          <w:i/>
          <w:iCs/>
          <w:sz w:val="28"/>
          <w:szCs w:val="28"/>
        </w:rPr>
        <w:t>Для достижения данной цели решаются следующие задач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изучение психолого-педагогических особенностей личности, условий жизни обучающихся,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-выявление их интересов и потребностей, трудностей и проблем;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-выявление причин возникновения у учащихся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*проблем в обучении,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*проблем в поведении,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*правонарушений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и принятия мер по их устранению; 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*оказание помощи и поддержки учащимся и их семьям, относящимся к различным категориям социальной незащищённо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7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агностика семейного неблагополуч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документ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иски неблагополучных семей стоящих на учёте в полиции (инспектор ПДН –Яковлева А,С,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чные дела учащихся (Характеристика уч-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 списков НБС</w:t>
      </w:r>
    </w:p>
    <w:p>
      <w:pPr>
        <w:pStyle w:val="Normal"/>
        <w:rPr/>
      </w:pPr>
      <w:r>
        <w:rPr>
          <w:sz w:val="28"/>
          <w:szCs w:val="28"/>
        </w:rPr>
        <w:t>Списки у классных руководителей трудных семей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</w:t>
      </w:r>
      <w:r>
        <w:rPr>
          <w:b/>
          <w:sz w:val="28"/>
          <w:szCs w:val="28"/>
        </w:rPr>
        <w:t>ст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сихолог проводит диагно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амооценку, тревожность и мотивацию результаты сообщаются классным руководителям и родителям, соц.педагог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вью специали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ься беседа спед составом где добавляется информация о проблемах у детей из неблагополучных сем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консили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ходить в разных формах : беседа класс.рук. и педагог психолог кол-во 12 шт, совет профилактики с педагогами и администрацией школы уч-ся 11кл, 9кл, 8кл., </w:t>
      </w:r>
    </w:p>
    <w:p>
      <w:pPr>
        <w:pStyle w:val="Normal"/>
        <w:rPr/>
      </w:pPr>
      <w:r>
        <w:rPr>
          <w:b/>
          <w:sz w:val="28"/>
          <w:szCs w:val="28"/>
        </w:rPr>
        <w:t>Наблюдение специали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наблюдают и корректируют поведение уч-ся данн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8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Индивидуальная работа с семьё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циальный патронаж семей</w:t>
      </w:r>
      <w:r>
        <w:rPr>
          <w:sz w:val="28"/>
          <w:szCs w:val="28"/>
        </w:rPr>
        <w:t xml:space="preserve"> (соц педагог совместно с кл рук обследовал  4семьи) и обращаешься с просьбой о  то м чтобы приглашали совместно чтобы быть в курсе дел. Запрещается посещать семьи  поодиночке .т.к опасно для жизни и для протоко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сультации проводятся по решению проблем</w:t>
      </w:r>
      <w:r>
        <w:rPr>
          <w:sz w:val="28"/>
          <w:szCs w:val="28"/>
        </w:rPr>
        <w:t>: успеваемость, агрессивное поведение, пропуски уроков. Хочется поблагодарить педагогов нач школы которые направляют родителей и детей к педагогу –психологу. С Семьями уч-ся и учениками были проведены серии занятий по снятию агрессивного поведения, и повышения успевае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имеет для большинства детей  данной категории наиболее эффективный способ взаимодейств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им весь пед состав и  директора школы за помощь в рабо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ям широко использует педагог-психолог и уч нау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мотри призент 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едлагаем использовать новые формы работы СОБРАНИЯ НА ДОМУ, БЛАГОДАРНОСТИ РОДИТЕЛЯМ , СМ ПР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4</w:t>
      </w:r>
    </w:p>
    <w:tbl>
      <w:tblPr>
        <w:tblW w:w="94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2"/>
        <w:gridCol w:w="1846"/>
        <w:gridCol w:w="1545"/>
        <w:gridCol w:w="2048"/>
        <w:gridCol w:w="1954"/>
      </w:tblGrid>
      <w:tr>
        <w:trPr>
          <w:trHeight w:val="1020" w:hRule="atLeast"/>
        </w:trPr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ьные особенности ребёнка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мейные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ьные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группе сверстников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обществе</w:t>
            </w:r>
          </w:p>
        </w:tc>
      </w:tr>
      <w:tr>
        <w:trPr>
          <w:trHeight w:val="4050" w:hRule="atLeast"/>
        </w:trPr>
        <w:tc>
          <w:tcPr>
            <w:tcW w:w="20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зкая самооцен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енчив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хая успеваемость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у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циплины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итель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и п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ю 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тропны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ществам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фликты в семь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надзор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дители, употребляющие алкого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чес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е насилие 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ье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сутств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циплины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хая успеваем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зкий моральный уровень учени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учеников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фликты с педагогами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желание учить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вление сверстник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ружба с подростками, употребляющими алкоголь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знь в обществе способствующем употреблению табака, алкоголя, наркоти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сутствие поддержки со стороны обществ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щета и экономическая нестабильность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5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блюдения за трудновоспитуемыми деть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атическое отслеживание посещаемости занятий трудновоспитуемыми ученика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местно с учителями-предметниками систематически держать на контроле вопрос успеваемости. Строго следить за выставлением оценок в дневни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 необходимости трудновоспитуемых приглашать на Совет профилактики школ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ановить шефство за трудновоспитуемым ученик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овлекать трудновоспитуемого в трудовую, спортивную и творческую деятельность класса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учать трудновоспитуемых детей методам саморегуляции повед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оводить профилактические классные часы  и коррекционно – развивающие занятия (тренинги, игр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используйте нравоучения. Не подчеркивайте проступки, воспитывайте на положительных пример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онфликтных ситуациях не старайтесь одержать победу любой ценой, иногда можно и уступи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йствуйте только тактическим маневром и никогда – прямой атакой. Выслушивайте все, не реагируя тот час, и только потом, без раздражения высказывайте мнение, вносящее поправки в услышанно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райтесь настолько укрепить доверие детей, чтобы они делились с вами своими неприятностя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ставьте на ребенке крес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загоняйте ребенка в угол, поставив в затруднительное полож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еду всегда начинайте с дружеского то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алог с трудновоспитуемым ребенком начинайте с тех вопросов, мнения по которым совпадаю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роцессе общения инициативу держите в своих руках, старайтесь диалог вести на равны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йте смотреть на вещи глазами ребе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8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sz w:val="28"/>
          <w:szCs w:val="28"/>
        </w:rPr>
        <w:t>а) Привлечь к себе внимание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ребенок не получает нужного количества внимания, то он находит способ его получить: непослушание. Учителя то и дело отрываются от своих дел, делают замечания… Нельзя сказать, что это уж очень приятно, но внимание непослушанием все–таки получено, лучше уж такое, чем никакого.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Показать, что имеет власть над другим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ям особенно трудно, когда взрослые общаются с ними, в основном, в форме замечаний, указаний. Ребенок начинает восставать. Он отвечает упрямством. Смысл такого поведения – отстоять право самому решать свои дела, показать, что он личность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Отплатить, отомстить, взять реванш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часто обижаются на взрослых за несправедливое наказание, любимчиков… В глубине души ребенок переживает, а на поверхности – протесты, непослушаемость, неуспеваемость. Смысл плохого поведения: «Вы сделали мне плохо, пусть вам тоже будет плохо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Продемонстрировать свою неспособность и неадекватность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бенок потерял веру в собственные силы, накопив горький опыт неудач и критики в свой адрес, у него складывается низкая самооценка. Он может прийти к выводу: «Нечего стараться, все равно ничего не получится. Пусть я буду плохим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3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Если ребенка постоянно критикуют, он учится             - ненавидеть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Если ребенок живет во вражде, он учится             - </w:t>
      </w:r>
      <w:r>
        <w:rPr>
          <w:b/>
          <w:i/>
          <w:iCs/>
          <w:sz w:val="28"/>
          <w:szCs w:val="28"/>
        </w:rPr>
        <w:t>быть агрессивным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Если  ребенка высмеивают – он                       </w:t>
      </w:r>
      <w:r>
        <w:rPr>
          <w:b/>
          <w:i/>
          <w:iCs/>
          <w:sz w:val="28"/>
          <w:szCs w:val="28"/>
        </w:rPr>
        <w:t>становится замкнутым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Если ребенок растет в упреках – он учится        </w:t>
      </w:r>
      <w:r>
        <w:rPr>
          <w:b/>
          <w:i/>
          <w:iCs/>
          <w:sz w:val="28"/>
          <w:szCs w:val="28"/>
        </w:rPr>
        <w:t>жить с чувством вины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Если ребенок растет в терпимости – он учится           </w:t>
      </w:r>
      <w:r>
        <w:rPr>
          <w:b/>
          <w:i/>
          <w:iCs/>
          <w:sz w:val="28"/>
          <w:szCs w:val="28"/>
        </w:rPr>
        <w:t>понимать других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Если ребенок растет в честности – он учится        </w:t>
      </w:r>
      <w:r>
        <w:rPr>
          <w:b/>
          <w:i/>
          <w:iCs/>
          <w:sz w:val="28"/>
          <w:szCs w:val="28"/>
        </w:rPr>
        <w:t>быть справедливым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Если ребенок растет в безопасности – он учится        </w:t>
      </w:r>
      <w:r>
        <w:rPr>
          <w:b/>
          <w:i/>
          <w:iCs/>
          <w:sz w:val="28"/>
          <w:szCs w:val="28"/>
        </w:rPr>
        <w:t>верить в людей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ребенка поддерживают – он учится                       </w:t>
      </w:r>
      <w:r>
        <w:rPr>
          <w:b/>
          <w:i/>
          <w:iCs/>
          <w:sz w:val="28"/>
          <w:szCs w:val="28"/>
        </w:rPr>
        <w:t>ценить себ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ребенок живет в понимании и дружелюб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он учится                                           </w:t>
      </w:r>
      <w:r>
        <w:rPr>
          <w:b/>
          <w:i/>
          <w:iCs/>
          <w:sz w:val="28"/>
          <w:szCs w:val="28"/>
        </w:rPr>
        <w:t>находить любовь в этом ми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Если ребенка хвалят – он учится                           </w:t>
      </w:r>
      <w:r>
        <w:rPr>
          <w:b/>
          <w:i/>
          <w:iCs/>
          <w:sz w:val="28"/>
          <w:szCs w:val="28"/>
        </w:rPr>
        <w:t>быть благородным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итуация 1:</w:t>
      </w:r>
      <w:r>
        <w:rPr>
          <w:sz w:val="28"/>
          <w:szCs w:val="28"/>
        </w:rPr>
        <w:t xml:space="preserve"> Ребенок шумит, встревает в разговор взрослых, не слушается. Взрослые обращают внимание на негативное поведение ребенка, раздражаются, делают ему строгое замеч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ете, какова реакция ребенка на данную реакцию взрослых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ерите цель, которую неосознанно преследует ребенок своим плохим поведение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влечь к себе вним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казать, что имеет власть над другим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тплатить, отомстить, взять реванш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демонстрировать свою неспособность и неадекватность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бы вы поступили в этом случа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итуация 2:</w:t>
      </w:r>
      <w:r>
        <w:rPr>
          <w:sz w:val="28"/>
          <w:szCs w:val="28"/>
        </w:rPr>
        <w:t xml:space="preserve"> Ребенок отказывается делать то, что от него хотят. Взрослые пытаются использовать свою власть, чтобы его заставить, начинают сердить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ете, какова реакция ребенка на данную реакцию взрослых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ерите цель, которую неосознанно преследует ребенок своим плохим поведение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влечь к себе вним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казать, что имеет власть над другим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тплатить, отомстить, взять реванш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демонстрировать свою неспособность и неадекватность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бы вы поступили в этом случае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итуация 3:</w:t>
      </w:r>
      <w:r>
        <w:rPr>
          <w:sz w:val="28"/>
          <w:szCs w:val="28"/>
        </w:rPr>
        <w:t xml:space="preserve"> Ребенок вредит или портит вещи, может оскорбить. Взрослые считают ребенка подлым и злым, выражают свой гнев и обид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ете, какова реакция ребенка на данную реакцию взрослых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ерите цель, которую неосознанно преследует ребенок своим плохим поведение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влечь к себе вним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казать, что имеет власть над другим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тплатить, отомстить, взять реванш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демонстрировать свою неспособность и неадекватность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бы вы поступили в этом случа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итуация 4:</w:t>
      </w:r>
      <w:r>
        <w:rPr>
          <w:sz w:val="28"/>
          <w:szCs w:val="28"/>
        </w:rPr>
        <w:t xml:space="preserve"> Ребенок не способен научиться самостоятельным навыкам, требует помощи. Взрослые соглашаются с тем, что ребенок ни на что не способе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ете, какова реакция ребенка на данную реакцию взрослых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ерите цель, которую неосознанно преследует ребенок своим плохим поведение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влечь к себе вним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казать, что имеет власть над другим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тплатить, отомстить, взять реванш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демонстрировать свою неспособность и неадекватность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бы вы поступили в этом случае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5:35:00Z</dcterms:created>
  <dc:creator>WIN7XP</dc:creator>
  <dc:description/>
  <cp:keywords/>
  <dc:language>en-US</dc:language>
  <cp:lastModifiedBy>WIN7XP</cp:lastModifiedBy>
  <dcterms:modified xsi:type="dcterms:W3CDTF">2012-01-18T09:22:00Z</dcterms:modified>
  <cp:revision>1</cp:revision>
  <dc:subject/>
  <dc:title>Выступление на расширенном совете профилактики по работе с асоциальными семьями и оказание помощи из асоциальных семей </dc:title>
</cp:coreProperties>
</file>