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outlineLvl w:val="2"/>
        <w:rPr>
          <w:rFonts w:ascii="Tahoma" w:hAnsi="Tahoma" w:eastAsia="Times New Roman" w:cs="Tahoma"/>
          <w:color w:val="000000"/>
          <w:sz w:val="30"/>
          <w:szCs w:val="30"/>
        </w:rPr>
      </w:pPr>
      <w:r>
        <w:rPr>
          <w:rFonts w:eastAsia="Times New Roman" w:cs="Tahoma" w:ascii="Tahoma" w:hAnsi="Tahoma"/>
          <w:color w:val="000000"/>
          <w:sz w:val="30"/>
          <w:szCs w:val="30"/>
        </w:rPr>
        <w:t xml:space="preserve">Значения фразового глагола </w:t>
      </w:r>
      <w:r>
        <w:rPr>
          <w:rFonts w:eastAsia="Times New Roman" w:cs="Courier New" w:ascii="Courier New" w:hAnsi="Courier New"/>
          <w:color w:val="555555"/>
          <w:sz w:val="30"/>
          <w:szCs w:val="30"/>
          <w:shd w:fill="F4F4F4" w:val="clear"/>
        </w:rPr>
        <w:t>get</w:t>
      </w:r>
    </w:p>
    <w:p>
      <w:pPr>
        <w:pStyle w:val="Normal"/>
        <w:shd w:fill="FFFFFF" w:val="clear"/>
        <w:spacing w:lineRule="atLeast" w:line="360" w:before="300" w:after="300"/>
        <w:rPr/>
      </w:pPr>
      <w:r>
        <w:rPr>
          <w:rFonts w:eastAsia="Times New Roman" w:cs="Tahoma" w:ascii="Tahoma" w:hAnsi="Tahoma"/>
          <w:color w:val="333333"/>
          <w:sz w:val="20"/>
          <w:szCs w:val="20"/>
        </w:rPr>
        <w:t xml:space="preserve">Сколько же значений фразового глагола </w:t>
      </w: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нам удастся насчитать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about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/ </w:t>
      </w: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around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разъезжать, передвигаться; распространяться. Глагол с первым </w:t>
      </w:r>
      <w:hyperlink r:id="rId2">
        <w:r>
          <w:rPr>
            <w:rStyle w:val="InternetLink"/>
            <w:rFonts w:eastAsia="Times New Roman" w:cs="Tahoma" w:ascii="Tahoma" w:hAnsi="Tahoma"/>
            <w:color w:val="F24800"/>
            <w:sz w:val="20"/>
            <w:u w:val="single"/>
          </w:rPr>
          <w:t>предлогом</w:t>
        </w:r>
      </w:hyperlink>
      <w:r>
        <w:rPr>
          <w:rFonts w:eastAsia="Times New Roman" w:cs="Tahoma" w:ascii="Tahoma" w:hAnsi="Tahoma"/>
          <w:color w:val="333333"/>
          <w:sz w:val="20"/>
          <w:szCs w:val="20"/>
        </w:rPr>
        <w:t xml:space="preserve"> для </w:t>
      </w:r>
      <w:hyperlink r:id="rId3" w:tgtFrame="_blank">
        <w:r>
          <w:rPr>
            <w:rStyle w:val="InternetLink"/>
            <w:rFonts w:eastAsia="Times New Roman" w:cs="Tahoma" w:ascii="Tahoma" w:hAnsi="Tahoma"/>
            <w:color w:val="F24800"/>
            <w:sz w:val="20"/>
            <w:u w:val="single"/>
          </w:rPr>
          <w:t>британского английского</w:t>
        </w:r>
      </w:hyperlink>
      <w:r>
        <w:rPr>
          <w:rFonts w:eastAsia="Times New Roman" w:cs="Tahoma" w:ascii="Tahoma" w:hAnsi="Tahoma"/>
          <w:color w:val="333333"/>
          <w:sz w:val="20"/>
          <w:szCs w:val="20"/>
        </w:rPr>
        <w:t xml:space="preserve">, а со вторым – для </w:t>
      </w:r>
      <w:hyperlink r:id="rId4" w:tgtFrame="_blank">
        <w:r>
          <w:rPr>
            <w:rStyle w:val="InternetLink"/>
            <w:rFonts w:eastAsia="Times New Roman" w:cs="Tahoma" w:ascii="Tahoma" w:hAnsi="Tahoma"/>
            <w:color w:val="F24800"/>
            <w:sz w:val="20"/>
            <w:u w:val="single"/>
          </w:rPr>
          <w:t>американского</w:t>
        </w:r>
      </w:hyperlink>
      <w:r>
        <w:rPr>
          <w:rFonts w:eastAsia="Times New Roman" w:cs="Tahoma" w:ascii="Tahoma" w:hAnsi="Tahoma"/>
          <w:color w:val="333333"/>
          <w:sz w:val="20"/>
          <w:szCs w:val="20"/>
        </w:rPr>
        <w:t xml:space="preserve">. Также присутствует сочетание </w:t>
      </w: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around to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для обоих вариантов английского. Значение этого фразового глагола </w:t>
      </w: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— собраться (сделать что-то), добраться постепенно (например, до невыполненной работы), дойти (о руках).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The news got about that he was ready to marry her. – Распространилась новость, что он был готов жениться на ней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She gets about with a stick. – Она передвигается с палкой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I get about quite a lot, working for this international company. – Работая на эту международную компанию, я много езжу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I finally got around to meeting her yesterday. – Я наконец встретился с ней вчера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I’ll get around to it. – Я как-нибудь этим займус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across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четко изложить (мысль), убедительно объяснить, донести; преуспеть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The speaker got his point across. – Выступающий четко изложил свою точку зрения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Sometimes it’s quite difficult to get the jokes across the footlights. – Иногда очень тяжело донести шутки до зрительного зал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ahead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преуспевать, процветать, добиваться успеха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In order to get ahead, you should work a lot. – Чтобы добиться успеха, тебе нужно много работа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along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ладить, жить, преуспевать, обходиться, справляться. Этот вариант фразового глагола </w:t>
      </w: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наиболее распространен в американском варианте английского языка. В британском варианте более употребителен </w:t>
      </w: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on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с данным значением.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I can’t get along with my mother-in-law. – Я не могу поладить (ужиться) со своей тещей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I wonder how she’s getting along with her duties. – Интересно, как она справляется со своими обязанностями?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How will she get along without him? – Как она будет жить без него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at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добираться (до чего-либо), нападать (на кого-либо), выяснить, понять (что-либо), подкупать, намекать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What are you getting at? – На что ты намекаешь?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She was not easy to get at. – К ней было трудно подступитьс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away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сбежать, убежать; отправиться (куда-либо), увезти; уйти, уходить; выйти сухим из воды, остаться безнаказанным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He shouldn’t tell you lies. Don’t let him get away with it. – Он не должен был врать тебе. Не позволяй ему выйти сухим из воды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The prisoner got away. – Заключенный сбежал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We got him away to the mountains. – Мы увезли его в гор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back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вернуться, получить назад; отомстить; возместить (ущерб); критиковать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By the time we got back home, she had already slept. – Когда мы вернулись домой, она уже спала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I’d better get back to work. – Я лучше вернусь к работе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I’ll get back at him one day! – Когда-нибудь я ему отомщу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If I give him some money, he will never give it back. – Если я дам ему немного денег, он никогда мне их не отдас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back to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связаться позднее, сообщить, дать знать; снова начать делать что-либо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Anyway I’d better get back to work. – В любом случае мне лучше вернуться к работе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She’ll get back to you later with her composition. – Она свяжется с тобой позже по поводу своего сочин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behind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отставать (в движении, учебе)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You don’t attend lectures. Are you going to get behind? – Ты не ходишь на лекции. Ты хочешь отставать в учебе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by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продолжать жить (несмотря на трудности); выйти из положения; проходить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Thanks, but I can get by without your help. – Спасибо, но я обойдусь и без твоей помощи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Please, let me get by. – Пожалуйста, дайте мне пройти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You’ll never get by with it. – У тебя это не выйде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down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проглатывать; снимать (с полки); спуститься, слезть; записывать; утомлять, угнетать; расстроить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All this mistrust is really getting me down. – Все это недоверие действительно расстраивает меня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I got a book down from the shelf. – Я сняла книгу с полки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The baby couldn’t get the pill down. – Ребенок не мог проглотить таблетку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Are you getting down everything I’m telling you? – Ты записываешь все, что я тебе рассказываю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down to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приступать, приниматься за что-то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It’s time we got down to work. – Нам пора приниматься за работ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in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близко познакомиться (с кем-то); входить, сесть; вернуть (долги); нанести удар; убирать (урожай); входить; присоединяться, поступать (куда-либо); быть выбранным и т.д. (значение этого фразового глагола </w:t>
      </w: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много)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They got the crops in. – Они убрали урожай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Did your daughter get in? – Ваша дочь поступила?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He got in one with his right. – Он нанес удар правой (рукой).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We didn’t get in to the concert. – Мы не попали на концер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50"/>
        <w:ind w:left="900" w:hanging="360"/>
        <w:rPr/>
      </w:pPr>
      <w:r>
        <w:rPr>
          <w:rFonts w:eastAsia="Times New Roman" w:cs="Courier New" w:ascii="Courier New" w:hAnsi="Courier New"/>
          <w:color w:val="555555"/>
          <w:sz w:val="21"/>
          <w:szCs w:val="21"/>
          <w:shd w:fill="F4F4F4" w:val="clear"/>
        </w:rPr>
        <w:t>Get into</w:t>
      </w:r>
      <w:r>
        <w:rPr>
          <w:rFonts w:eastAsia="Times New Roman" w:cs="Tahoma" w:ascii="Tahoma" w:hAnsi="Tahoma"/>
          <w:color w:val="333333"/>
          <w:sz w:val="20"/>
          <w:szCs w:val="20"/>
        </w:rPr>
        <w:t xml:space="preserve"> – войти, прибыть; надеть (одежду); привыкнуть к чему-либо, овладеть чем-либо</w:t>
      </w:r>
    </w:p>
    <w:p>
      <w:pPr>
        <w:pStyle w:val="Normal"/>
        <w:spacing w:lineRule="atLeast" w:line="360" w:before="0" w:after="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How did you get into politics? – Как ты начал заниматься политикой?</w:t>
      </w:r>
    </w:p>
    <w:p>
      <w:pPr>
        <w:pStyle w:val="Normal"/>
        <w:spacing w:lineRule="atLeast" w:line="360"/>
        <w:ind w:left="900" w:hanging="0"/>
        <w:jc w:val="center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  <w:t>At last she got all her shoes into the suitcase. – Наконец она втиснула все свои туфли в чемодан.</w:t>
      </w:r>
    </w:p>
    <w:p>
      <w:pPr>
        <w:pStyle w:val="Normal"/>
        <w:spacing w:before="0" w:after="200"/>
        <w:rPr>
          <w:rFonts w:ascii="Georgia" w:hAnsi="Georgia" w:eastAsia="Times New Roman" w:cs="Tahoma"/>
          <w:i/>
          <w:i/>
          <w:iCs/>
          <w:color w:val="743399"/>
          <w:sz w:val="21"/>
          <w:szCs w:val="21"/>
        </w:rPr>
      </w:pPr>
      <w:r>
        <w:rPr>
          <w:rFonts w:eastAsia="Times New Roman" w:cs="Tahoma" w:ascii="Georgia" w:hAnsi="Georgia"/>
          <w:i/>
          <w:iCs/>
          <w:color w:val="743399"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248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blog.ru/prepositions-2" TargetMode="External"/><Relationship Id="rId3" Type="http://schemas.openxmlformats.org/officeDocument/2006/relationships/hyperlink" Target="http://engblog.ru/britanskij-anglijskij-yazyk" TargetMode="External"/><Relationship Id="rId4" Type="http://schemas.openxmlformats.org/officeDocument/2006/relationships/hyperlink" Target="http://engblog.ru/american-englis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8:26:00Z</dcterms:created>
  <dc:creator>Owner</dc:creator>
  <dc:description/>
  <dc:language>en-US</dc:language>
  <cp:lastModifiedBy>Owner</cp:lastModifiedBy>
  <dcterms:modified xsi:type="dcterms:W3CDTF">2012-02-07T18:26:00Z</dcterms:modified>
  <cp:revision>1</cp:revision>
  <dc:subject/>
  <dc:title/>
</cp:coreProperties>
</file>