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</w:t>
      </w:r>
      <w:r>
        <w:rPr>
          <w:color w:val="000080"/>
          <w:sz w:val="52"/>
          <w:szCs w:val="52"/>
        </w:rPr>
        <w:t>10 заповедей юному художнику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                         </w:t>
      </w:r>
      <w:r>
        <w:rPr>
          <w:color w:val="003300"/>
          <w:sz w:val="28"/>
          <w:szCs w:val="28"/>
        </w:rPr>
        <w:t>( уход за художественными материалами и за собой)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леди за тем, чтобы твои художественные материалы (карандаши, кисти, мелки, краски) были аккуратно убраны в отведенное для них место. Не поручай уход за своими материалами никому: ни папе, ни маме, ни даже бабушке. Будь хозяино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ле работы мойте кисти теплой водой с мылом, чтобы они всегда были готовы к работе. Кто знает, когда тебя посетит вдохновени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ряй плотно ли закрыты колпачки на фломастерах, тюбиках. Помни: от этого зависит продолжительность их жизн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осле работы с тушью завинти поплотнее бутылочку. Это гораздо легче, чем оттирать пролитую тушь с паласа и отстирывать одежду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Точи карандаши ( неважно цветные или простые) в специальную коробочку или в мусорное ведро. Это позволит тебе избежать хлопот по уборке помещения от карандашной стружки и цветного порошка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Плотно закрывай гуашь после работы. Помни, что высохшая гуашь теряет свои свойства. Её очень трудно вернуть к жизни. Акварель, наоборот, не закрывай, дай краскам проветриться. Если краски после работы слишком сырые, просуши их на батарее. Вымой палитру, если она у тебя есть. Вылей из банки грязную воду, а банку вымой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оставляй даже во время работы кисти в банке с водой. Щетинные кисти от этого теряют форму и становятся похожими на помело, а из мягких кистей начинает вылезать щетина. Помни, лысые кисти не признак их мудрости, а скорее признак нерадивости и лени их хозяин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веди для своих рисунков папку по размеру самого большого из них. Помни: художники никогда не сгибают свои рисунки. Работы, выполненные мелками или пастелью, перекладывай чистыми  листами бумаг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ли искусство потребует от тебя жертв, согласуй их сначала с родителями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00:00Z</dcterms:created>
  <dc:creator>рита</dc:creator>
  <dc:description/>
  <cp:keywords/>
  <dc:language>en-US</dc:language>
  <cp:lastModifiedBy>user</cp:lastModifiedBy>
  <dcterms:modified xsi:type="dcterms:W3CDTF">2012-02-23T05:27:00Z</dcterms:modified>
  <cp:revision>3</cp:revision>
  <dc:subject/>
  <dc:title>10 заповедей юному художнику</dc:title>
</cp:coreProperties>
</file>