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БОУ «Ильинская  средняя общеобразовательная школа»</w:t>
      </w:r>
    </w:p>
    <w:p>
      <w:pPr>
        <w:pStyle w:val="TextBody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Урок русского языка в 4 класс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«Правописание безударных падежных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окончаний имён прилагательных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женского рода»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Учитель: Чупина Татьяна Ивановна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с. Ильинка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Тема: «Правописание безударных падежных окончаний имён  прилагательных женского рода»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п урока: изучение нового материа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е: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безударные падежные окончания имён прилагательных женского рода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знания, полученные при изучении темы «Склонение имён прилагательных»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правила определения падежа имени прилагательного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связь имени прилагательного с именами существительными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ать правописание безударных падежных окончаний имён прилагательных женского рода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огического мышления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навыков самоконтроля и самооценки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ктивизация познавательной деятельности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атмосферу доброжелательности между учащимися, между учителем и учащимися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й природе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умение чувство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репродуктивный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частично-поисковый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проблемны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СО: 1. Учебник Т.Г. Рамзаевой «Русский язык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2. Картинки с изображением птиц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3. Индивидуальные карточ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4. Магнитофо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5. Аудиозаписи  (голоса птиц, фонограмма «Три белых коня»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а русского языка в 4 классе по теме: «Правописание имён прилагательных женского ро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ланировании урока были учтены индивидуальные и возрастные особенности учащихся. Все этапы урока нацелены на формирование их способности к самопознанию и самостроитель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ленный урок проводится при изучении темы « Имя прилагательное» и является для учащихся 4 класса новым в системе уроков «Склонение прилагательных и правописание их падежных окончаний». Основой для формирования навыка правописания служат ранее изученные знания по теме «Склонение имён существительных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аботы над темой данный урок направлен на развитие у учащихся осознанного и точного употребления имён прилагательных в устной и письмен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ей целью начального образования является выработка у школьников желания и умения учиться самостоятельно. На достижение этих целей направлен личностно – ориентированный ур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ип урока – изучение нового материала, следовательно, образовательные цели: изучить правописание безударных падежных окончаний имён прилагательных женского рода, установить связь имён прилагательных с именами существительными. Развивающая функция учебного процесса – активизация познавательной деятельности учащихся, формирование навыка внутригрупповой коммуникации с акцентом на позитивную мотивацию поведения. Межпредметная связь русского языка и окружающего мира направлена на воспитание бережного отношения к окружающей приро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целей используются репродуктивный, частично – поисковый, объяснительно – иллюстративный и проблемный методы. Они характерны для технологии сотрудни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здания в начале урока положительного эмоционального настроя на работу использовались ТСО – дети прослушали бодрую и весёлую песню и пожелали друг другу успех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ка учебной задачи осуществлялась через актуализацию полученных знаний по природоведению и устный опрос ранее изучен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совместной деятельности учителя и учащихся был составлен план работы на уроке и алгоритм решения учебных задач для усвоения новы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иск способа решения учебной задачи требовал диалогического взаимодействия всех учащихся по самостоятельно выбранным группам. Была создана ситуация осознания и выражения детьми своей точки зрения, возможность проявить инициативу, независимо от готовности к уроку. Результатом работы групп был отчёт в форме листа ответов, при сравнении которых выделили главные особенности нов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снижения утомляемости учащихся была проведена музыкальная 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ретизация способа решения учебной задачи включала в себя определение способа, выбранного в ходе комментированного выполнения действия с опорой на схему всем классом, затем комментированное выполнения в паре с помощью учебника и табл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фференцированные карточки позволили проконтролировать уровень усвоения новых знаний у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урока был поведён рефлексивный анализ деятельности, в ходе которого выяснили итоги работы класса,  каждый ученик дал оценку достигнутых результатов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Цель урока достигнута, план реализован, расчётное время совпало с реальным, применены ТСО и наглядные материалы.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340"/>
        <w:gridCol w:w="3167"/>
      </w:tblGrid>
      <w:tr>
        <w:trPr>
          <w:trHeight w:val="68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уро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чащихся</w:t>
            </w:r>
          </w:p>
        </w:tc>
      </w:tr>
      <w:tr>
        <w:trPr>
          <w:trHeight w:val="268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Организация мотивации, постановки учебной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чно – поисковый 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ки пти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родуктивный 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звенел звонок и смолк, начинается ур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вучит аудиозапис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бята, скажите, какая по настроению прозвучала песня.</w:t>
            </w:r>
          </w:p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акое у вас сейчас настроени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бы вы пожелали друг другу на урок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Я желаю, чтобы на уроке было интересно и вы дружно работали. Успехов вам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ихонько занимайте свои мес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то внимательно слушал песню, о каком времени года она был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послушаем зимнюю тишину. (звучит аудиозапись голосов птиц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ы услышал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называют птиц, которые живут у нас зимой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еречислите зимующих птиц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Молодцы! Вы знаете зимующих птиц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Как вы думаете легко ли им зимоват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чему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вы можете помочь птицам перезимоват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олодцы! Вы заботливые де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мотрите, кто на урок прибыл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зовите и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ы можете рассказать об этих словах на уроке русского язык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ам нравятся рисунки птиц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чему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вы думаете, на уроке русского языка с помощью чего можно раскрасить рисунк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зовите эти сло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исунок поворачивается цветной стороно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исунок поворачивается цветной стороно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исунок поворачивается цветной стороной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становятся в круг, берутся за ру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одрая, весёл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Хороше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учиться новому, хороших оцен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рассаживают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 зим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олоса птиц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имующие птиц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иница, ворона,  снегирь, сорока,  воробей, свиристель, поползень, клёст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Холодно зим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ло корм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делать кормушки и каждый день насыпать корм: хлебные крошки, зерн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тиц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ятел, воробей, синиц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л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ают живые предметы, отвечают на вопрос – кто? – имена существительны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ятел – он, мой это имя существительное муж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робей – он, мой это имя существительное муж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иница, она мо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то имя существительное жен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ни не разноцветны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ни не раскрашен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 помощью слов прилагательн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ятел (какой?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ёстр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робей (какой?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ень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ень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иница (какая?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ст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ёл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ёлтая</w:t>
            </w:r>
          </w:p>
        </w:tc>
      </w:tr>
      <w:tr>
        <w:trPr>
          <w:trHeight w:val="1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ланирование достижения цел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чно – поисковый 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родуктивный метод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ад какой темой вы работали на прошлых уроках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начит мы убираем рисунки мужского рода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Какого рода остался рисунок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, определим тему сегодняшнего уро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ему будем учиться на урок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составим план урока и прочтём е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ая те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читель расставляет пункты план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цен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пражн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Новая те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Итог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Контрол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клонение имён прилагательных муж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Жен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жен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менять по падежам имена прилагательные женского ро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доске неправильно составлен план уро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начала нужно изучить новую тем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 пункт плана упражнения для закреп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 пункт плана контро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ле контроля оцен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е последнее – подведение итогов урока.</w:t>
            </w:r>
          </w:p>
        </w:tc>
      </w:tr>
      <w:tr>
        <w:trPr>
          <w:trHeight w:val="1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иск способа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ный 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ете ли вы склонять имена прилагательные женского род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нужно знать, чтобы просклонять прилагательные женского род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 сейчас поработаете групп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аша задача – просклонять  прилагательное шустрая синица и определить правописание оконч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тем мы сравним результаты. В каждой группе выберите ответственного, который будет отчитывать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так, секретари докладывают об итогах работ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бщая запись на доск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.п.   а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.п.    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п.    ой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п.    ую     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Т.п.    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п.   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И.п. у имён прилагательных ж. р. какое ещё окончани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иница что поёт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есенка какая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склоняем вместе прилагательное «зимня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п.  ая  я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п.  ой  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п.  ой  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п.  ую  ю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п.  ой  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п.  ой  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йти существительное, к которому относится прилагательное, и определить падеж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 существительного задать вопрос к прилагательном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равнить окончание вопроса и окончание прилагательн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работают в группах (на ватманах делают записи фломастером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каждой группы секретари выходят с плакатами записи склонения прилагательн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п. кто? синица какая? шуст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п. кого?синиц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й?шустр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п. кому?синиц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й?шустр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п. кого?синиц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ую?шустру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п.кем?синиц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й?шустр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п. о ком? о синице какой? шустр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я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есен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имня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п. песенка какая? зимня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п. песенки какой? зимн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п. песенке какой? зимн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п. песенку какую? зимню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п. песенкой какой? зимн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п. о песенке какой? зимней</w:t>
            </w:r>
          </w:p>
        </w:tc>
      </w:tr>
      <w:tr>
        <w:trPr>
          <w:trHeight w:val="1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4. Физкультурная минут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чательно поработали вместе. Давайте дружно отдохнё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вучит песня «Три белых коня» показ танцевальных движений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ки выполняют танцевальные движ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Cs/>
                <w:sz w:val="28"/>
                <w:szCs w:val="28"/>
              </w:rPr>
              <w:t>5. Конкретизация и применение способа решения учебной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яснительно - иллюстратив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бы всё успеть  нам в срок </w:t>
            </w:r>
          </w:p>
          <w:p>
            <w:pPr>
              <w:pStyle w:val="Normal"/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продолжаем мы ур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ы заметили в написании окончаний прилагательных женского рода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Р.п.        Д.п.        Т.п.        П.п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Какой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ой                                         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мы можем проверить правильность наших рассуждений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ткройте учебник на странице 138 и сравните наши выводы с правилом в учебник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Верно ли мы составили правил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 каким планом урока мы справилис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будем делать дальш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крыли тетради, положили с наклоном. Не забываем о правильной посадк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писываем число и Классная работ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№ </w:t>
            </w:r>
            <w:r>
              <w:rPr>
                <w:bCs/>
                <w:sz w:val="28"/>
                <w:szCs w:val="28"/>
              </w:rPr>
              <w:t>31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тайте задание. Что вам не понятн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о упражнение вы будете выполнять в пар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покажем, как вы будете работа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ете в парах по образцу. (индивидуальная помощь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на прилагательные Р.п.  Д.п.  Т.п.  П.п. отвечают на вопрос какой? и имеют одинаковые окончания ой 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равнить с правилом в учебни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ти самостоятельно читают правило в учебник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или новый материа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ять упраж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в тет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сё понятн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Читаем о смелой девочке. Читаем о ком ? о девочке – П.п., о девочке какой ? смел</w:t>
            </w:r>
            <w:r>
              <w:rPr>
                <w:bCs/>
                <w:sz w:val="28"/>
                <w:szCs w:val="28"/>
                <w:u w:val="single"/>
              </w:rPr>
              <w:t>ой</w:t>
            </w:r>
            <w:r>
              <w:rPr>
                <w:bCs/>
                <w:sz w:val="28"/>
                <w:szCs w:val="28"/>
              </w:rPr>
              <w:t xml:space="preserve">, выделяем окончание </w:t>
            </w:r>
            <w:r>
              <w:rPr>
                <w:bCs/>
                <w:sz w:val="28"/>
                <w:szCs w:val="28"/>
                <w:u w:val="single"/>
              </w:rPr>
              <w:t>ой</w:t>
            </w:r>
          </w:p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атались с высокой гор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лись с чего 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горы – Р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горы какой ?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высок</w:t>
            </w:r>
            <w:r>
              <w:rPr>
                <w:bCs/>
                <w:sz w:val="28"/>
                <w:szCs w:val="28"/>
                <w:u w:val="single"/>
              </w:rPr>
              <w:t>ой,</w:t>
            </w:r>
            <w:r>
              <w:rPr>
                <w:bCs/>
                <w:sz w:val="28"/>
                <w:szCs w:val="28"/>
              </w:rPr>
              <w:t xml:space="preserve"> выделяем окончание </w:t>
            </w:r>
            <w:r>
              <w:rPr>
                <w:bCs/>
                <w:sz w:val="28"/>
                <w:szCs w:val="28"/>
                <w:u w:val="single"/>
              </w:rPr>
              <w:t>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с комментированием в парах.</w:t>
            </w:r>
          </w:p>
        </w:tc>
      </w:tr>
      <w:tr>
        <w:trPr>
          <w:trHeight w:val="1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Контроль за процессом и результатом освоения способ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 плану следующий пункт какой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вариант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 окном в сельск… школе висит деревянн… кормушка для шустр… синицы и весёл… стайки воробьев. Птицы прилетают за вкусн…  ед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вариан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… земле вьётся…позёмка. А под… елью тихо и тепло. Здесь много места для… синички и … мышки. (старая, шустрая, снежная, маленькая, холодная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читель собирает индивидуальные карточки на проверку.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нтроль. </w:t>
            </w:r>
            <w:r>
              <w:rPr>
                <w:bCs/>
              </w:rPr>
              <w:t>Раздаются индивидуальные карточ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бые учащиеся самостоятельно определяют падеж и дописывают окончания прилагательны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ьные учащиеся вставляют по смыслу прилагательные в предложения, определяют падеж и правильно записывают оконч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Оценивание продвижения к цели, рефлексивный анализ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ный мет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ведем итоги работы на уроке. Какую тему изучал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Чему училис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 какому плану работал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правились с планом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Какие трудности возникали у вас на урок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Как вы их преодолел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ам особенно понравилось на урок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Довольны ли вы своей работой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Какое настроение у вас сейчас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 хорошим настроением вы легко справитесь с домашним упражнением. Запишите в дневн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140 № 31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мотрите задание, что вам непонятно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пасибо за урок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е приятно было работать с в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сть добрым будет ум у вас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сердце умным буде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м от души желаю я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зья, всего хорошего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равописание падежных окончаний прилагательных женского род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Учились определять падеж  прилагательного, задавать вопросы от существительного и правильно писать окончания прилагатель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ый материа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описание окончаний прилагательных женского род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ли вместе в группах. Сравнивали с правилом учебни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крашивать птиц словам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ть в парах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Хорошее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  записывают в дневнике домашнее зад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33:00Z</dcterms:created>
  <dc:creator>Михаил</dc:creator>
  <dc:description/>
  <cp:keywords/>
  <dc:language>en-US</dc:language>
  <cp:lastModifiedBy>Михаил</cp:lastModifiedBy>
  <dcterms:modified xsi:type="dcterms:W3CDTF">2012-02-24T17:24:00Z</dcterms:modified>
  <cp:revision>37</cp:revision>
  <dc:subject/>
  <dc:title/>
</cp:coreProperties>
</file>