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кола № 6 г. Томмот РС (Я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дымова Галина Александровна 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кружающий мир Тема: Что такое деньги?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класс</w:t>
      </w:r>
    </w:p>
    <w:p>
      <w:pPr>
        <w:pStyle w:val="Normal"/>
        <w:rPr/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компьютерная през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 урок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должить создание у школьников представления о сложности экономики на основе изучения роли денег в обмен на различные товары и услуги; формировать понятия о деньгах, ценах, денежных единицах, заработной плате, сбережениях; познакомить с историей возникновения дене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кругозор, словарный запас, логическое мышление, связную реч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труду родителей, береж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 xml:space="preserve"> : Презентация, металлические монеты разного номи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Орг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верка Д.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бывает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дивидуальная работа по карточкам (6 уч-ся) См приложение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 у доски 1 уч-ся расшифровывает  ГЭС-     ТЭС-     АЭС – и рассказывает об Электроэнерге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ересказ у доски Отрасли промышлен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к новой тем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исходит со всеми товарами, которые производят разные отрас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можем приобрести нужный тов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и 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будем говорить о деньгах. Что это такое? Их необходимость? История появления дене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над новым матер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еседа о возникновении денег, появление на заре человечества примитивных образцов денег, постепенная замена на денежные знаки, денежные единицы в разных страна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обмена товарами -слайд №1 слайд №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е деньги –ракушки каури  слайд №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аллические деньги -слайд №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мажные деньги - слайд №5  слайд №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пля – продажа - слайд №7( купля-продажа — обмен, производимый с помощью денежных единиц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ньги – особый товар - слайд №8  (деньги — особый товар, дающий возможность обменять их на любые другие товары и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ртер - слайд №9 ( бартер — сложный и не очень удобный прямой обмен одних товаров на друг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ежные единицы разных стран - слайд №10 слайд №11 слайд №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ережения хранят в Банке - слайд №1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и денег – слайд № 1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плата — деньги, получаемые людьми за выполненную рабо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ное отношение к деньгам — признак хорошего хозя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мотри современные российские монеты рубль и копейку. Что на них изображено? Срав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ные части монеты имеют свои названия (лицевая и оборотная) номинал монеты, т е достоинство и надпись на монете называется леге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тно опиши рубль и копе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ак названы? (рубль т к раньше серебряные слитки гривны рубили если нужно было заплатить половину, копейка- т к всадник с копьё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Физ 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репл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араграфа стр 68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вопросы по содержанию</w:t>
      </w:r>
    </w:p>
    <w:p>
      <w:pPr>
        <w:pStyle w:val="Normal"/>
        <w:rPr/>
      </w:pPr>
      <w:r>
        <w:rPr>
          <w:sz w:val="28"/>
          <w:szCs w:val="28"/>
        </w:rPr>
        <w:t>НУМИЗМАТЫ- люди, которые коллекционируют мо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ение печатной тетради по Окружающему мир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ситуация «Подумай!» (Учебник стр7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От чего зависит цена товар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изобретение денег — это значительное изобретение люд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тог уро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деньги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денежные единицы ты знаешь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заработная плата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думай свой вопрос по этой 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а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ефлек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 интересно?</w:t>
      </w:r>
    </w:p>
    <w:p>
      <w:pPr>
        <w:pStyle w:val="Normal"/>
        <w:rPr/>
      </w:pPr>
      <w:r>
        <w:rPr>
          <w:sz w:val="28"/>
          <w:szCs w:val="28"/>
        </w:rPr>
        <w:t>Что самое главное узнали для себя 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4:00Z</dcterms:created>
  <dc:creator>Customer</dc:creator>
  <dc:description/>
  <cp:keywords/>
  <dc:language>en-US</dc:language>
  <cp:lastModifiedBy>Admin</cp:lastModifiedBy>
  <dcterms:modified xsi:type="dcterms:W3CDTF">2012-01-23T09:29:00Z</dcterms:modified>
  <cp:revision>12</cp:revision>
  <dc:subject/>
  <dc:title>Окружающий мир</dc:title>
</cp:coreProperties>
</file>