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Ефремова Елена Владимиров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ОУ «Великопольская средняя общеобразовательная  школа» Оршанского района Республики Марий Э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32"/>
        </w:rPr>
        <w:t>ученица 10 класс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0070C0"/>
          <w:sz w:val="96"/>
          <w:szCs w:val="96"/>
        </w:rPr>
        <w:t>Сочин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C00000"/>
          <w:sz w:val="48"/>
          <w:szCs w:val="48"/>
        </w:rPr>
      </w:r>
    </w:p>
    <w:p>
      <w:pPr>
        <w:pStyle w:val="Normal"/>
        <w:spacing w:before="0" w:after="0"/>
        <w:jc w:val="center"/>
        <w:rPr>
          <w:color w:val="9A0000"/>
          <w:sz w:val="96"/>
          <w:szCs w:val="96"/>
        </w:rPr>
      </w:pPr>
      <w:r>
        <w:rPr>
          <w:rFonts w:cs="Times New Roman" w:ascii="Times New Roman" w:hAnsi="Times New Roman"/>
          <w:b/>
          <w:color w:val="9A0000"/>
          <w:sz w:val="96"/>
          <w:szCs w:val="96"/>
        </w:rPr>
        <w:t>«Мой любимый учитель»</w:t>
      </w:r>
    </w:p>
    <w:p>
      <w:pPr>
        <w:pStyle w:val="Normal"/>
        <w:spacing w:before="0" w:after="0"/>
        <w:rPr>
          <w:color w:val="C00000"/>
          <w:sz w:val="96"/>
          <w:szCs w:val="96"/>
        </w:rPr>
      </w:pPr>
      <w:r>
        <w:rPr>
          <w:color w:val="C00000"/>
          <w:sz w:val="96"/>
          <w:szCs w:val="9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… Мы часто произносим это слово, но не задумываемся, какую огромную роль играет в нашей жизни Учител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рудно представить, сколько сил, труда, души, терпения учителя вкладывают в каждого из своих учеников, чтобы они выросли из маленьких девчонок и мальчишек в успешных, счастливых людей! Изо дня в день, из года в год учитель отдает себя детям, всего, без остатка…Проводит бессонные ночи над тетрадями , новыми конспектами, переживая, как сделать урок интересным , а материал - легкодоступным каждому ученику, переживает над неудачами своих воспитанников…Радуется учитель самому малому успеху  ученика и старается создать ситуацию успеха каждому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даром говорят, что школа – второй дом, а учитель – вторая мама. Как писатель живет в своих произведениях, как художник – в картинах, так и учитель – в мыслях, поступках и делах своих учеников. И именно от учителя зависит, что прорастет и созреет из того маленького зернышка, которое он когда-то посея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легкое дело – учить детей. И огромная ответственность лежит, прежде всего, на плечах первого учителя, человека, оставляющего самый глубокий след в душах и судьбах своих учеников. С ним дети отважно открывают дорогу в мир знаний, который начинается с азбуки и буквар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юбой из нас помнит свой первый звонок, первый урок, первый ответ, первые школьные праздники, свой первый выпускной бал… И все это связано с прекрасным именем </w:t>
      </w:r>
      <w:r>
        <w:rPr>
          <w:rFonts w:cs="Times New Roman" w:ascii="Times New Roman" w:hAnsi="Times New Roman"/>
          <w:b/>
          <w:sz w:val="28"/>
          <w:szCs w:val="28"/>
        </w:rPr>
        <w:t>Первого уч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Я благодарна судьбе, что в качестве   первого учителя судьба преподнесла мне прекрасного человека, Педагога с большой буквы - Богданову Зинаиду Сергеевну. К сожалению, школы, где прошли 4 замечательных года учебы в начальных классах, самые интересные, светлые годы, где мы почувствовали себя учениками, получили первые пятерки, сложились как классный коллектив, уже нет. Её закрыли. Она провожает нас своими печальными глазами- окнами каждое утро в другую, соседнюю школу, когда мы спешим на школьный автобус, приветливо светит стеклами, встречая после уроков. И кажется, помнит каждого из нас…Не работает в школе и моя любимая первая учительница. Но я знаю – она помнит и любит нас, переживает за нас, радуется нашим успехам. Она на пенсии, но в душевные праздники превращаются встречи с ней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ших сердцах навсегда осталась память о самом первом, о самом любимом учителе. Чутком, отзывчивом, одновременно строгом и справедливом, который заботился о нас, как о собственных детях. Зинаида Сергеевна научила нас правильно держать ручку, писать  первые крючки и палочки, выводить буквы и цифры… С нею мы прочитали сами первые слова, сосчитали первые примеры, выучили таблицу умножения…Чего только мы не узнавали!!! Каждый урок был настоящим открытием! Оказалось, что мы были очень способными…  Учительница верила в нас и каждому находила особые слова поощрения. Её уроки давали нам представление о вечных ценностях, добре и зле, о мире и людях, о своей Родине и своем народе. Вместе с ней мы сочувствовали героям, смеялись, плакали и овладевали силою слова и языка…  Она нас учила правильно жить, правильно познавать мир, быть добрыми и мудрыми, толерантными и успешными, мечтала о том, чтобы из нас вышли настоящие люди. Зинаида Сергеевна соединила свою жизнь с нашей, чтобы мы научились  воплощать в жизнь свои мечты и желания. Она всегда находила с нами общий язык, много рассказывала нам о мудрости, о милосердии, о доброте, о дружбе. Рассказывала, какой должна быть настоящая дружба, ведь дружеские отношения играют важную роль на всех этапах нашей жизни. Зинаида Сергеевна нас  не ругала, не наказывала, своим ровным, спокойным голосом она просто говорила о том, о чем мы не задумывались. Например, играли с мячом под школьным окошком и чуть его не разбили. Учительница говорила о том, что прибавилась бы забота директору школы, что из открытого окошка залетит в класс ветер, попадет дождь… И нам стало так стыдно, что играть с мячом стали уходить на маленький стади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инаида Сергеевна сумела сплотить нас в единый дружный коллектив, основанный на взаимопомощи и взаимовыручке. И мы всегда побеждали в разных школьных конкурсах благодаря нашей сплочённости и дружбе. Запомнились классные походы и экскурсии. Здесь любимая учительница открывалась нам с новой стороны – заботливой , любящей мамой. Очень старалась накормить вкусно, раскрыть перед нами неведомые странички природы. Мы знакомились с лекарственными растениями, народными приметами,  изучали особенности родного кр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уверена, что никто из моих одноклассников не забудет прощальный вечер с Зинаидой Сергеевной. В память врезался дрожащий голос одноклассника, читавшего впервые сочиненные им строки. У учительницы, как и у всех нас, на глазах навернулись слезы. И мы окружили женщину, ставшую родной, и вместе плакали, боясь с ней надолго расставаться. Мы прощались с первой учительницей, родной школой и школьным детством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сегодня, будучи девятиклассницей, я с уверенностью говорю: «Быть Учителем – это призвание, талант, данный свыше! Я благодарна Богу, что первая моя учительница оказалась талантливым педагого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рогая Зинаида Сергеевна, спасибо вам за ваши глаза, за вашу улыбку, за ваше доброе сердце  - за всё, за всё, спасибо! Удач Вам, успехов, здоровья, взаимопонимания и большой ученической благодарности! Мы Вас ЛЮБИМ!!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Елена Ефремова</w:t>
      </w:r>
      <w:r>
        <w:rPr>
          <w:rFonts w:cs="Times New Roman" w:ascii="Times New Roman" w:hAnsi="Times New Roman"/>
          <w:i/>
          <w:sz w:val="28"/>
          <w:szCs w:val="28"/>
        </w:rPr>
        <w:t>, ученица 10 класс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ОУ «Великопольская средняя    общеобразователь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школа» Оршанского района Республики Марий Э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Borders w:display="allPages" w:offsetFrom="page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03:00Z</dcterms:created>
  <dc:creator>Великополье</dc:creator>
  <dc:description/>
  <cp:keywords/>
  <dc:language>en-US</dc:language>
  <cp:lastModifiedBy>Admin</cp:lastModifiedBy>
  <cp:lastPrinted>2010-03-21T20:03:00Z</cp:lastPrinted>
  <dcterms:modified xsi:type="dcterms:W3CDTF">2010-11-29T17:55:00Z</dcterms:modified>
  <cp:revision>6</cp:revision>
  <dc:subject/>
  <dc:title/>
</cp:coreProperties>
</file>