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педагогического мастер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Мы рады приветствовать всех собравшихся в этом зале на финальный этап   конкурса «Воспитатель года 2011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Все начинается  с детства» - эти слова как нельзя кстати подчеркивают значение дошкольного детства в жизни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ю доверено будущее России – де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ть воспитателем – это </w:t>
      </w:r>
      <w:r>
        <w:rPr>
          <w:b/>
          <w:sz w:val="28"/>
          <w:szCs w:val="28"/>
        </w:rPr>
        <w:t>призвание.</w:t>
      </w:r>
      <w:r>
        <w:rPr>
          <w:sz w:val="28"/>
          <w:szCs w:val="28"/>
        </w:rPr>
        <w:t xml:space="preserve"> Это значит хотеть и уметь снова и снова проживать детство с каждым ребенком, видеть мир его глазами, удивляться и познавать мир вместе с ним, быть незаметным, когда малыш занят делом, и незаменимым, когда ему нужны помощь и поддержка, принимать его таким, какой он е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тур</w:t>
      </w:r>
      <w:r>
        <w:rPr>
          <w:sz w:val="28"/>
          <w:szCs w:val="28"/>
        </w:rPr>
        <w:t xml:space="preserve"> предусматривал просмотр воспитательно-образовательной работы воспитателя в своей групп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тур</w:t>
      </w:r>
      <w:r>
        <w:rPr>
          <w:sz w:val="28"/>
          <w:szCs w:val="28"/>
        </w:rPr>
        <w:t xml:space="preserve">  состоит из  ряда творческих, интеллектуальных конкур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представляем участниц  конкурса «Воспитатель года 2011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ценивать конкурсные</w:t>
      </w:r>
      <w:r>
        <w:rPr>
          <w:b/>
          <w:sz w:val="28"/>
          <w:szCs w:val="28"/>
        </w:rPr>
        <w:t xml:space="preserve"> задания будет наше уважаемое жюр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– заведующий МБДОУ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:   старший воспитател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ем всем участницам конкурса успехов, удачи, хороших результатов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Презентация воспитателя. (</w:t>
      </w:r>
      <w:r>
        <w:rPr>
          <w:sz w:val="28"/>
          <w:szCs w:val="28"/>
        </w:rPr>
        <w:t xml:space="preserve">1- 2 мин.)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дагогам предлагается рассказать о себе, о своих увлечениях,  о педагогическом кредо,</w:t>
      </w:r>
      <w:r>
        <w:rPr>
          <w:iCs/>
          <w:sz w:val="28"/>
          <w:szCs w:val="28"/>
        </w:rPr>
        <w:t xml:space="preserve"> раскрывающие суть и особенности педагогических ориентиров и подходов в профессиональной деятельности воспитател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Интеллектуальный конкурс  </w:t>
      </w:r>
      <w:r>
        <w:rPr>
          <w:b w:val="false"/>
          <w:sz w:val="28"/>
          <w:szCs w:val="28"/>
        </w:rPr>
        <w:t>( выполняется письменно)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м предложена ситуация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а и Маша (им по пять лет) никак не могут договориться, кто будет мамой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клы Катюш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Я хочу!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 я хочу! – спорят он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вух мам не бывает, говорит Свет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Хочешь, ты будешь соседкой? предлагает Маш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т, я буду только мамой, настаивает Света. Она наклоняется над коляской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о берет в руки куклу и начинает ее укачивать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у, а я тогда не буду играть! – обижается Маш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и слова в данной ситуации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«Девочки, я понимаю, что вам обеим хочется быть мамой, а я вот вижу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жит кукла Настенька и грустит: ей очень хочется, чтобы у нее была мам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енька, стань ее мамой!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«Кто первый выбрал – тот и играет, а ты – потом!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«Ну и уходи, раз не умеешь договариваться!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«Маша, зачем тебе эта кукла? Пойди лучше поиграй с девочками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икмахерскую.»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Педагогическая ситуация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Наташей пришли папа и мама. Девочка радостно подбегает к ним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па, меня сегодня Нина Петровна похвалила: я запомнила стихотворени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ее всех! Хочешь расскажу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учше расскажи о своем поведении, что ты натворила вчера! – строго говорит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ец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таша обращается к матери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ама, хочешь расскажу стихотворение про елочку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до елочки сейчас. Отпрашивайся быстрее, дома дел полно!.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и слова в данной ситуации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«Ах, Наташа, как тебе не стыдно. Что ты вчера натворила?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. «Ну, хватит, хватит об этом говорить!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«Я понимаю, что вам сейчас некогда – вы торопитесь, но обязательно по дороге домой послушайте, как здорово Наташа выучила стихотворение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«Нет, вам все-таки обязательно сейчас нужно послушать стихотворение. Наташа вас так ждал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C0"/>
          <w:b/>
          <w:color w:val="444444"/>
          <w:sz w:val="28"/>
          <w:szCs w:val="28"/>
        </w:rPr>
        <w:t>3.</w:t>
      </w:r>
      <w:r>
        <w:rPr>
          <w:b/>
          <w:sz w:val="28"/>
          <w:szCs w:val="28"/>
        </w:rPr>
        <w:t xml:space="preserve"> Какие категории дошкольной педагогики можно выделить как основны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методы педагогического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чальное образ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спитание, обучение, развитие, социализ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редметная деятельнос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музыкальное образование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rFonts w:cs="Arial Black" w:ascii="Arial Black" w:hAnsi="Arial Black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Дайте определение понятию «сюжетно-ролевая игра»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а) специально созданная игра, выполняющая определенную дидактическую задачу, скрытую от ребенка в игровой ситуации за игровыми действиям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б) игра, которая возникает по инициативе самих детей, желающих в своей игре отразить окружающую их действительность, взаимоотношения между людь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К методам педагогического диагностирования  не относитс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тервьюирование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кетирование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стирование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кспериментирова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Технология воспитания – эт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дагогическая деятельность воспитателя, умеющего вести за собой воспитанник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истема научно-обоснованных методов и приемов, способствующих установлению таких отношений между воспитателем и воспитанником, при котором достигается заданная цел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 система установления благоприятных отношений с учащимис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) система умений и навыков общ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Социально - личностное развитие ребенка - дошкольника предполаг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положительного отношения к себе, к другим людям, к миру, формирование коммуникативной и социальной компетент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национального самосозн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гражданственности и патриот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развитие нравственно - волевых качеств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Кто является основателем теории и практики  дошкольного воспита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) М.Монтессор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) А.С.Симонович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) В.Фребел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На  что направлена продуктивная деятельность дошкольник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на формирование созн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 воспитание познавательной актив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а развитие речи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а  моделирование предметов окружающего ми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Кто автор этих ст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У Танюши дел нема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Танюши много 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брату помога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 утра конфеты ел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Чуковский 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оронько 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аршак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Барто 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ворческий конкурс « Пластилинография»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, перед вами коробка с пластилином, проявите фантазию и вылепите (вытягивают карточки с названием существа)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убохвостиус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Шваброшерстиус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инномониус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убоглазиус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ивопузиус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огозуб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востоглаз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угорук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глоног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еброкрок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оногам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инипут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альцегуб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асиделись мы до бесконечности, пора размять наши конечности. Уважаемые воспитатели, сейчас вам предстоит поиграть с нами в любую подвижную игру. Главное условие: понятно, доступно и правильно изложить правила подвижной игры.</w:t>
      </w:r>
    </w:p>
    <w:p>
      <w:pPr>
        <w:pStyle w:val="Normal"/>
        <w:spacing w:lineRule="auto" w:line="360"/>
        <w:ind w:left="75" w:hanging="0"/>
        <w:rPr/>
      </w:pPr>
      <w:r>
        <w:rPr>
          <w:b/>
          <w:sz w:val="28"/>
          <w:szCs w:val="28"/>
        </w:rPr>
        <w:t>4. Конкурс «Подвижная игр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цам нужно подробно и правильно объяснить правила подвижной игры и провести ее с воспитателям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конкурс «Кляксы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м раздаются листы бумаги с кляксами. Нужно проявить фантазию, дорисовать кляксу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й портрет «Выдающие  люд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ующие задание для вас: на экране вы видите портреты педагогов-классиков, детских писателей под номерами.  На ваших бланках напротив фамилии нужно поставить соответствующую цифр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ы выдающихся людей</w:t>
      </w:r>
    </w:p>
    <w:tbl>
      <w:tblPr>
        <w:tblW w:w="47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898"/>
      </w:tblGrid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ак С.Я.</w:t>
            </w:r>
          </w:p>
        </w:tc>
      </w:tr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ковский К.И.</w:t>
            </w:r>
          </w:p>
        </w:tc>
      </w:tr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омлинский  В.А.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то А. Л.</w:t>
            </w:r>
          </w:p>
        </w:tc>
      </w:tr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ессори М.</w:t>
            </w:r>
          </w:p>
        </w:tc>
      </w:tr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ская Н.К.</w:t>
            </w:r>
          </w:p>
        </w:tc>
      </w:tr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онович А.</w:t>
            </w:r>
          </w:p>
        </w:tc>
      </w:tr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ебель Ф.</w:t>
            </w:r>
          </w:p>
        </w:tc>
      </w:tr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енко А.С.</w:t>
            </w:r>
          </w:p>
        </w:tc>
      </w:tr>
      <w:tr>
        <w:trPr>
          <w:trHeight w:val="6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ова Т.С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 « Реклам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ям раздают предметы, которые надо прорекламиров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яч, лопата, кубики, пирамидка, книга, пластилин, коробочка, кук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лавная задача</w:t>
      </w:r>
      <w:r>
        <w:rPr>
          <w:sz w:val="28"/>
          <w:szCs w:val="28"/>
        </w:rPr>
        <w:t>: убедить членов жюри, что   этот предмет  очень значим в детском саду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 xml:space="preserve">9.  Конкурс </w:t>
      </w: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Похвали»</w:t>
      </w:r>
    </w:p>
    <w:p>
      <w:pPr>
        <w:pStyle w:val="Style14"/>
        <w:spacing w:lineRule="auto" w:line="360"/>
        <w:ind w:firstLine="708"/>
        <w:rPr/>
      </w:pPr>
      <w:r>
        <w:rPr>
          <w:sz w:val="28"/>
          <w:szCs w:val="28"/>
        </w:rPr>
        <w:t xml:space="preserve">Коммуникативные качества направлены на установление контакта с каждым ребенком, достижения с ним взаимопонимания. Для этого необходимо подходить к ребенку с оптимистической гипотезой, верой в его силы и возможности. </w:t>
      </w:r>
      <w:r>
        <w:rPr>
          <w:b/>
          <w:bCs/>
          <w:sz w:val="28"/>
          <w:szCs w:val="28"/>
        </w:rPr>
        <w:t xml:space="preserve">Ключевое профессиональное умение – многообразие способов похвалить ребенка. </w:t>
      </w:r>
      <w:r>
        <w:rPr>
          <w:sz w:val="28"/>
          <w:szCs w:val="28"/>
        </w:rPr>
        <w:t>Каждый конкурсант предлагает вариа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хорошо сделанную поделк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аккуратный рисуно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омощь  при сервировке стол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омощь в уборке игруше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равильный отв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неправильный отв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ыученное самостоятельно стихотвор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рекрасно сыгранную роль на утренник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омощь в уборке игруше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омощь в кормлении рыбо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омощь   друзьям в одевании на прогулк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роявленную инициативу на занят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аккуратность  ведения тетрад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. Награждение участников и победител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ждый день пусть приносит удач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 хотелось трудиться и жи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учать от работы отдач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ям радость познанья дари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обрый путь, уважаемые коллеги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 Вам и творческих удач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22:00Z</dcterms:created>
  <dc:creator>SONY</dc:creator>
  <dc:description/>
  <cp:keywords/>
  <dc:language>en-US</dc:language>
  <cp:lastModifiedBy>SONY</cp:lastModifiedBy>
  <dcterms:modified xsi:type="dcterms:W3CDTF">2012-02-24T19:06:00Z</dcterms:modified>
  <cp:revision>1</cp:revision>
  <dc:subject/>
  <dc:title>Эстафета педагогического мастерства</dc:title>
</cp:coreProperties>
</file>