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Классный ча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color w:val="333333"/>
          <w:sz w:val="52"/>
          <w:szCs w:val="5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823595</wp:posOffset>
            </wp:positionV>
            <wp:extent cx="22479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Monotype Corsiva" w:ascii="Monotype Corsiva" w:hAnsi="Monotype Corsiva"/>
          <w:b/>
          <w:bCs/>
          <w:color w:val="0000FF"/>
          <w:sz w:val="52"/>
          <w:szCs w:val="52"/>
          <w:lang w:eastAsia="ru-RU"/>
        </w:rPr>
        <w:t>« Действия по сигналам оповещения гражданской обороны 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Monotype Corsiva" w:hAnsi="Monotype Corsiva" w:eastAsia="Times New Roman" w:cs="Monotype Corsiva"/>
          <w:b/>
          <w:b/>
          <w:bCs/>
          <w:color w:val="333333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  <w:br/>
        <w:t>     По данным зарубежной  печати, считается, что своевременное оповещение населения и возможность укрытия его за 10-15 мин после оповещения позволит снизить потери людей при внезапном применении противником оружия  массового поражения с 85 % до 4-7 %. Поэтому защита  населения от 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 </w:t>
        <w:br/>
        <w:t>     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 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б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0160</wp:posOffset>
            </wp:positionV>
            <wp:extent cx="2286000" cy="1476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0840</wp:posOffset>
            </wp:positionH>
            <wp:positionV relativeFrom="paragraph">
              <wp:posOffset>250190</wp:posOffset>
            </wp:positionV>
            <wp:extent cx="3143250" cy="2505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ы, поданные вышестоящим штабом, дублируются всеми подчиненными шта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своевременного предупреждения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- «Отбой воздушной тревоги»; «Радиационная опасность»; «Химическая трево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40</wp:posOffset>
            </wp:positionH>
            <wp:positionV relativeFrom="paragraph">
              <wp:posOffset>50800</wp:posOffset>
            </wp:positionV>
            <wp:extent cx="2905125" cy="1905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 Сигнал «Воздушная тревога»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!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  <w:br/>
        <w:t>     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оздушная трево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жет застать людей в любом месте и в самое неожиданное время. Во всех случаях следует действовать быстро, но спокойно, уверенно и без паники. Строгое соблюдение правил поведения по этому сигналу значительно сокращают потери людей.</w:t>
        <w:br/>
        <w:t>     Сигнал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тбой воздушной тревог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диационная опаснос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игналу «Радиационная опасность» необходимо надеть респиратор, противопылевую тканевую маску или ватно-марлевую повязку, а при их отсутствии - противогаз, взять подготовленный запас продуктов, индивидуальные средства медицинской защиты, предметы первой необходимости и уйти в убежище, противорадиационное или простейшее укрытие.</w:t>
        <w:br/>
        <w:t>     Сигнал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Химическая трево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необходимости - и средства защиты кожи и при первой же возможности укрыться в защитном сооружении.</w:t>
        <w:br/>
        <w:t>     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  <w:br/>
        <w:t>Если будет установлено, что противник применил бактериологическое</w:t>
        <w:br/>
        <w:t>(биологическое) оружие, то по системам оповещения население получит</w:t>
        <w:br/>
        <w:t>рекомендации о последующих действ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быть предельно внимательными и строго выполнять распоряжения органов гражданской обороны. О том, что опасность нападения противника миновала, и о порядке дальнейших действий распоряжение поступит по тем же каналам связи, что и сигнал опо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способ оповещения населения. Содержание рече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490</wp:posOffset>
            </wp:positionH>
            <wp:positionV relativeFrom="paragraph">
              <wp:posOffset>1270</wp:posOffset>
            </wp:positionV>
            <wp:extent cx="2819400" cy="2400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  <w:br/>
        <w:t>     При аварии на химическом объекте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  <w:br/>
        <w:t>     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  <w:br/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аварии на АЭ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Внимание! Говорит штаб гражданской</w:t>
        <w:br/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  <w:br/>
        <w:t>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При наводнен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Внимание! Говорит штаб гражданской обороны района. Граждане! В связи с внезапным повышением уровня воды в реке Черемшан ожидается подтопление домов в районе улиц Некрасова, Речная, Железнодорожная и поселка Северный. Населению этих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 </w:t>
        <w:br/>
        <w:t>     Примерно такие же сообщения будут переданы в случае угрозы других аварий, катастроф и стихийных бед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озникновении угрозы нападения противник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ми 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также принять учащиеся старшекласс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ривести в. готовность средства индивидуальной защиты, приспособить подручные средства, достать домашнюю аптечку.</w:t>
        <w:b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  <w:br/>
        <w:t>     Необходимо подготовить все самое необходимое на случай эвакуации.</w:t>
        <w:br/>
        <w:t>     В последующем при непосредственной опасности ударов противника с воздуха подается сигнал «Воздушная тревога!» - Ему предшествует сигнал «Внимание всем!», а затем средствами радио и телевидения будет передано: «Внимание! Внимание! Говорит 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щиты, документы, 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йте спокойствие и порядок. Будьте внимательны к сообщениям гражданской обороны»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34:00Z</dcterms:created>
  <dc:creator>Евгений</dc:creator>
  <dc:description/>
  <dc:language>en-US</dc:language>
  <cp:lastModifiedBy>Марина</cp:lastModifiedBy>
  <cp:lastPrinted>2011-06-07T20:47:00Z</cp:lastPrinted>
  <dcterms:modified xsi:type="dcterms:W3CDTF">2012-02-23T20:34:00Z</dcterms:modified>
  <cp:revision>2</cp:revision>
  <dc:subject/>
  <dc:title/>
</cp:coreProperties>
</file>