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Готова ли Ваша семья  к поступлению ребенка в первый класс?</w:t>
      </w:r>
    </w:p>
    <w:p>
      <w:pPr>
        <w:pStyle w:val="Normal"/>
        <w:rPr/>
      </w:pPr>
      <w:r>
        <w:rPr/>
        <w:t>(по Рылееву Е.В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Часто ли ваш дом посещают гости, одинаково желанные всеми домочадцами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Есть ли у ребенка свое рабочее место: стол, стул, принадлежности и п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.Считаете ли вы отсутствие компьютера в доме большим минусом для развития первоклассник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Стали ли семейные чтения привлекательных для ребенка книг традицией в вашей семье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У вас свободного времени мало, поэтому выполнение с ребенком домашних заданий для вас затруднитель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Вы постоянно следите  за тем ,чтобы на столе ребенка были в достатке хорошо отточенные карандаши, заправлены фломастеры, лежала бумага для рис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У вас не всегда складывается беседа с ребенком о его успехах и огорчениях в детском сад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Есть ли у ребенка свои постоянные обязанности по дом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Ребенок делится с вами  тем, что его волну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Вы собираетесь купить в ближайшем будущем портфель будущему первокласснику и его  мнение при выборе покупки будет не последни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  -1 БАЛЛ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8 БАЛЛОВ И ВЫШЕ </w:t>
      </w:r>
    </w:p>
    <w:p>
      <w:pPr>
        <w:pStyle w:val="Normal"/>
        <w:rPr/>
      </w:pPr>
      <w:r>
        <w:rPr/>
        <w:t>Вы очень разумно организовали жизнь семьи. В этой жизни есть достойное место усилиям ребенка. Это помогает ему приобрести навыки систематического труда. Это очень важно для успешного обучения в школе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5-7 баллов</w:t>
      </w:r>
    </w:p>
    <w:p>
      <w:pPr>
        <w:pStyle w:val="Normal"/>
        <w:rPr/>
      </w:pPr>
      <w:r>
        <w:rPr/>
        <w:t>Жизнь вашей семьи складывается в большей степени спонтанно. В ней много случайностей, которые мешают ребенку обрести смысл в предстоящих школьных буднях. Организовать свою жизнь  в школе ребенку будет не просто .Понадобится много времени для приобретения необходимых  навыков в систематическом труде, организованности, сосредоточенност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u w:val="single"/>
        </w:rPr>
        <w:t>Ниже 4 баллов</w:t>
      </w:r>
    </w:p>
    <w:p>
      <w:pPr>
        <w:pStyle w:val="Normal"/>
        <w:rPr/>
      </w:pPr>
      <w:r>
        <w:rPr/>
        <w:t>Вы склонны преувеличивать роль учебных учреждений в вопросах образования вашего ребенка. Поэтому не смогли помочь ему приобрести такие качества как ответственность ,трудолюбие , увлеченность с любимым делом .У ребенка могут возникнуть затруднения в первые месяцы обучения в школе .Постарайтесь  быть внимательным к его настроениям и проблемам.</w:t>
      </w:r>
    </w:p>
    <w:sectPr>
      <w:type w:val="nextPage"/>
      <w:pgSz w:w="11906" w:h="16838"/>
      <w:pgMar w:left="1701" w:right="851" w:gutter="0" w:header="0" w:top="18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06:35:00Z</dcterms:created>
  <dc:creator>user</dc:creator>
  <dc:description/>
  <cp:keywords/>
  <dc:language>en-US</dc:language>
  <cp:lastModifiedBy>user</cp:lastModifiedBy>
  <cp:lastPrinted>2007-05-15T10:09:00Z</cp:lastPrinted>
  <dcterms:modified xsi:type="dcterms:W3CDTF">2012-02-24T12:44:00Z</dcterms:modified>
  <cp:revision>6</cp:revision>
  <dc:subject/>
  <dc:title>Готова ли Ваша семья  к поступлению ребенка в первый класс</dc:title>
</cp:coreProperties>
</file>