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color w:val="0000FF"/>
        </w:rPr>
      </w:pPr>
      <w:r>
        <w:rPr>
          <w:color w:val="0000FF"/>
        </w:rPr>
        <w:t>«ЦЕНТР РАЗВИТИЯ РЕБЕНКА ДЕТСКИЙ САД №6»</w:t>
      </w:r>
    </w:p>
    <w:p>
      <w:pPr>
        <w:pStyle w:val="Normal"/>
        <w:spacing w:lineRule="auto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Практико-ориентированная  работа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по теме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«ФОЛЬКЛОР, ЖИВУЩИЙ  В  НАРОДЕ»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</w:t>
      </w:r>
      <w:r>
        <w:rPr>
          <w:color w:val="0000FF"/>
          <w:sz w:val="28"/>
          <w:szCs w:val="28"/>
        </w:rPr>
        <w:t>Выполнила</w:t>
      </w:r>
    </w:p>
    <w:p>
      <w:pPr>
        <w:pStyle w:val="Normal"/>
        <w:jc w:val="center"/>
        <w:rPr/>
      </w:pPr>
      <w:r>
        <w:rPr>
          <w:color w:val="0000FF"/>
          <w:sz w:val="28"/>
          <w:szCs w:val="28"/>
        </w:rPr>
        <w:t xml:space="preserve">                                                                               </w:t>
      </w:r>
      <w:r>
        <w:rPr>
          <w:color w:val="0000FF"/>
          <w:sz w:val="28"/>
          <w:szCs w:val="28"/>
        </w:rPr>
        <w:t>Педагог дополнительного образования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</w:t>
      </w:r>
      <w:r>
        <w:rPr>
          <w:color w:val="0000FF"/>
        </w:rPr>
        <w:t>ИЛЮШКИНА ВЕРА  ВИКТОРОВНА</w:t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90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011 год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ермин «Детский фольклор» был введён в нашей стране в начале 20 века, но первые записи его появились в печати в 30-40-х годах 19 века. Наиболее значимый сборник вышел  в Москве в  1868 году П. А. Бессонова «Детские песни». Он был отредактирован и подготовлен к печати В. Ф. Одоевским.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ское музыкальное творчество сложилось под непосредственным влиянием древнейших попевок, но, тем не менее, явилось результатом своеобразного, оригинального детского мировосприятия, миропоним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е детские песни, фиксируемые в настоящее время, представляют собой исторически сложившийся, своеобразный тип народно-песенно художественной фор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мысление жизненных явлений, освоение окружающей среды невозможны у детей без игр, песен, присловий, а также оказывает влияние среда, место быт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ый опыт углублённой разработки вопросов традиционного детского творчества на этнографической основе  предпринял крупный советский теоретик, знаток детского быта, профессор Иркутского университета Г. С. Виноград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собирания  и популяризации детского фольклора большая роль принадлежала О.И. Капице. По её инициативе в 1927 году при Русском географическом обществе была организована комиссия по детскому фольклору, быту и языку, собравшая более четырёх тысяч текстов песен, сказок, загадок.  Продолжая исследовательские традиции Г. С. Виноградова, в 1970 году опубликовал свою теоретическую работу М. Н. Мельников «Русский детский фольклор Сибири».  Но записи детского фольклора часто делались по памяти детства от взрослых исполнителей. А в 1988 году вышел сборник Г. М. Науменко  «Русское народное  детское музыкальное творчество», где были представлены образцы, записанные от дет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исследования, поиски и старания стремятся к одной цели – духовное возрождение и подъём культуры народа, воспитание творческой личности, обладающей художественным вкусом, формирование национального стиля мышления ребёнка, начиная с раннего детства, выдвижение в качестве альтернативы увлечению молодёжи масскультурой,  неиссякаемого родника народного творче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, когда происходит переоценка ценностей, идёт активный поиск новых, более соответствующих требованиям методов массового музыкального  образования и воспитания, на первый план выдвигается задача воспитания личности ребёнка, обладающего базовой культур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народное искусство соединяет в себе слово, музыку и движение. В соединении этих трёх компонентов, образуется гармоничный синтез, достигающий большой силы эмоционального воздействия.  Поэтому изучение фольклора, как средства воспитания ребёнка,  возможно только при условии взаимосвязи этих трёх компонентов. Задача современного  человека – сохранить и использовать тот опыт, который был накоплен предыдущими поколени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у необходимо правильно понимать традиции русского народа, православных праздников и обыча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Зимние народные праздники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ождество Христов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дготовительная к школе группа)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  <w:u w:val="single"/>
        </w:rPr>
        <w:t>Цель.</w:t>
      </w:r>
      <w:r>
        <w:rPr>
          <w:sz w:val="28"/>
          <w:szCs w:val="28"/>
        </w:rPr>
        <w:t xml:space="preserve"> Содействие комплексной воспитательно-образовательной работе с детьми посредством приобщения их к Отечественным духовно-нравственным традициям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 xml:space="preserve">Задачи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Знакомство детей с основами духовно-нравственных традиций русского народ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атмосферы светлой рад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ительного милосердного отношения к ближним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Программное содержани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нравственных чувств, эталонов, моделей повед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коррекции нарушений эмоционально-волевой сферы детей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Предварительная раб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В течение многих занятий проводятся  беседы с детьми о Рождестве, объясняется понятие  «Сочельник».  Обязательно рассказываю детям, как раньше весело проводили время  между Рождеством и Крещением, называемое Святк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рь детей обогащается  новыми словами: </w:t>
      </w:r>
      <w:r>
        <w:rPr>
          <w:i/>
          <w:sz w:val="28"/>
          <w:szCs w:val="28"/>
        </w:rPr>
        <w:t>вертеп, волхвы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астухи.</w:t>
      </w:r>
      <w:r>
        <w:rPr>
          <w:sz w:val="28"/>
          <w:szCs w:val="28"/>
        </w:rPr>
        <w:t xml:space="preserve"> В специально отведённом месте перед музыкальным залом выставка детских работ, совместных работ родителей и детей, педагогов детского сада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  <w:u w:val="single"/>
        </w:rPr>
        <w:t>Работа с воспитателями</w:t>
      </w:r>
      <w:r>
        <w:rPr>
          <w:color w:val="FF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для воспитателей по теме: «Духовно-нравственное воспитание детей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сценария, роли ведущей на празднике и руководство деть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ести для выставки изделия, выполненные своими рука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костюмов героев праздника, одежды детей и взрослых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Работа с родителям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совместного решения с детьми раздать родителям кроссворды по теме «Рождество»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родителям принести для выставки свои предметы рукоделия,  рисунки, выполненные вместе с детьм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одарок детям приобрести раскраски по теме «Рождество»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Реквизи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ая восьмиконечная Рождественская звезд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еч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новые палочк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стюмы: пастухи, волхвы, ангелы, деревь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зорная труб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уд, злато, ладан – дары Младенц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Бубны, колокольчики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Оформление з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 украшен фигурками ангелов, снежинк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подалёку от ёлки стоит вертеп, украшенный ветками и ёлочными гирляндами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  <w:u w:val="single"/>
        </w:rPr>
        <w:t>Действующие лица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80"/>
          <w:sz w:val="28"/>
          <w:szCs w:val="28"/>
          <w:u w:val="single"/>
        </w:rPr>
        <w:t>Взрослые:</w:t>
      </w:r>
      <w:r>
        <w:rPr>
          <w:sz w:val="28"/>
          <w:szCs w:val="28"/>
        </w:rPr>
        <w:t xml:space="preserve">  ведущ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80"/>
          <w:sz w:val="28"/>
          <w:szCs w:val="28"/>
          <w:u w:val="single"/>
        </w:rPr>
        <w:t>Дет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вёздочки;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гелы;</w:t>
      </w:r>
    </w:p>
    <w:p>
      <w:pPr>
        <w:pStyle w:val="Normal"/>
        <w:spacing w:lineRule="auto" w:line="360"/>
        <w:ind w:left="708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олхвы-мудрецы;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стухи;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ревья: пальма, маслина, ёлка.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ХОД  ПРАЗДНИ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вучи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Рождественская песня</w:t>
      </w:r>
      <w:r>
        <w:rPr>
          <w:b/>
          <w:sz w:val="28"/>
          <w:szCs w:val="28"/>
        </w:rPr>
        <w:t xml:space="preserve">»   </w:t>
      </w:r>
      <w:r>
        <w:rPr>
          <w:sz w:val="28"/>
          <w:szCs w:val="28"/>
        </w:rPr>
        <w:t xml:space="preserve">из сборника «Христианские песнопения». Дети со свечами в руках входят в зал, встают перед ёлкой. 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Ведуща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ждество Христово! На душе светло! Пусть же слух наш будет чист, взор очей целомудрен, слово уст искренно, а в сердцах  свечой горит огонь святой любви!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есня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Мы маленькие свечи»,</w:t>
      </w:r>
      <w:r>
        <w:rPr>
          <w:sz w:val="28"/>
          <w:szCs w:val="28"/>
        </w:rPr>
        <w:t xml:space="preserve">  музыка Е. Кавери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ставят свечи к вертепу, садятся.  Звучит песнопение Рождества. «Звёзды» - за ёлк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Ночь тиха над Палестиной»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Ведущая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тиха эта ночь. 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Ждут и дышат леса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дохновенно глядят небеса…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вёзды зажглись в таинственной мгле,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гелы сходят с небес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Младенец-Христос на земле   - 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удо свершилось чудес!»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-за ёлки идут девочки с неоновыми палочками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Сольная песня «Звёздочки»,</w:t>
      </w:r>
      <w:r>
        <w:rPr>
          <w:sz w:val="28"/>
          <w:szCs w:val="28"/>
        </w:rPr>
        <w:t xml:space="preserve"> музыка Д. Кондратова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анец девочек-звёзд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зных сторон идут волхвы-мудрецы, один смотрит в подзорную труб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1 волх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везда, звезда сияет там,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новая зар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2 волх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показывает нам, 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здесь найдём Царя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волхв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зреньем движимы во всём,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ры младенцу мы несё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1 волх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сть  Царь царей живёт богато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принесу в подарок злат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2  волх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я несу совсем иное – 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ухающий сосу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3 волх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– Божество и от того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у я ладан для него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дут к вертеп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1 волх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8"/>
          <w:szCs w:val="28"/>
        </w:rPr>
        <w:t>Вот он, вертеп, а в нём младенец,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8"/>
          <w:szCs w:val="28"/>
        </w:rPr>
        <w:t>Мы, наконец,  его нашл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2 волх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им богатыми дарами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Царя и неба и Земли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ары к вертепу, уходят за ёлку. Садятся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Ведущая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здник-чудо, волшебство!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тлый праздник – Рождество!.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чи зимние тихи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Шли по лесу пастухи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являются пастухи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пастух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8"/>
          <w:szCs w:val="28"/>
        </w:rPr>
        <w:t>Посмотри-ка вот сюда,-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ишь? Яркая звезда?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 пастух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 звезда? Пока не вижу,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ойду к тебе поближе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пастух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гляди же!  Золотая!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Ярче всех горит!  Святая!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 пастух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сияет! Как горит!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8"/>
          <w:szCs w:val="28"/>
        </w:rPr>
        <w:t>Будто что-то говорит!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Ведущ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о чём? Хотите знать? Я могу вам рассказать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стух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ечно, хотим!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Ведущ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ным-давно, вот так, как в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езда явилась и волхва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знак небесный: скоро всем прибыть в далёкий Вифлее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родился в яслях овечьи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аситель всех душ человечьих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пастух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дился тот, кого мы ждали,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как мы сразу не узнали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 пасту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йдём, посмотрим  на младенц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как найти нам путь туда?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являются ангелы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нге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щеру, где лежит Младенец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ажет яркая звезда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ходят ещё ангелы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ангел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радуйся, Земля! Отныне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ы о Христе, о Боге-Сыне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ышишь хвальные слова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анг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шли младенцу поклониться простые люди (идут пастухи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ровидцы (идут волхвы)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 ангел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се, кому сей праздник ведом,  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скай идут за нами следо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Идут все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е: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сть  славят сердце и уста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8"/>
          <w:szCs w:val="28"/>
        </w:rPr>
        <w:t>Новорождённого Христа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есня </w:t>
      </w:r>
      <w:r>
        <w:rPr>
          <w:b/>
          <w:sz w:val="28"/>
          <w:szCs w:val="28"/>
          <w:u w:val="single"/>
        </w:rPr>
        <w:t>«Рождество Христово»,</w:t>
      </w:r>
      <w:r>
        <w:rPr>
          <w:sz w:val="28"/>
          <w:szCs w:val="28"/>
        </w:rPr>
        <w:t xml:space="preserve"> музыка А. Данилевской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Ведущая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идут, спешат на праздник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радостью на сердце,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несут свои подарки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вному младенцу!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йдём вместе в Вифлее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Дети берут инструменты, выходят к ёлке и поют песню из сборника</w:t>
      </w:r>
      <w:r>
        <w:rPr>
          <w:sz w:val="28"/>
          <w:szCs w:val="28"/>
        </w:rPr>
        <w:t xml:space="preserve"> «Христианские песни»  </w:t>
      </w:r>
      <w:r>
        <w:rPr>
          <w:b/>
          <w:sz w:val="28"/>
          <w:szCs w:val="28"/>
          <w:u w:val="single"/>
        </w:rPr>
        <w:t>«Добрый тебе вечер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отыгрыш дети сопровождают игрой на музыкальных инструментах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Все садятся. Выходят участники сценки </w:t>
      </w:r>
      <w:r>
        <w:rPr>
          <w:b/>
          <w:sz w:val="28"/>
          <w:szCs w:val="28"/>
          <w:u w:val="single"/>
        </w:rPr>
        <w:t>«3 дерева»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Ведущая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порили пальма, маслина и ёлка,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в дар принести им Святому ребёнку…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пальма склонилась к прекрасной маслине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ль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йдём же и мы на поклон  вместе с ними!»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Ёлка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ойте, мои дорогие сестрицы,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Я тоже младенцу хочу поклониться!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льма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да тебе с нами, колючая ёлка?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8"/>
          <w:szCs w:val="28"/>
        </w:rPr>
        <w:t>Что есть у тебя? Лишь смола да иголки!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слина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ы  лучше, сестрица, на нас посмотри: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шистое масло храню я внутри!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ладенцу дарую я свой аромат,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8"/>
          <w:szCs w:val="28"/>
        </w:rPr>
        <w:t>И будет он счастлив, и будет он рад!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льма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, ёлки Святому Младенцу не надо!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я подарю ему листьев прохладу!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го я собою от зноя укрою,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будет он спать в тишине и покое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Ёлка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, да! Я согласна! Вы правы, сестрицы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в силах дарами я с вами сравниться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является ангел. Маслина, пальма и ёлка идут к нему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гел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ился я к вам разрешить этот спор. 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8"/>
          <w:szCs w:val="28"/>
        </w:rPr>
        <w:t>Будешь ты лучше хвастливых сестёр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ромна ты, в печали не ропщещь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града тебе суждена!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гел уходит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Ведущая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ал он, и звёздочка с неба 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8"/>
          <w:szCs w:val="28"/>
        </w:rPr>
        <w:t>Скатилась одна за другой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ль засияла, и Пальму с Маслиной 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мила своей красото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ключить ёлку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 дети – там ёлка: богаче, беднее,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вся в золотых огоньках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сколько веселья, и сколько восторга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8"/>
          <w:szCs w:val="28"/>
        </w:rPr>
        <w:t>В незлобивых детских сердцах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 xml:space="preserve">«Рождественский хоровод»,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музыка М. Красева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После хоровода дети выходят и останавливаются пред ёлкой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бёнок: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й семьёю в этот вечер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ерёмся за столом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ажет мама: «Может, свечи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и праздника зажжём?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8"/>
          <w:szCs w:val="28"/>
        </w:rPr>
        <w:t>Электричество погасим,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йдёмся без него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торжественно украсим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8"/>
          <w:szCs w:val="28"/>
        </w:rPr>
        <w:t>Общий ужин в Рождество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сть  огонь весёлый скачет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 малиновой свечой,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подсвечник тихо плачет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еариновой слезой»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Ведущая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есём дары свои к вертепу: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тые сердца и песню эту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сть Рождественское чудо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нами следует повсю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ждественская песня – колядка </w:t>
      </w:r>
      <w:r>
        <w:rPr>
          <w:b/>
          <w:sz w:val="28"/>
          <w:szCs w:val="28"/>
          <w:u w:val="single"/>
        </w:rPr>
        <w:t>«Торжествуйте, веселитесь»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Ведущая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угом звонят колокола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есёлый праздник Рождества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ждество вы славьте, люди!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8"/>
          <w:szCs w:val="28"/>
        </w:rPr>
        <w:t>Пусть вам только счастье будет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вучит колокольный перезво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проходят по залу, затем идут в группу, где получают подарки, пьют чай с родителями, воспитателями, показывают свои работы по теме «Рождество Христово». А также читают стихи, загадывают загадки, слушают «Рождественские колядк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>Участие в празднике поддерживает интерес детей к познанию жизни своих предков, генетическая связь с которыми подтверждается укладом, обычаями жизни родных и близки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понимаем, что человек (взрослый и ребёнок) – существо не только социальное, но и духовное. Об этом следует  помнить в процессе воспитания, не оставляя духовную сторону детского развит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Народные праздники». Составитель Г. М. Науменко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Основы православной культуры» (для детей дошкольного возраста). Составитель О. К. Харитонов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аздник Рождества Христова». Под редакцией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Гурьяновой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ождественская ёлка». Под редакцией Г. Е, Левкодимова, Л.М. Фирс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2:40:00Z</dcterms:created>
  <dc:creator>Виктор</dc:creator>
  <dc:description/>
  <cp:keywords/>
  <dc:language>en-US</dc:language>
  <cp:lastModifiedBy>МетодКабинет</cp:lastModifiedBy>
  <dcterms:modified xsi:type="dcterms:W3CDTF">2012-02-24T10:49:00Z</dcterms:modified>
  <cp:revision>10</cp:revision>
  <dc:subject/>
  <dc:title>Термин «Детский фольклор» был введён в нашей строане в начале 20 века, но первые записиего появились в печати в 30-40-х годах 19 века</dc:title>
</cp:coreProperties>
</file>