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БДОУ№33 «Незабудка» «Детский сад компенсирующего вида» г. Ка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нопланетянин—какой он?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конспект непосредственно—образовательной                              области «Художественное творчество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в подготовительной группе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rPr/>
      </w:pPr>
      <w:r>
        <w:rPr>
          <w:sz w:val="44"/>
          <w:szCs w:val="44"/>
        </w:rPr>
        <w:tab/>
      </w:r>
      <w:r>
        <w:rPr>
          <w:sz w:val="24"/>
          <w:szCs w:val="24"/>
        </w:rPr>
        <w:t>Подготовила и провела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воспитатель</w:t>
      </w:r>
    </w:p>
    <w:p>
      <w:pPr>
        <w:pStyle w:val="Normal"/>
        <w:tabs>
          <w:tab w:val="clear" w:pos="708"/>
          <w:tab w:val="left" w:pos="6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1 квалификационной </w:t>
      </w:r>
    </w:p>
    <w:p>
      <w:pPr>
        <w:pStyle w:val="Normal"/>
        <w:tabs>
          <w:tab w:val="clear" w:pos="708"/>
          <w:tab w:val="left" w:pos="6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категории</w:t>
      </w:r>
    </w:p>
    <w:p>
      <w:pPr>
        <w:pStyle w:val="Normal"/>
        <w:tabs>
          <w:tab w:val="clear" w:pos="708"/>
          <w:tab w:val="left" w:pos="6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МБДОУ№ 33 «Незабудка»</w:t>
      </w:r>
    </w:p>
    <w:p>
      <w:pPr>
        <w:pStyle w:val="Normal"/>
        <w:tabs>
          <w:tab w:val="clear" w:pos="708"/>
          <w:tab w:val="left" w:pos="6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ванова Е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г. Калуга,   2011г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познакомить детей с нетрадиционной техникой рисования — размывание акварельного пят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вырабатывать у детей умение задумывать содержание своего рисунка в определенной цветовой гамме и выдерживать это условие до конца;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развивать творческую фантазию детей, умение рисовать по представлению, воплощать свой замысел в рисунке;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вать пространственную ориентацию, мелкую моторику руки;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точнить и расширить представления детей о планетах Солнечной системы;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вать познавательный интерес к космосу;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воспитывать чувство гордости за свою Родину, пославшую первой человека в космос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работа: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ение художественной литературы: Е. П. Левитан «Сказочные приключения маленького астронома», «Малышам о звездах и планетах», В. Песков « Шаги по росе»;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смотр документально-художественных фильмов, фотографий героев—космонавтов;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смотр познавательных документальных фильмов о космосе и космонавтах,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. Леонов «Впереди—Марс»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Словарь:</w:t>
      </w:r>
      <w:r>
        <w:rPr>
          <w:sz w:val="24"/>
          <w:szCs w:val="24"/>
        </w:rPr>
        <w:t xml:space="preserve"> инопланетянин ,иллюминатор, виртуальное путешествие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Материалы:</w:t>
      </w:r>
      <w:r>
        <w:rPr>
          <w:sz w:val="24"/>
          <w:szCs w:val="24"/>
        </w:rPr>
        <w:t xml:space="preserve"> костюмы космонавтов,  рулонные шторы на окнах, проектор «Звездное небо», зеркальный шар, музыка Б. Шоль «Космическая симфония», вода в баночках, кисти большие и маленькие №9 и №3, акварельные краски, салфетки бумажные в большом количестве, акварельная бумага формат А 4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Звучит «Космическая симфония» Б. Шоль. Воспитатель собирает детей, одетых в костюмы космонавт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«Мы сегодня с вами отправляемся в виртуальное космическое путешествие к планетам Солнечной системы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ша О. читает стихотворение В. Татаринова «Космонавт»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«Космонавт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Я ракету выстрою, в дальний путь уйду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мую лучистую выберу звезд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в пути, конечно, я вспомню милый д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пятиконечные звезды над Кремле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де планеты кружатся, мой корабль пройде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м со мной подружится солнечный наро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мальчишки местные встретятся со мной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Я спою им песню о земле родной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Скажите, что значит виртуальное путешествие, в которое мы сейчас с вами отправимся?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Это значит, что мы должны представить себе, как мы летим на космическом корабле к планетам Солнечной системы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Какие планеты нам встретятся на пути?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Марс, Венера, Плутон, Меркурий, Луна, Сатурн, Юпитер, Нептун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Помните, к нам во время большого космического путешествия прилетал инопланетянин  Свистун с планеты « ПВ»?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Нам было с ним очень весело, мы научили, его есть нашу еду и держать правильно ложку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Как вы думаете, а есть ли инопланетяне на других планетах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 Может они живут в других галактиках. Они, наверное, наблюдают за нами, а может они нас боятся!? Дети высказывают свои предположения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Похожи ли инопланетяне  с других планет на нас или они другие? Какие? Как вы считаете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Они другие, ведь они живут не на Земле! У них есть третий глаз, они могут быть большими, а могут быть и маленькими зелёными человечками. Мы полетим и встретимся там с ними, если они захотят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К полёту готовы? Прошу Вас занять места в корабле « Солнечный». Готовимся к старту. Объявляется пятиминутная готовность: 5,4, 3, 2, 1—пуск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ключается свет, зажигается проектор « Звёздное небо», включается зеркальный шар, шторы опущены, звучит «Космическая симфония» Б. Шоль, дети строятся в виде космического корабля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Физ. минутка «Ракета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 сейчас мы с вами, дети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летаем на раке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Дети маршируют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носки поднимались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Тянутся, подняв  руки над головой, сомкнув их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 потом руки вниз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Опускают ру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, два, три, потянись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Тянутся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т летит ракета ввысь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Бегут по кругу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ети изображают полёт в космическом корабле (смотрят в бинокль, изображают невесомость, машут рукой пролетающим планетам)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Мы возвращаемся из нашего виртуального путешествия.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Кого вы встретили в путешествии?!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Мы видели инопланетян!!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А хотите вы их нарисовать?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Дети:    </w:t>
      </w:r>
      <w:r>
        <w:rPr>
          <w:sz w:val="24"/>
          <w:szCs w:val="24"/>
        </w:rPr>
        <w:t>Да, хотим!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Практическая част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Мы будем рисовать новым способом,  я вам расскажу и покажу, как это можно сделать, и нарисую инопланетянина, которого увидела в путешествии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Алгоритм выполнения: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мешай немного жидкой темно-синей краски и с помощью толстой кисти нанеси большое пятно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Теперь удали с пятна немного краски так, чтобы получилось изображение  космического шлема и воротника. Пусть бумага немного подсохнет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  <w:szCs w:val="24"/>
        </w:rPr>
        <w:t xml:space="preserve">Каждый раз вытирай кисть бумажной салфеткой. </w:t>
      </w:r>
      <w:r>
        <w:rPr>
          <w:sz w:val="24"/>
          <w:szCs w:val="24"/>
        </w:rPr>
        <w:t>После этого чистой сухой кистью удали краску так, чтобы образовавшиеся пустоты изображали подбородок, нос и брови инопланетянина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гда краска полностью высохнет, добавь темно-синие тени под носом и подбородком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Проведи линии бровей и глаз. Теперь обрисуй форму лица и закругляющиеся линии воротника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Обмакни тонкую кисть в темно – синюю  краску и обведи контуром космический шлем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В каждом глазу дорисуй зрачок. Чтобы изобразить мелкие особенности инопланетянина, добавь мелкие штрихи вокруг глаз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Нарисуй рот двумя линиями. Теперь добавь черточки в уголках рта - и твой инопланетянин  начнет улыбаться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обеим сторонам лица нарисуй две изогнутые линии ушей. Воротник  можешь изобразить  волнистыми закругляющимися линиями.</w:t>
      </w:r>
    </w:p>
    <w:p>
      <w:pPr>
        <w:pStyle w:val="Normal"/>
        <w:spacing w:lineRule="auto" w:line="360"/>
        <w:ind w:left="105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и начинают рисовать своего инопланетянина, в середине практической части, когда подсыхает краска, можно провести пальчиковую гимнастику.</w:t>
      </w:r>
    </w:p>
    <w:p>
      <w:pPr>
        <w:pStyle w:val="Normal"/>
        <w:spacing w:lineRule="auto" w:line="360"/>
        <w:ind w:left="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5" w:hanging="0"/>
        <w:jc w:val="both"/>
        <w:rPr/>
      </w:pPr>
      <w:r>
        <w:rPr>
          <w:b/>
          <w:sz w:val="24"/>
          <w:szCs w:val="24"/>
        </w:rPr>
        <w:t>Пальчиковая гимнастика.</w:t>
      </w:r>
      <w:r>
        <w:rPr>
          <w:sz w:val="24"/>
          <w:szCs w:val="24"/>
        </w:rPr>
        <w:t xml:space="preserve">                                    Познакомились сначала,</w:t>
      </w:r>
    </w:p>
    <w:p>
      <w:pPr>
        <w:pStyle w:val="Normal"/>
        <w:tabs>
          <w:tab w:val="clear" w:pos="708"/>
          <w:tab w:val="center" w:pos="4730" w:leader="none"/>
        </w:tabs>
        <w:spacing w:lineRule="auto" w:line="360"/>
        <w:ind w:left="105" w:hanging="0"/>
        <w:jc w:val="both"/>
        <w:rPr/>
      </w:pPr>
      <w:r>
        <w:rPr>
          <w:sz w:val="24"/>
          <w:szCs w:val="24"/>
        </w:rPr>
        <w:t>В космос мы с тобой летали,</w:t>
        <w:tab/>
        <w:t xml:space="preserve">                                Раз, два, три, четыре, пять,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left="105" w:hanging="0"/>
        <w:jc w:val="both"/>
        <w:rPr/>
      </w:pPr>
      <w:r>
        <w:rPr>
          <w:sz w:val="24"/>
          <w:szCs w:val="24"/>
        </w:rPr>
        <w:t>Инопланетян встречали,                                       Подружились, обнялись,</w:t>
      </w:r>
    </w:p>
    <w:p>
      <w:pPr>
        <w:pStyle w:val="Normal"/>
        <w:tabs>
          <w:tab w:val="clear" w:pos="708"/>
          <w:tab w:val="center" w:pos="4730" w:leader="none"/>
        </w:tabs>
        <w:spacing w:lineRule="auto" w:line="360"/>
        <w:ind w:left="105" w:hanging="0"/>
        <w:jc w:val="both"/>
        <w:rPr/>
      </w:pPr>
      <w:r>
        <w:rPr>
          <w:sz w:val="24"/>
          <w:szCs w:val="24"/>
        </w:rPr>
        <w:t>И для пальчиков зарядку</w:t>
        <w:tab/>
        <w:t xml:space="preserve">                                       Шесть, семь, восемь, девять, десять.</w:t>
      </w:r>
    </w:p>
    <w:p>
      <w:pPr>
        <w:pStyle w:val="Normal"/>
        <w:tabs>
          <w:tab w:val="clear" w:pos="708"/>
          <w:tab w:val="center" w:pos="4730" w:leader="none"/>
        </w:tabs>
        <w:spacing w:lineRule="auto" w:line="360"/>
        <w:ind w:left="105" w:hanging="0"/>
        <w:jc w:val="both"/>
        <w:rPr>
          <w:sz w:val="24"/>
          <w:szCs w:val="24"/>
        </w:rPr>
      </w:pPr>
      <w:r>
        <w:rPr>
          <w:sz w:val="24"/>
          <w:szCs w:val="24"/>
        </w:rPr>
        <w:t>Вместе с ними выполняли.</w:t>
        <w:tab/>
        <w:t xml:space="preserve">                                     А потом пошли смотреть,</w:t>
      </w:r>
    </w:p>
    <w:p>
      <w:pPr>
        <w:pStyle w:val="Style15"/>
        <w:spacing w:lineRule="auto" w:line="360"/>
        <w:ind w:left="465" w:hanging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В телескоп на звёздный путь!</w:t>
      </w:r>
    </w:p>
    <w:p>
      <w:pPr>
        <w:pStyle w:val="Style15"/>
        <w:spacing w:lineRule="auto" w:line="360"/>
        <w:ind w:left="4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465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лючительная часть.</w:t>
      </w:r>
    </w:p>
    <w:p>
      <w:pPr>
        <w:pStyle w:val="Style15"/>
        <w:spacing w:lineRule="auto" w:line="360"/>
        <w:ind w:left="465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осле того, как дети справятся с работой, проводится анализ детских работ:</w:t>
      </w:r>
    </w:p>
    <w:p>
      <w:pPr>
        <w:pStyle w:val="Style15"/>
        <w:spacing w:lineRule="auto" w:line="360"/>
        <w:ind w:left="465" w:hanging="0"/>
        <w:jc w:val="both"/>
        <w:rPr>
          <w:sz w:val="24"/>
          <w:szCs w:val="24"/>
        </w:rPr>
      </w:pPr>
      <w:r>
        <w:rPr>
          <w:sz w:val="24"/>
          <w:szCs w:val="24"/>
        </w:rPr>
        <w:t>с помощью какого цвета, передали портрет воображаемого инопланетянина,</w:t>
      </w:r>
    </w:p>
    <w:p>
      <w:pPr>
        <w:pStyle w:val="Style15"/>
        <w:spacing w:lineRule="auto" w:line="360"/>
        <w:ind w:left="465" w:hanging="0"/>
        <w:jc w:val="both"/>
        <w:rPr>
          <w:sz w:val="24"/>
          <w:szCs w:val="24"/>
        </w:rPr>
      </w:pPr>
      <w:r>
        <w:rPr>
          <w:sz w:val="24"/>
          <w:szCs w:val="24"/>
        </w:rPr>
        <w:t>с какой он может быть планеты,</w:t>
      </w:r>
    </w:p>
    <w:p>
      <w:pPr>
        <w:pStyle w:val="Style15"/>
        <w:spacing w:lineRule="auto" w:line="360"/>
        <w:ind w:left="465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лучше всего получилось изобразить?</w:t>
      </w:r>
    </w:p>
    <w:p>
      <w:pPr>
        <w:pStyle w:val="Style15"/>
        <w:spacing w:lineRule="auto" w:line="360"/>
        <w:ind w:left="465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и рассматривают, обсуждают и анализируют работы своих товарищ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spacing w:lineRule="auto" w:line="360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43:00Z</dcterms:created>
  <dc:creator>Админ</dc:creator>
  <dc:description/>
  <cp:keywords/>
  <dc:language>en-US</dc:language>
  <cp:lastModifiedBy>Админ</cp:lastModifiedBy>
  <dcterms:modified xsi:type="dcterms:W3CDTF">2012-02-06T09:24:00Z</dcterms:modified>
  <cp:revision>4</cp:revision>
  <dc:subject/>
  <dc:title/>
</cp:coreProperties>
</file>