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Использование  ИКТ в образовательном процессе»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начале XXI века человечество вошло в новую стадию своего развития - ученые и политики, предприниматели и педагоги, все чаще говорят о наступлении информационной эры. И действительно, современную жизнь уже довольно сложно представить без использования информационных технологий. Стремительно развивающаяся научно-техническая революция стала основой глобального процесса   информатизации  всех  сфер жизни общества. В условиях динамично меняющегося мира, глобальной взаимозависимости и конкуренции, необходимости широкого использования и постоянного развития и усложнения технологий фундаментальное значение имеет информатизация сферы образован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связи с этим профессиональная деятельность школьного учителя претерпела значительные изменения. Многие проблемы современного образования (повышение профессионального уровня учителя, освоение новых образовательных технологий, переход от принципа «образование на всю жизнь» к «образованию через всю жизнь») сегодня оказываются напрямую связанными с информационно-коммуникационными технологиями (ИКТ). Однако это вовсе не означает, что наличие в школе современных средств ИКТ автоматически влечет за собой рост профессионального мастерства педагогов и качества образования. Внедрение новых информационных технологий в профессиональную деятельность педагогов является приоритетным направлением модернизации российского образования в целом и исторического образования в частност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именение компьютера – это необходимый, но недостаточный признак. Развитие общества сегодня диктует необходимость использовать новые информационные технологии во всех сферах жизни. Современная подготовка специалистов в области образования не должна отставать от требований времени, а значит, современный учитель должен использовать компьютер в своей деятельности, так как главная задача школы – воспитать новое поколение грамотных, думающих, умеющих самостоятельно получать знания граждан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ожно выделить два главных достоинства компьютера - интерактивность, то есть способность выполнять определенные действия в ответ на действия обучающегося, и мультимедийность (от английского «multimedia» – многокомпонентная среда), то есть, возможность «предъявлять» и тексты, и изображения (в том числе движущиеся), а также воспроизводить звук и музыку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ультимедийность  облегчает процесс запоминания, позволяет сделать урок более интересным и динамичным, «погрузить» ученика в обстановку какой-либо исторической эпохи, создать иллюзию соприсутствия, сопереживания, содействует становлению объемных и ярких представлений о прошлом. Мультимедийность облегчает процесс запоминания, позволяет сделать урок более интересным и динамичным, «погрузить» ученика в обстановку какой-либо исторической эпохи, создать иллюзию соприсутствия, сопереживания, содействует становлению объемных и ярких представлений о прошлом. 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зображение с экрана позволяет дать визуальный ряд и не терять времени, отвлекаясь на разборчивое написание текста на доске. Отпечатанные демонстрационные слайды могут раздаваться учащимся по мере изучения темы. Свои комментарии к слайдам учащиеся могут заполнить дома, отмечая неясности по тем или иным формулировкам. При этом учащиеся приобретают навыки работы с информацией и учатся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едставлять графическую информацию в текстовом виде и наоборот;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формулировать вопросы и выводы по существу обсуждаемой темы (исследуемой проблемы);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ланировать свою учебно-познавательную деятельность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ля преподавателя данная программа дает возможность по мере появления новых материалов корректировать не весь курс, а конкретные слайды по определенным темам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Центральное место в медиаобразовании отдается так называемым презентационно-художественным ("кинематографическим") технологиям. Преподнесение знаний в образной, а не в текстовой форме не только эргономичнее, но и может являться мощным инструментом обучения и воспитания. Медиакурс обеспечивает "погружение" в изучаемую проблему, более глубокое запоминание учебного материала через образное восприятие и эмоциональное воздействие. Резко возрастает при этом и интерес к предмету. Иногда найденный яркий фрагмент из художественного фильма заставляет изменять структуру занятия и дополнять его новым сюжетом, делающим учебный материал и более полным, и более "живым”. Это позволяет, на наш взгляд, достигнуть не только "информационного”, но и эмоционального воздействия на ученика. На основе этого интереса и эмоционального переживания материала можно организовать многочисленные активные формы обучения (ролевые игры, дискуссии, дебаты, тренинговые упражнения и т.д.). 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Задачей школьного образования становится не только передача определенных знаний, но и обучение учащихся способам самостоятельного овладения ими. Важным является освоение школьниками умения извлекать новую информацию из разнообразных источников, оперировать ею, выводить общие закономерности на основе частных фактов и интерпретировать факты на основании известных закономерностей. При этом главным результатом образования станет обретение учащимися системы обобщенных теоретических представлений.  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Решение поставленных задач и достижение необходимых результатов возможно при использовании метода проектирования. Создание проектов предоставляет учащимся максимальные возможности для самостоятельного изыскания и присвоения информации, для стимулирования навыков самостоятельного оперирования полученным материалом. При этом дети получают возможность осваивать продуктивные приемы мыслительной деятельности. Метод проектов стимулирует само - и взаимообучение, развитие коммуникативных навыков, а также личностных качеств – познавательную инициативность, поисковую активность, творческие способности, самостоятельность, деловое лидерство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Учитель, планируя проведение подобной работы, должен четко осознавать, для чего она необходима, каких целей он хотел бы достичь, определить для себя все этапы предстоящей деятельности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12:00Z</dcterms:created>
  <dc:creator>Лена</dc:creator>
  <dc:description/>
  <cp:keywords/>
  <dc:language>en-US</dc:language>
  <cp:lastModifiedBy>Лена</cp:lastModifiedBy>
  <dcterms:modified xsi:type="dcterms:W3CDTF">2012-02-24T14:24:00Z</dcterms:modified>
  <cp:revision>3</cp:revision>
  <dc:subject/>
  <dc:title/>
</cp:coreProperties>
</file>