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Матюшинская средняя общеобразовательная школа»  Верхнеуслонского района 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Республиканский </w:t>
      </w:r>
      <w:r>
        <w:rPr>
          <w:rFonts w:cs="Times New Roman" w:ascii="Times New Roman" w:hAnsi="Times New Roman"/>
          <w:b/>
          <w:sz w:val="32"/>
          <w:szCs w:val="32"/>
        </w:rPr>
        <w:t xml:space="preserve">эколого-краеведчески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фестиваль школь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Тема работы: </w:t>
      </w:r>
      <w:r>
        <w:rPr>
          <w:rFonts w:cs="Times New Roman" w:ascii="Times New Roman" w:hAnsi="Times New Roman"/>
          <w:b/>
          <w:sz w:val="36"/>
          <w:szCs w:val="36"/>
        </w:rPr>
        <w:t xml:space="preserve">«Боевой путь ветерана ВОВ, учителя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овениной Анастасии Тимофеевн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кция «История родного края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ученица МБОУ «Матюшинская СОШ» Токарева Лия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заместитель директора по воспитательной работ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«Матюшинская СОШ»  Токарева Г.Р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РТ Верхнеуслонский район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.Бакча-Сарай, ул. Молодежная д.1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matschoo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2011-2012уч.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енное время. Начало вой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женщины в Великой Отечественной войн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й путь 19 Краснознамённого Перекопского танкового корпу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военные го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рхнеуслонский район богат известными, талантливыми и замечательными людьми. учителями. Одна из них  - Кузовенина Анастасия Тимофеевна, учитель, всю свою жизнь посвятившая обучению и воспитанию 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Изучение биографии ветерана ВОВ, учителя, Кузовениной Анастасии Тимофеев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военное время. Начало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зовенина  Анастасия Тимофеевна родилась 1923 году в д. Матюшино.   До войны училась в Нижнеуслонской школе с 5 по 10 классы, так как в деревне Матюшино действовала начальная школа.  Когда началась война, Анастасия Тимофеевна училась в 10 классе. В то время радио не было, чтобы собрать людей. Чтобы сообщить новость или при пожаре звонили в колокол. Колокольня находилась на площади возле магаз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2 июня 1941г. рано утром прозвучал сигнальный колокол. Все люди, как на пожар, сбежали на площадь. Началось собрание, где сообщили о том, что началась война. В этот же день все мужчины были призваны на фронт. В селе остались женщины, старики и дети до 18 лет. В каждый дом пришло горе, много слез было пролито в этот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Тимофеевна вспоминает: «Помню, как потом провожали молодых парней на фронт. Прямо перед пасхой пришли повестки.  Мои родители были религиозные, в доме стояла занавешенная икона и горела лампада. Мама, папа ни за что не хотели отпускать на проводы, т.к. это был большой грех перед пасхой петь и плясать. Парни из нашей деревни: Петер Кузнецов и Федор Кузнецов - пришли к нам домой с просьбой отпустить меня на проводы. Федя говорит: «Пасха настанет снова,  а мы не знаем, вернемся ли мы». И родители меня отпустили на проводы. Проводы были веселыми. Несмотря на горе люди  ходили с гармонью по улице и пели песни, частушки, плясали на берегу Волги, где ждал теплоход, который увозил будущих солдат  в город Казань, а потом на фронт. Все трое: Николай, Петр, Федор - не вернулись с фрон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сентября 1941 года начался учебный год, Анастасия пошла в школу, в 10 класс. В октябре месяце всю школу с 5 класса, отправили рыть окопы в Апастовский район. Анастасия Тимофеевна и ее одноклассницы жили у одной местной жительницы-татарки. Женщина помогала детям всем, чем могла. Окопы рыли даже в сильные морозы, замерзали руки, ноги. Глинистую почву разбивали кувалдой. В феврале, закончив рыть окопы, дети пошли пешком из Апастовского района  в свою родную деревню, шли два дня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ши женщины в Великой Отечественной вой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июля 1942 года рано утром в дом Кузовениных принесли повестку на фронт. Анастасию Кузовенину, Машу Дубровину из Матюшино и других девчонок из Ключищ и В-Услона забрали в В-Услонский военкомат, а потом, пройдя в Татвоенкомате медицинскую комиссию, отправили на фронт. «Перед самым отъездом,- вспоминает Анастасия Тимофеевна,- приехала мама, привезла с собой малину из нашего сада. Кроме нас на фронт отправляли эвакуированных девушек из других городов, они были на много шустрее меня. Тогда мама посоветовала: «Ты Настя тихая, деревенская, будь рядом с ними». Пять товарных вагонов, из Казанского вокзала, где пассажирами были только молодые девушки, отправили на фронт. По дороге попали под первую бомбежку. Молодых девушек привезли в разбитую казарму, дали обмундирование, гимнастерку большого размера, которую приходилось ушивать в нескольких местах. Затем всех выстроили и меня с Машей Дубровиной взяли в 202 танковую бригаду санитарко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стасия Тимофеевна помнит, как ей пришлось оказывать самую первую помощь раненому казаху. Ранено было лицо, от большого количества крови она растерялась и испугалась, но справилась с собой и помогла раненому. Санитаркой Анастасия Тимофеевна пробыла недолго. Затем их отправили на курсы разведчиков. Сначала была взводной радисткой, потом на наблюдательном и командном пункте. Все команды шли через нее. «Сфера» был ее позыв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евой путь 19 Краснознамённого Перекопского танкового корп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1942 года была образован 19 Красноземный Перекопский танковый корпус, куда вошли 79, 101 и 202 танковая бригада, в которой служила Анастасия Тимофеевна. С 5 по 24 июля корпус принял участие в Курской битве. На первом этапе корпус стойко выстоял в обороне. Никогда не сгладятся в памяти участников того сражения  те ожесточенные бои на «Молотыческих высотах» севернее Фатежа, где им пришлось в течение семи дней и ночей с 5 по 12 июля отражать непрерывные атаки бронированных фашистских орд.  Приняв «боевое крещение» в боях на курской дуге, корпус участвовал в освобождении Северной Таврии, Левобережья Днепра, солнечного Кры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 боевой путь 19 Краснознаменного Перекопского танкового корпуса, написаны стихи, песни, книги: военно-исторический очерк «19 Краснознаменный Перекопский танковый корпус. 1942-1945 г.г.», автор И.Е.Шавров;  документальная повесть «Огнем и броней», автор А.Кулаков; документальная повесть «Девушка в танковом шлеме», автор А.Кулаков; военно-исторический очерк «По путям дорогам фронтовым», автор М.Н. Тихненк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нигах рассказывается о несгибаемом мужестве и героизме воинов-разведчиков 19 Краснознаменного Перекопского танкового корпуса, об участии солдат и офицеров в битве на Курской дуге, освобождении Крыма и многих других операциях, где упоминается фамилия Кузовениной Анастасии Тимофеевны и славный путь ее однополч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ин из однополчан и боевой товарищ Анастасии Тимофеевны посвятил ей свое стихотворение «Радистка»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ая, храбрая подруга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 твою украсила звездой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за личную заслугу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гремел над полем бой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час бросала вражья стая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и бомб у твоего поста. 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ержала связь с передним краем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твой нежный полон гнева стал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ышав грозный голос смерти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ом бомб у твоего поста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язной принес тебе в конверте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по радио приказ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взгляд читал по тексту код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ь руки работала ключом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частям сигнал тобой был подан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здохнув, включилась на прием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круг тебя рвалось, гудело, 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ы бомб мешали кровь с землей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 вахте боевой сидела,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беды, не щадя собой.</w:t>
      </w:r>
    </w:p>
    <w:p>
      <w:pPr>
        <w:pStyle w:val="Normal"/>
        <w:spacing w:lineRule="auto" w:line="360" w:before="0" w:after="0"/>
        <w:ind w:left="15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, как клад в душе хранила свойство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эти вскрыл жестокий бой.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, отвага и геройство</w:t>
      </w:r>
    </w:p>
    <w:p>
      <w:pPr>
        <w:pStyle w:val="Normal"/>
        <w:spacing w:lineRule="auto" w:line="36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 твою украсили звез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участие в Курской битве Анастасия Тимофеевна была удостоена орденом Красной звезды, которую получила на фронте. Вручал командир бригады Фищенко. Анастасия Тимофеевна рассказывает: «Помню, вручая мне награду, он сказал: «Больше надо девчонок награждать и поздравлять, их хоть можно в щечку поцелова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марте 1944года, попав под минометный обстрел, Анастасию Тимофеевну контузило, она получила ранение в голову. В апреле 1944года  Анастасия Тимофеевна вернулась на свою родину-деревню Матюши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тераны 19 Краснознаменного Перекопского танкового корпуса гордятся своими однополчанами. Тысячи воинов корпуса награждены орденами и медалями СССР, в их числе и Кузовенина А.Т. Однополчанином Анастасии Тимофеевны был и бывший командир, младший лейтенант Фарит Яруллин-автор первого татарского балета «Шурале». В знак вечной благодарности за освобождение родной земли от вражеского нашествия во многих местах по боевому пути корпуса воздвигнуты и сохраняются мемориалы, памятники, монументы, обелиски, мемориальные доски в разных городах Москва, Курск, Перекоп и других городах. После войны Кузовенина Анастасия Тимофеевна награждена «Орденом Отечества» и юбилейными медаля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левоенные годы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1946 году Анастасия Тимофеевна начала работать учителем начальных классов в Матюшинской школе. Многие годы она являлась пионервожатой. Благодаря ей учащиеся школы узнали имена пионеров активистов того времени: Токарева Льва Николаевича-профессора, доктора технических наук, летчика Мерлинкина Александра Ивановича, полковника Мусленко Василия Николаевича, и многие дру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олее 30 лет проработала учительницей начальных классов. Она доброжелательно, с любовью относилась к своим ученикам. Уроки ее были интересными, каждый день преподносила ученикам что-то ново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ё выпускники стали добрыми, трудолюбивыми людьми, каждый нашел свое место в жизни. Среди них есть и преподаватели вузов, врачи, летчики, агрономы, инженеры. На всю жизнь они запомнили свою первую учительницу, ее добрые глаза, ласковую улыбку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зовенина Анастасия Тимофеевна многие послевоенные годы являлась агитатором в колхозе «Волга» Верхнеуслонского района. Со своими коллегами Матюшинской школы выступала с докладом и концертными номерами перед животноводами и механизаторами. Активно участвовала в наглядной агитации, в выпуске ежемесячной газеты «Молния», где отражались трудовые достижения Матюшинского отдел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удучи на пенсии Анастасия Тимофеевна активно участвовала в общественной жизни села, долгие годы являлась председателем совета ветеранов войны Матюшина и Бахчи-Сарая. </w:t>
      </w:r>
      <w:r>
        <w:rPr>
          <w:rFonts w:cs="Times New Roman" w:ascii="Times New Roman" w:hAnsi="Times New Roman"/>
          <w:color w:val="000000"/>
          <w:sz w:val="24"/>
          <w:szCs w:val="24"/>
        </w:rPr>
        <w:t>В 1987 году в деревне Матюшино Верхнеуслоснкого района был организован фольклорный ансамбль «Волжанка» из числа женщин деревни. Без выступления  ансамбля не  обходился ни один календарный праздник;  русские праздники - Рождество, Пасха, Троица; «Играй, гармонь!», фестивали народного творчества. Активной участницей этого ансамбля была и Анастасия Тимофе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школы с интересом слушали рассказы Анастасии Тимофеевны, ведь она была частым гостем нашей школ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дет. 9мая 2011 года в день Победы на 88 году жизни  Анастасии Тимофеевны не стало. Но светлая память о ней живет в сердцах тех, кто знал и любил ее. Она навсегда останется с н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наев Алексей Михайлович, учитель Матюшинской школы, ветеран ВОВ, написал стихотворение о таких, как он сам и Анастасия Тимофеевна, «Ветеран».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ов осталось мало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каждого путь недолог.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ше неуютно стало,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в в газете некролог.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 из жизни старый воин,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нес войну на плечах.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честей ратных достоин,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чизну прославил в веках!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 отложи, проводи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путь солдата.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й памятью будет ему</w:t>
      </w:r>
    </w:p>
    <w:p>
      <w:pPr>
        <w:pStyle w:val="Normal"/>
        <w:spacing w:lineRule="auto" w:line="360" w:before="0" w:after="0"/>
        <w:ind w:left="2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беды светлая дата.</w:t>
      </w:r>
    </w:p>
    <w:sectPr>
      <w:type w:val="nextPage"/>
      <w:pgSz w:w="11906" w:h="16838"/>
      <w:pgMar w:left="1701" w:right="1077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49:00Z</dcterms:created>
  <dc:creator>Токарева Г.Р.</dc:creator>
  <dc:description/>
  <cp:keywords/>
  <dc:language>en-US</dc:language>
  <cp:lastModifiedBy>Токарева Г.Р.</cp:lastModifiedBy>
  <dcterms:modified xsi:type="dcterms:W3CDTF">2011-12-08T20:06:00Z</dcterms:modified>
  <cp:revision>3</cp:revision>
  <dc:subject/>
  <dc:title/>
</cp:coreProperties>
</file>