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К ИЗОБРАЗИТЕЛЬНОГО ИСКУССТ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 :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зоры на крылья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некоторыми видами бабочек, различными узорами на крыльях бабочек; научить последовательно проводить работу над рисунком по представлению, использовать линию симметрии в построении рисунк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творческое воображение, образное восприятие объектов действительност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эмоционально-эстетическое отношение к изображаемому, воспитывать любовь и доброту к окружающему ми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 и учебные наглядные пособ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для учите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рительный ря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ллюстрации с изображением бабочек, коллективное панно, выполненное учащимися на прошлом уроке (корзина с цветами), плакат с темой урока, белые заготовки бабочек, дидактическая игра на симметрию (украшение бабочки симметричными узорами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итературный ря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агадк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зыкальный ря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апись звуков леса с классической музыко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для уча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стой карандаш, ластик, акварель, кисти, баночка с водой, палитр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рганизационный момен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. Актуализация знаний уча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отгадайте загадку, и вы узнаете, кому будет посвящен наш сегодняшний у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велились у цветка</w:t>
        <w:br/>
        <w:t>Все четыре лепестка</w:t>
        <w:br/>
        <w:t>Я сорвать его хотел,</w:t>
        <w:br/>
        <w:t>Он вспорхнул и улете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ком идет речь в загад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, это бабоч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нашего урока “Узоры на крыльях”. Сегодня на уроке вы узнаете о многообразии бабочек, рассмотрите узоры на их крыльях и сами нарисуете узор на крыльях бабоче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Беседа с объяснением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рок начинается с рассмотрения иллюстраций с бабочк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ироде существует огромное количество бабочек. Они все разные и не похожи друг на друг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бабоч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влиный гла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амая крупная бабочка в нашей области. Еще она встречается в Европе и Японии. Этих бабочек осталось очень мало, и они нуждаются в охра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ы думаете, почему ее так назвал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веты детей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е внимание на формы крыльев, узоры и рисунок на них. Что вы заметили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а бабочка называ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ахао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ет во многих местах Евразии, Африки, Японии. Обитает она и в Астраханской области. Очень красивая бабочка с изящной формой крыльев. Посмотрите, какие цвета присутствуют в ее окраске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 Из чего состоит узор на крыльях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з кругов, волнистых линий, пяте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мотрите, какая красив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ерламутровка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шите узор на ее крыльях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 детей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боч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дмир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ила свое название по окраске крыльев, поперек верхних и вдоль нижних крыльев проходят красные как лампасы поло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те бабочек. Какие красивые у них плать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думаете, каких цветов в их окраске больше – теплых или холодных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 детей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цвета относятся к теплым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 дет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цвета относятся к холодным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 дет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тельно, теплых красок на их нарядах гораздо больш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но, а бывают ли бабочки, крылья которых окрашены холодными цветам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, бывают. Вот бабочки голубянки, их крылья окрашены холодными цветами. Но они тоже очень красив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очки всегда красивы, как будто собрались на ба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крыльев у каждой бабочки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 дет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е внимание, что у каждой бабочки четыре крылышка: два одинаковых больших впереди и два одинаковых поменьше сзад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очки симметричны относительно туловища, а это значит, что их левые и правые крылья одинаковы по форме и одинаково украшены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немножко поиграем. Помогите мне симметрично украсить бабочку, чтобы у нее тоже было красивое платье? Игра на симметрию – украшение бабочки симметричными узор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узор какой бабочки вам понравился больше всего? Почему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 дет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ошлом уроке у нас получилась вот такая замечательная корзина цветов, нравится? А, как же нравятся бабочкам красивые цветы! Любят бабочки порхать над цветами, отдыхать на их нежных лепестк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актическая рабо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ждый учащийся получает вырезанную учителем заготовку бабочек. Во время практической работы учащихся звучит аудиозапись звуков леса с классической музы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бабочки порадовали нас своей красотой, давайте “оживим” их, симметрично украсив их крылья узорами, сначала карандашом, а потом крас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фантазируйте и “нарядите” бабочку в красивое, яркое, узорчатое плать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мастер нам будет в этом помогать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“Мастер Украшения”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тог урока. Рефлекс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 Выставка работ учащихся и их обсуждение. В конце урока бабочки “сажаются на цветы в корзине” (вклеиваются в коллективное панн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ятно любоваться узорами бабоче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бабочка вам понравилась больше всего? Почему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 Обобщ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ового вы узнали сегодня на уроке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знали о разных красивых бабочк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у научились на уроке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овать узор на крыльях бабоче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Задание на д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в книгах и рассмотрите насекомых с помощью “Мастера Украшения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борка рабочего м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00:00Z</dcterms:created>
  <dc:creator>la</dc:creator>
  <dc:description/>
  <cp:keywords/>
  <dc:language>en-US</dc:language>
  <cp:lastModifiedBy>la</cp:lastModifiedBy>
  <dcterms:modified xsi:type="dcterms:W3CDTF">2012-02-24T17:53:00Z</dcterms:modified>
  <cp:revision>4</cp:revision>
  <dc:subject/>
  <dc:title/>
</cp:coreProperties>
</file>