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b/>
          <w:bCs/>
          <w:color w:val="FF0000"/>
          <w:sz w:val="17"/>
          <w:szCs w:val="17"/>
          <w:shd w:fill="FFFFFF" w:val="clear"/>
        </w:rPr>
        <w:t>Как вести тетради по математике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владеть математикой, лишь слушая объяснения учителя или читая учебник невозможно. Нужно не только слушать, видеть, читать, но и воспроизводить услышанное, увиденное, прочитанное в своих тетрадях по математике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т того, как ведутся записи в тетрадях, зависит многое. Правильные и аккуратные записи в тетрадях важны потому, что математика имеет свой язык, и овладеть математикой - это значит, в частности, овладеть этим языком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FF0000"/>
          <w:sz w:val="17"/>
          <w:szCs w:val="17"/>
          <w:shd w:fill="FFFFFF" w:val="clear"/>
        </w:rPr>
        <w:t>Ведение тетрадей по математике учащимися школы с 5 по 11 класс является обязательным.</w:t>
      </w:r>
      <w:r>
        <w:rPr>
          <w:rStyle w:val="Appleconvertedspace"/>
          <w:rFonts w:cs="Verdana" w:ascii="Verdana" w:hAnsi="Verdana"/>
          <w:b/>
          <w:bCs/>
          <w:color w:val="FF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0000FF"/>
          <w:sz w:val="17"/>
          <w:szCs w:val="17"/>
          <w:shd w:fill="FFFFFF" w:val="clear"/>
        </w:rPr>
        <w:t>Для выполнения всех видов обучающих работ ученики должны иметь следующее количество тетрадей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• 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по математике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5–6 классы - 3 рабочие тетради (1 тетрадь для классных работ и 2 тетради для домашних работ)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• 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по алгебре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7-9 классы - 3 рабочие тетради (1 тетрадь для классных работ и 2 тетради для домашних работ)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0-11 класс – 1 рабочую тетрадь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• 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по геометрии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7–11 классы - 1 рабочую тетрадь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FF0000"/>
          <w:sz w:val="17"/>
          <w:szCs w:val="17"/>
          <w:shd w:fill="FFFFFF" w:val="clear"/>
        </w:rPr>
        <w:t>Для контрольных работ по математике выделяются специальные тетради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, которые в течение всего учебного года хранятся в школе и выдаются ученикам для выполнения в них контрольных работ и работ над ошибками. Работа над ошибками может быть выполнена в классных рабочих тетрадях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(в 5-6 классах – 1 тетрадь для контрольных работ по математике; в 7-11 классах – 2 тетради, из них одна для контрольных работ по алгебре и одна для контрольных работ по геометрии)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br/>
      </w:r>
      <w:r>
        <w:rPr>
          <w:rFonts w:cs="Verdana" w:ascii="Verdana" w:hAnsi="Verdana"/>
          <w:b/>
          <w:bCs/>
          <w:color w:val="FF0000"/>
          <w:sz w:val="17"/>
          <w:szCs w:val="17"/>
          <w:shd w:fill="FFFFFF" w:val="clear"/>
        </w:rPr>
        <w:t>Все записи в тетрадях учащиеся должны проводить с соблюдением следующих требований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. Писать аккуратным, разборчивым почерком синей пастой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2. На обложке указывать, для чего предназначается тетрадь (для работ по математике, для контрольных работ по алгебре, геометрии…), класс, номер и местонахождение школы, фамилию и имя ученика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3. Необходимо провести поля с внешней стороны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Поля нужны не только для того, чтобы учитель «выносил » на них ошибки и ставил оценку. Если при записи у тебя возникли вопросы, то на полях на этой строчке поставь карандашом знак вопроса, чтобы после урока не забыть выяснить у учителя или одноклассника неясное место; если в домашнем задании ты не уверен в каком-то месте, то пометь его на полях, а когда выяснишь, метку сотри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4. Обязательно указывать дату выполнения работы цифрами на полях, например: 10.05.08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5. Записи в тетрадях следует выполнять аккуратно, выделяя наиболее существенное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На каждом уроке учитель сообщает тему урока. Ее нужно обязательно записать в тетрадь, выделив подчеркиванием или пастой другого цвета, кроме красного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 тетрадь записываются те определения, правила и другие формулировки, которые диктует учитель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се вспомогательные вычисления делаются только в тетрадях, можно отделить их от основных записей чертой. Не допускается использование для решения черновика, если потом в тетради будет записан только пример и ответ к нему без произведенных вычислений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6. Классные работы выполняются только в тетради для классных работ, домашние работы строго в тетради для домашних работ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7. Необходимо обязательно обозначать номер упражнения или задачи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8. Между датой и заголовком, наименованием вида работы и заголовком, а также между заголовком и текстом в тетрадях пропускать только две клеточки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9. Между заключительной строкой текста одной письменной работы и датой или заголовком (наименованием вида) следующей работы в тетрадях по математике пропускать 4 клеточки (для отделения одной работы от другой и для выставления оценки за работу)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0. Исправлять ошибки следующим образом: неверно написанную букву, число или знак зачеркивать косой линией; часть слова, слово, выражение – тонкой горизонтальной линией; вместо зачеркнутого надписывать нужные буквы, слова, выражения; не заключать неверные написания в скобки, не использовать корректор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1. Записи ведутся чернилами, а чертежи надо выполнять карандашом с помощью чертежных инструментов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Надо помнить, что правильно выполненный чертеж поможет быстрее найти решение задачи; а если чертеж неверный, то он может привести к неправильным заключениям. Иногда при решении задачи приходится подправлять чертеж, и поэтому его выполняют в карандаше. Иногда удобно использовать цветные карандаши (кроме красного)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17"/>
          <w:szCs w:val="17"/>
          <w:shd w:fill="FFFFFF" w:val="clear"/>
        </w:rPr>
        <w:t>И еще несколько советов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. Если твое решение задания отличается от решения, которое показал учитель, то его полезно записать в тетрадь, причем свое решение переделывать не надо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2. Перенос с одной строки на другую разрешается производить или на знаке равенства или на знаке действия, при этом соответствующий знак повторяется в начале следующей строки (на знаке деления перенос производить нельзя)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3. Иногда удобно формулировки определений, правил, теорем, формул слегка закрашивать каким-либо цветом; но определения - одним цветом, теоремы - другим, правила - третьим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4. Хранить исписанные тетради нужно обязательно. Ведь по ним будет легко произвести повторение пройденного материала.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28:00Z</dcterms:created>
  <dc:creator>Kate</dc:creator>
  <dc:description/>
  <cp:keywords/>
  <dc:language>en-US</dc:language>
  <cp:lastModifiedBy>Kate</cp:lastModifiedBy>
  <dcterms:modified xsi:type="dcterms:W3CDTF">2012-02-24T11:29:00Z</dcterms:modified>
  <cp:revision>1</cp:revision>
  <dc:subject/>
  <dc:title/>
</cp:coreProperties>
</file>