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Искусство игры на ложках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В процесс музыкального воспитания детей дошкольного возраста оправданно включение большого спектра различных шумовых инструментов. Ритм, как известно, имеет эмоциональную природу. Поэтому любая ритмическая деятельность ребенка прекрасно соотносится с его возрастным психо- эмоциональным состоянием. Знакомство с различными ритмическими соотношениями с помощью ударных инструментов позволяет накопить и развить ребенку также первоначальный опыт слухового восприятия. Напрягая органы слуха сначала только для восприятия и повторения разнообразных ритмов, ребенок постепенно получает представление и о других видах музыкальных соотношений: динамических, темповых, тембровых, так как каждый ударный инструмент имеет свой неповторимый тембр, силу звучания, которые рождаются под влиянием многих факторов (величина резонатора, порода дерева, влажность обрабатываемой древесины, технология изготовления и т. п.). У него формируется потребность к самостоятельному мышлению и анализу.</w:t>
      </w:r>
    </w:p>
    <w:p>
      <w:pPr>
        <w:pStyle w:val="TextBody"/>
        <w:rPr/>
      </w:pPr>
      <w:r>
        <w:rPr/>
        <w:t>«Всех кормлю с охотой я, а сама безротая»-такую загадку детям задавали о ложке, которая изначально использовалась как предмет домашнего быта. Деревянные ложки, являясь принадлежностью обеденного стола, имелись в каждой семье. Веками совершенствовалась форма этого необходимого для каждого человека предмета. Рисунки (роспись, орнамент) на ложках отражали уровень развития самобытной культуры народа в различных местностях. Ложки изготавливались и продолжают изготавливать из березы, осины, липы, а также украшали резьбой – геометрической или плоскорельефной (хотьковские), росписью (хохломские), выжиганием (вятские) с последующим покрытием лаком и температурной закалкой.</w:t>
      </w:r>
    </w:p>
    <w:p>
      <w:pPr>
        <w:pStyle w:val="TextBody"/>
        <w:rPr/>
      </w:pPr>
      <w:r>
        <w:rPr/>
        <w:t>Можно предположить, что как только человек во время приема пищи услышал характерный стук ложки о дно тарелки, он догадался о музыкальных свойствах ложек. В дальнейшем сообразительный русский народ придумал множество приемов игры на ложках, которые раскрыли новые и уникальные возможности этого предмета. Для дополнительного тембрового колорита и внешнего эффекта на черенках ложек закреплялись бубенцы; сейчас широко используются в исполнительской практике также ложки-веера. Встреча с этим колористически ярким инструментом всегда приносит детям радость.</w:t>
      </w:r>
    </w:p>
    <w:p>
      <w:pPr>
        <w:pStyle w:val="TextBody"/>
        <w:rPr/>
      </w:pPr>
      <w:r>
        <w:rPr/>
        <w:t>Стоит отметить, что обычные ложки помогают решать целый комплекс задач музыкального воспитания дошкольника. Они универсальны в применении, приемы игры на ложках быстро осваиваются, их форма и размер соответствуют размеру исполнительского аппарата (рук) дошкольника, а также ложки прочны и надежны, имеют определенные музыкальные акустические и тембровые параметры, создающие условия для активного музицирования, самостоятельной деятельности детей и импровизации.</w:t>
      </w:r>
    </w:p>
    <w:p>
      <w:pPr>
        <w:pStyle w:val="TextBody"/>
        <w:rPr/>
      </w:pPr>
      <w:r>
        <w:rPr/>
        <w:t>Исполнительство на ложках рассматривается как зарождающаяся модель проявления и становления музыкальных навыков детей дошкольного возраста, развития их личностных и коллективных качеств. Придумывая и исполняя собственные ритмы на ложках (или на других ударных инструментах), импровизируя и создавая на них несложное ритмическое сопровождение, дети учатся через собственное творчество познавать мир музыки, развивать свое слуховое восприятие и музыкальную память.</w:t>
      </w:r>
    </w:p>
    <w:p>
      <w:pPr>
        <w:pStyle w:val="TextBody"/>
        <w:rPr/>
      </w:pPr>
      <w:r>
        <w:rPr/>
        <w:t>Игра на ложках позволяет активно влиять на развитие координации движений и быстроты реакции, а также тонкой моторики при музицировании. Сама работа (игра) с музыкальным инструментом. Движения при исполнительстве физически развивают ребенка. Осознанные действия при музицировании координируют работу мозга и мышц, полученные навыки и ощущения закрепляются в памяти, создавая предпосылки к быстрому освоению других музыкальных инструментов.</w:t>
      </w:r>
    </w:p>
    <w:p>
      <w:pPr>
        <w:pStyle w:val="TextBody"/>
        <w:rPr/>
      </w:pPr>
      <w:r>
        <w:rPr/>
        <w:t xml:space="preserve">Применяя только ложки, можно достаточно быстро создать ансамбль или оркестр ложкарей, коллективное музицирование в которых активизирует процесс музыкального воспитания детей, придавая ему творчески-прикладной характер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1:02:00Z</dcterms:created>
  <dc:creator>Metodist</dc:creator>
  <dc:description/>
  <dc:language>en-US</dc:language>
  <cp:lastModifiedBy>Metodist</cp:lastModifiedBy>
  <cp:lastPrinted>2009-05-21T20:52:00Z</cp:lastPrinted>
  <dcterms:modified xsi:type="dcterms:W3CDTF">2009-05-21T16:53:00Z</dcterms:modified>
  <cp:revision>4</cp:revision>
  <dc:subject/>
  <dc:title>Искусство игры на ложках</dc:title>
</cp:coreProperties>
</file>