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окружающ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Хор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МОУ Сандовская С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ведения: 19.1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адёжная защита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применением И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коже, функциях кожи и её значении для организма челове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логического мышления, внимания, любознательности, умения обобщать и делать вывод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своё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компьют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рточки для самостояте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сты, электронные те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упы, зерк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стырь, зелёнка, йод, ватные пал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да, платок, би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Я хочу успешным стать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Будем мы стараться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Будет всё у нас получать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верьте рабочие места. </w:t>
      </w:r>
      <w:r>
        <w:rPr>
          <w:b/>
          <w:i/>
          <w:sz w:val="28"/>
          <w:szCs w:val="28"/>
        </w:rPr>
        <w:t>Слайд 1</w:t>
      </w:r>
    </w:p>
    <w:p>
      <w:pPr>
        <w:pStyle w:val="Normal"/>
        <w:ind w:left="23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оверка домашней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мы изучали на прошлом уроке? /Органы чувств человека/. Мы узнали, как человек воспринимает окружающий мир. Посмотрим, как вы усвоили эту тем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пара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будете работать в парах. С помощью карточек с названиями органов чувств и карточек с их функциями вы составите таблицу «Органы чувств челове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ы чувств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42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орга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ув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дивидуальное задание:</w:t>
      </w:r>
      <w:r>
        <w:rPr>
          <w:sz w:val="28"/>
          <w:szCs w:val="28"/>
        </w:rPr>
        <w:t xml:space="preserve"> ответить на задания теста, обвести в кружок правильные ответы.</w:t>
      </w:r>
      <w:r>
        <w:rPr>
          <w:b/>
          <w:i/>
          <w:sz w:val="28"/>
          <w:szCs w:val="28"/>
        </w:rPr>
        <w:t xml:space="preserve"> Слайд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рганы чувств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к называется наука, изучающая работу органов челове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физиоло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ооло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анатом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колько органов чувств ты зн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)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) 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называется способность человека чувствовать боль, тепло, хол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боня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осяз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ку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ез какого органа невозможно было бы видеть, слышать, ощущать запахи и вк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без кишеч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з головного моз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без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работы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ктуализация знаний. Сообщение темы урока, постановка ц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лучилось в тесте? /Кожа. Кожа – орган осязания/. Для чего необходима кожа нашему организму?</w:t>
      </w:r>
      <w:r>
        <w:rPr>
          <w:b/>
          <w:i/>
          <w:sz w:val="28"/>
          <w:szCs w:val="28"/>
        </w:rPr>
        <w:t xml:space="preserve"> Слайд 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формулируйте тему урока. Тема урока: Надёжная защита организма. Сегодня мы продолжим изучать организм человека. О коже мы говорили как об органе чувств. А сейчас будем рассматривать кожу как орган человеческого организ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абота над новой те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Практическая работа</w:t>
      </w:r>
    </w:p>
    <w:p>
      <w:pPr>
        <w:pStyle w:val="Normal"/>
        <w:rPr/>
      </w:pPr>
      <w:r>
        <w:rPr>
          <w:sz w:val="28"/>
          <w:szCs w:val="28"/>
        </w:rPr>
        <w:t>Давайте проведём небольшое исследование. У вас на столах лежит карточка с вопросами и необходимый инвентарь. Вы внимательно читаете вопросы, проводите исследование и кратко записываете от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.</w:t>
      </w:r>
    </w:p>
    <w:p>
      <w:pPr>
        <w:pStyle w:val="Normal"/>
        <w:rPr/>
      </w:pPr>
      <w:r>
        <w:rPr>
          <w:sz w:val="28"/>
          <w:szCs w:val="28"/>
        </w:rPr>
        <w:t>1. Посмотрите на кожу руки при помощи лупы. Какого цвета кожа?</w:t>
      </w:r>
    </w:p>
    <w:p>
      <w:pPr>
        <w:pStyle w:val="Normal"/>
        <w:rPr/>
      </w:pPr>
      <w:r>
        <w:rPr>
          <w:sz w:val="28"/>
          <w:szCs w:val="28"/>
        </w:rPr>
        <w:t>2. Что находится на поверхности кожи?</w:t>
      </w:r>
    </w:p>
    <w:p>
      <w:pPr>
        <w:pStyle w:val="Normal"/>
        <w:rPr/>
      </w:pPr>
      <w:r>
        <w:rPr>
          <w:sz w:val="28"/>
          <w:szCs w:val="28"/>
        </w:rPr>
        <w:t>3. Возьмите зеркало. Пальцем проведите по лбу и этот палец приложите к зеркалу, 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жите о своих наблюд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кожа? /Тонкая, упругая/. Какого цвета? /Бледно-розового/. Что вы увидели на поверхности кожи? /Поры, волоски/. Почему на зеркале осталось пятно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е.</w:t>
      </w:r>
      <w:r>
        <w:rPr>
          <w:sz w:val="28"/>
          <w:szCs w:val="28"/>
        </w:rPr>
        <w:t xml:space="preserve"> Обратите внимание – на местах сгибов (суставы пальцев рук, ног, коленей) кожа имеет складки. Для чего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чтобы не затруднять движение пальцев рук, ног, других частей тела. Без складок на коже руки, ноги, пальцы не могли бы сгиб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общения обучающихся</w:t>
      </w:r>
    </w:p>
    <w:p>
      <w:pPr>
        <w:pStyle w:val="Normal"/>
        <w:rPr/>
      </w:pPr>
      <w:r>
        <w:rPr>
          <w:sz w:val="28"/>
          <w:szCs w:val="28"/>
        </w:rPr>
        <w:t>А теперь ребята расскажут вам, из чего состоит кожа, каковы её функции и значение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1. Слайд 4-6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жа – это наружный покров тела человека.</w:t>
      </w:r>
      <w:r>
        <w:rPr/>
        <w:t xml:space="preserve"> </w:t>
      </w:r>
      <w:r>
        <w:rPr>
          <w:sz w:val="28"/>
          <w:szCs w:val="28"/>
        </w:rPr>
        <w:t>Кожа самый большой орган тела и весит 4 кг. Кожа состоит из трех сло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ой – наружная оболочка (эпидермис), которая предохраняет нашу кожу от повреждений, в ней находятся поры, через которые кожа дыш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слой – сама кожа (дерма). В ней находятся сальные железы, которые смазывают кожу и волосы. Здесь же находятся потовые железы. Пот испаряется с поверхности и тело человека охлаждается. Выделение пота регулирует температуру человека. В состав пота входит 99% воды и 1% химических веществ. В коже расположены кровеносные сосуды и нервы. Поэтому кожа очень чувствительна к холоду, теплу, б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лой – это подкожный жир. Он предохраняет кожу от ушибов и сохраняет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2. Слайд 7</w:t>
      </w:r>
    </w:p>
    <w:p>
      <w:pPr>
        <w:pStyle w:val="Normal"/>
        <w:ind w:firstLine="708"/>
        <w:rPr/>
      </w:pPr>
      <w:r>
        <w:rPr>
          <w:sz w:val="28"/>
          <w:szCs w:val="28"/>
        </w:rPr>
        <w:t>Цвет кожи у разных людей отличается. Он зависит от красящего вещества - пигмента. Чем больше пигмента в коже, тем кожа темнее. Пигмент выполняет защитную функцию. Под влиянием лучей солнца кожа становится темной, т.е. мы получили загар. Загар – это защитная реакция организма. Он полезен, но не всем. Загорать нужно с 8 до 10 часов или с 1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вывод: Кожа – это надёжная защита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 состоит из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служит первый слой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ходится во втором слое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слой сохраняет теп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ход за кожей. Работа с учебник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том из организма человека выделяется большое количество вредных веществ. Когда на теле человека скапливается много жира и пота, то к ним прилипает пыль и кожа становится грязной. На коже размножаются микробы. Поэтому ваша кожа должна быть чистой. Как ухаживать за кожей вы узнаете, прочитав в учебнике на стр. 1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о ухаживать за кож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изминутка для гла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Первая помощь при повреждениях кож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ожалению, наша кожа не настолько крепкая как нам кажется. Мы можем порезаться, удариться, обжечься, обморозиться. Через ранки в организм могут попасть микробы. Поэтому очень важно уметь оказать себе первую помощ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бята, а какие повреждения кожи вы знаете? /Порез, ушиб, ожог, обмораживание/.</w:t>
      </w:r>
      <w:r>
        <w:rPr>
          <w:b/>
          <w:i/>
          <w:sz w:val="28"/>
          <w:szCs w:val="28"/>
        </w:rPr>
        <w:t xml:space="preserve"> Слайд 8</w:t>
      </w:r>
    </w:p>
    <w:p>
      <w:pPr>
        <w:pStyle w:val="Normal"/>
        <w:shd w:fill="FFFFFF" w:val="clear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i/>
          <w:sz w:val="28"/>
          <w:szCs w:val="28"/>
        </w:rPr>
        <w:t>Сообщения обучающихся (с показом)</w:t>
      </w:r>
    </w:p>
    <w:p>
      <w:pPr>
        <w:pStyle w:val="Normal"/>
        <w:shd w:fill="FFFFFF" w:val="clear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1.  Порез. Слайд 9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 порезе промой ранку теплой водой. Смажь кожу вокруг ранки йодом или зелёнкой. Эти жидкости убивают бактерий, которые могут проникнуть в организм. Затем перевяжи ранку чистым бинтом или приклей бактерицидный пластырь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2. Ушиб. Слайд 10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ушибе приложи к ушибленному месту что-нибудь холодное, например тряпочку, смоченную холодной водой.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3. Ожог. Слайд 11-12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жоги бывают трёх степеней. Первая степень – покраснение и припухлость. Если ожог второй степени, то появляются пузырьки, наполненные жидкостью. При ожоге третьей степени портится сама кожа на всю толщину, даже могут пострадать мышцы и кости. При ожоге сразу же полей обожженное место холодной водой, перебинтуй обожжённый участок. Нельзя смазывать ожоги жиром, кремом, маслом. Нельзя прокалывать пузыри, иначе попадут микробы. Если ожог сильный – обратись к врачу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4. Обмораживание. Слайд 13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Обмораживание легко заметить. Кожа в обмороженных местах резко бледнеет. Эти места легкими движениями растирают сухой мягкой варежкой, платком или просто рукой до тех пор, пока кожа не покраснеет. Нельзя растирать кожу снегом, её можно повредить и открыть доступ микробам. Если не удалось отогреть на улице  нужно быстро идти домой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ечно, мы говорим лишь о легких поражениях кожи. Если вы получили более серьёзные повреждения нужно немедленно обратиться в больницу или вызвать скорую помощь по телефону 03. </w:t>
      </w:r>
      <w:r>
        <w:rPr>
          <w:b/>
          <w:i/>
          <w:sz w:val="28"/>
          <w:szCs w:val="28"/>
        </w:rPr>
        <w:t>Слайд 14</w:t>
      </w:r>
    </w:p>
    <w:p>
      <w:pPr>
        <w:pStyle w:val="Normal"/>
        <w:shd w:fill="FFFFFF" w:val="clear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Закрепление изученного материала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м, как вы усвоили новую тему. Проведём тест (электронный тест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. Обучающиеся работают на компьютерах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«Надёжная защита организма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1) Из скольких слоёв состоит кожа?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5;  б) 3;  в) 2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) Кожа – это …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наружный покров человека; б) внутренний орган; в) это обёртка человека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3) Благодаря чему кожа всегда мягкая?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потовым железам; б) порам; в) сальным железам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4) Пот выделяется, когда человеку…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холодно; б) просто так; в) жарко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5) Кожу надо мыть…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>а) по мере необходимости; б) утром или вечером; в) можно и не мыть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выполнил задание без ошибок? Кто допустил ошибки?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 очень хорошо поработали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I. Подведение итогов. </w:t>
      </w:r>
      <w:r>
        <w:rPr>
          <w:b/>
          <w:i/>
          <w:sz w:val="28"/>
          <w:szCs w:val="28"/>
        </w:rPr>
        <w:t>Слайд 15</w:t>
      </w:r>
    </w:p>
    <w:p>
      <w:pPr>
        <w:pStyle w:val="Normal"/>
        <w:shd w:fill="FFFFFF" w:val="clear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ведём итоги: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кожа? /Наружный покров тела человека/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ое значение имеет кожа для человека? /Она защищает организм от повреждений/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правила гигиены нужно соблюдать по уходу за кожей?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бывают повреждения кожи?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 вывода на стр. 139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лодцы! Вы отлично работали. Выставление оценок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II. Домашнее задание. </w:t>
      </w:r>
      <w:r>
        <w:rPr>
          <w:b/>
          <w:i/>
          <w:sz w:val="28"/>
          <w:szCs w:val="28"/>
        </w:rPr>
        <w:t>Слайд 16-17</w:t>
      </w:r>
    </w:p>
    <w:p>
      <w:pPr>
        <w:pStyle w:val="Normal"/>
        <w:shd w:fill="FFFFFF" w:val="clear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Стр. 136-139, выполнить задания в рабочей тетради на стр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Найдите интересный материал про кожные образования – ногти и волосы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8:00Z</dcterms:created>
  <dc:creator>Пользователь</dc:creator>
  <dc:description/>
  <cp:keywords/>
  <dc:language>en-US</dc:language>
  <cp:lastModifiedBy>Пользователь</cp:lastModifiedBy>
  <cp:lastPrinted>2012-01-09T14:20:00Z</cp:lastPrinted>
  <dcterms:modified xsi:type="dcterms:W3CDTF">2012-01-09T10:23:00Z</dcterms:modified>
  <cp:revision>34</cp:revision>
  <dc:subject/>
  <dc:title/>
</cp:coreProperties>
</file>