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ТИЕ РЕЧИ  НА  ОСНОВЕ  ИЗУЧЕНИЯ  ПРЕДМЕТОВ  ОКРУЖАЮЩЕЙ  ДЕЙСТВИ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«Дорога  в  школу  и  до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Провёл  учитель начальных классов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МСКОУ СКОШ  </w:t>
      </w:r>
      <w:r>
        <w:rPr>
          <w:b/>
          <w:lang w:val="en-US"/>
        </w:rPr>
        <w:t>VIII</w:t>
      </w:r>
      <w:r>
        <w:rPr>
          <w:b/>
        </w:rPr>
        <w:t xml:space="preserve">  вид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Чижкова Е.Ю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 категория  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>
          <w:b/>
        </w:rPr>
        <w:t>ЦЕЛИ  И  ЗАДАЧИ  УРОКА: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.Обогащение  и  уточнение  словаря  учащихс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.Формирование  умения  давать  полные,  правильные  ответы  на  вопрос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.Закреплять  правила  дорожного  движения  и  учить  применять  их  на  практике  по  дороге  в  школу  и 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оспитывать  ответственность  за  сохранение  своей  жизни 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ЛАН 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МОМЕН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РТИКУЛЯЦИОННАЯ  ГИМНАСТИК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 НА 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ВЕДЕНИЕ  В  ТЕМ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 НАД  НОВЫМ  МАТЕРИАЛ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ИЗКУЛЬТМИНУТ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 И  ОБОБЩЕНИЕ  ПРОЙДЕННОГ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 В  ТЕТРАД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ТОГ  УРОК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</w:t>
      </w:r>
      <w:r>
        <w:rPr>
          <w:b/>
        </w:rPr>
        <w:t>ХОД  УРОКА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РГ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-Сядет  тот, кто  скажет: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Какое  сейчас  время  года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Какой  месяц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Сколько  всего  осенних  месяцев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Назови  осенние  месяцы.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Какой  сегодня  день  недели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Какое  сегодня  число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Какой  сейчас  у  нас  урок?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  <w:t>-Чем  мы  занимаемся  на  этом  уроке?</w:t>
      </w:r>
    </w:p>
    <w:p>
      <w:pPr>
        <w:pStyle w:val="Normal"/>
        <w:ind w:left="-360" w:hanging="0"/>
        <w:rPr/>
      </w:pPr>
      <w:r>
        <w:rPr/>
        <w:t>-Правильно,  сейчас  у  нас  урок  развития  речи.  Начнём  мы  его  с  того,  что  подготовим  язычок  и  губы  к  урок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/>
        <w:t xml:space="preserve">        </w:t>
      </w:r>
      <w:r>
        <w:rPr>
          <w:b/>
        </w:rPr>
        <w:t>АРТИКУЛЯЦИОННАЯ  ГИМНАСТИКА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ение  гласных  звуков.:                                               а-о-у-ы-и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</w:t>
      </w:r>
      <w:r>
        <w:rPr/>
        <w:t>слогов:                                                 ша-шо-шу-ше-ш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.Чтение  скороговорки:          На  улице  нашей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</w:t>
      </w:r>
      <w:r>
        <w:rPr/>
        <w:t>Машины,  машины.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</w:t>
      </w:r>
      <w:r>
        <w:rPr/>
        <w:t>Машины  малютки,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</w:t>
      </w:r>
      <w:r>
        <w:rPr/>
        <w:t>Машины  больши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Какое  слово  в  скороговорке  повторяется  чаще  всего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ПРАЖНЕНИЕ  НА  ВНИМАНИЕ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-Посмотрите,  сколько  машин  у  меня  на  доске?</w:t>
      </w:r>
    </w:p>
    <w:p>
      <w:pPr>
        <w:pStyle w:val="Normal"/>
        <w:ind w:left="-360" w:hanging="0"/>
        <w:rPr/>
      </w:pPr>
      <w:r>
        <w:rPr/>
        <w:t>-Назовите  их.</w:t>
      </w:r>
    </w:p>
    <w:p>
      <w:pPr>
        <w:pStyle w:val="Normal"/>
        <w:ind w:left="-360" w:hanging="0"/>
        <w:rPr/>
      </w:pPr>
      <w:r>
        <w:rPr/>
        <w:t>-Проверим,  кто  из  вас  самый  внимательный?</w:t>
      </w:r>
    </w:p>
    <w:p>
      <w:pPr>
        <w:pStyle w:val="Normal"/>
        <w:ind w:left="-360" w:hanging="0"/>
        <w:rPr/>
      </w:pPr>
      <w:r>
        <w:rPr/>
        <w:t>-Проведём  игру:  «Что  изменилось?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ВВЕДЕНИЕ  В  ТЕМУ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-Как  одним  словом  назвать  все  эти  машины?  (транспорт).</w:t>
      </w:r>
    </w:p>
    <w:p>
      <w:pPr>
        <w:pStyle w:val="Normal"/>
        <w:ind w:left="-360" w:hanging="0"/>
        <w:rPr/>
      </w:pPr>
      <w:r>
        <w:rPr/>
        <w:t>-Каким  видом  транспорта  вы,  пользуетесь,  что  бы  добраться  до  школы?</w:t>
      </w:r>
    </w:p>
    <w:p>
      <w:pPr>
        <w:pStyle w:val="Normal"/>
        <w:ind w:left="-360" w:hanging="0"/>
        <w:rPr/>
      </w:pPr>
      <w:r>
        <w:rPr/>
        <w:t>-Поднимите  руки  те,  кто  идёт  до  школы  пешком?</w:t>
      </w:r>
    </w:p>
    <w:p>
      <w:pPr>
        <w:pStyle w:val="Normal"/>
        <w:ind w:left="-360" w:hanging="0"/>
        <w:rPr/>
      </w:pPr>
      <w:r>
        <w:rPr/>
        <w:t>-Сегодня  на  уроке  мы  поговорим  о  вашей  дороге  до  школы  и  домой,  о  том,  что  нужно  знать,  что  бы  она  была  безопасн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РАБОТА  НАД  НОВЫМ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(</w:t>
      </w:r>
      <w:r>
        <w:rPr/>
        <w:t>На  доске  записаны  слова:        све-то-фор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                              </w:t>
      </w:r>
      <w:r>
        <w:rPr/>
        <w:t>пе-ше-ход-ный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пе-ре-ход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пе-ше-ход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</w:t>
      </w:r>
      <w:r>
        <w:rPr/>
        <w:t>пас-са-жи-ры)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Поможет  нам  наш  друг.  Догадайтесь,  кто  он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</w:t>
      </w:r>
      <w:r>
        <w:rPr/>
        <w:t>Чтоб  тебе  помочь</w:t>
      </w:r>
    </w:p>
    <w:p>
      <w:pPr>
        <w:pStyle w:val="Normal"/>
        <w:ind w:left="-360" w:hanging="0"/>
        <w:rPr/>
      </w:pPr>
      <w:r>
        <w:rPr/>
        <w:t xml:space="preserve">                                                </w:t>
      </w:r>
      <w:r>
        <w:rPr/>
        <w:t>Путь  пройти  опасный</w:t>
      </w:r>
    </w:p>
    <w:p>
      <w:pPr>
        <w:pStyle w:val="Normal"/>
        <w:ind w:left="-360" w:hanging="0"/>
        <w:rPr/>
      </w:pPr>
      <w:r>
        <w:rPr/>
        <w:t xml:space="preserve">                                               </w:t>
      </w:r>
      <w:r>
        <w:rPr/>
        <w:t>Горит  и  день  и  ночь</w:t>
      </w:r>
    </w:p>
    <w:p>
      <w:pPr>
        <w:pStyle w:val="Normal"/>
        <w:ind w:left="-360" w:hanging="0"/>
        <w:rPr/>
      </w:pPr>
      <w:r>
        <w:rPr/>
        <w:t xml:space="preserve">                                               </w:t>
      </w:r>
      <w:r>
        <w:rPr/>
        <w:t>Зелёный,  жёлтый,  красный.</w:t>
      </w:r>
    </w:p>
    <w:p>
      <w:pPr>
        <w:pStyle w:val="Normal"/>
        <w:ind w:left="-360" w:hanging="0"/>
        <w:rPr/>
      </w:pPr>
      <w:r>
        <w:rPr/>
        <w:t>-Найдите  отгадку  среди  слов  на  доске.  Прочитаем  его.</w:t>
      </w:r>
    </w:p>
    <w:p>
      <w:pPr>
        <w:pStyle w:val="Normal"/>
        <w:ind w:left="-360" w:hanging="0"/>
        <w:rPr/>
      </w:pPr>
      <w:r>
        <w:rPr/>
        <w:t>-Что  обозначают  сигналы  светофора?</w:t>
      </w:r>
    </w:p>
    <w:p>
      <w:pPr>
        <w:pStyle w:val="Normal"/>
        <w:ind w:left="-360" w:hanging="0"/>
        <w:rPr/>
      </w:pPr>
      <w:r>
        <w:rPr/>
        <w:t>-Придумайте  предложение  про  светофор  по  схеме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lang w:val="en-US"/>
        </w:rPr>
        <w:t xml:space="preserve">|____    ______   _____  ______  _____  </w:t>
      </w:r>
      <w:r>
        <w:rPr/>
        <w:t>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(На  светофоре  зажёгся  зелёный  свет.</w:t>
      </w:r>
    </w:p>
    <w:p>
      <w:pPr>
        <w:pStyle w:val="Normal"/>
        <w:ind w:left="-360" w:hanging="0"/>
        <w:rPr/>
      </w:pPr>
      <w:r>
        <w:rPr/>
        <w:t>Светофор  помогает  нам  перейти  улицу.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Что  же  помогает  нам  сделать  светофор?</w:t>
      </w:r>
    </w:p>
    <w:p>
      <w:pPr>
        <w:pStyle w:val="Normal"/>
        <w:ind w:left="-360" w:hanging="0"/>
        <w:rPr/>
      </w:pPr>
      <w:r>
        <w:rPr/>
        <w:t>-А  где  надо  переходить улицу?</w:t>
      </w:r>
    </w:p>
    <w:p>
      <w:pPr>
        <w:pStyle w:val="Normal"/>
        <w:ind w:left="-360" w:hanging="0"/>
        <w:rPr/>
      </w:pPr>
      <w:r>
        <w:rPr/>
        <w:t>-Найдите  это  слово  на  доске.  Прочитаем  его.</w:t>
      </w:r>
    </w:p>
    <w:p>
      <w:pPr>
        <w:pStyle w:val="Normal"/>
        <w:ind w:left="-360" w:hanging="0"/>
        <w:rPr/>
      </w:pPr>
      <w:r>
        <w:rPr/>
        <w:t>-Как  мы  узнаём,  где  находится  пешеходный  переход?</w:t>
      </w:r>
    </w:p>
    <w:p>
      <w:pPr>
        <w:pStyle w:val="Normal"/>
        <w:ind w:left="-360" w:hanging="0"/>
        <w:rPr/>
      </w:pPr>
      <w:r>
        <w:rPr/>
        <w:t>(На доску  вывешиваются  иллюстрации:  знак  «Пешеходный  переход», «зебра»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Поднимите  руку,  кому  по  пути  в  школу  и  обратно  приходится  переходить  дорогу?.</w:t>
      </w:r>
    </w:p>
    <w:p>
      <w:pPr>
        <w:pStyle w:val="Normal"/>
        <w:ind w:left="-360" w:hanging="0"/>
        <w:rPr/>
      </w:pPr>
      <w:r>
        <w:rPr/>
        <w:t>-Расскажите,  как,  вы, это  делаете?</w:t>
      </w:r>
    </w:p>
    <w:p>
      <w:pPr>
        <w:pStyle w:val="Normal"/>
        <w:ind w:left="-360" w:hanging="0"/>
        <w:rPr/>
      </w:pPr>
      <w:r>
        <w:rPr/>
        <w:t>-Сейчас  мы  поиграем  в   игру: «Мы  пешеходы».</w:t>
      </w:r>
    </w:p>
    <w:p>
      <w:pPr>
        <w:pStyle w:val="Normal"/>
        <w:ind w:left="-360" w:hanging="0"/>
        <w:rPr/>
      </w:pPr>
      <w:r>
        <w:rPr/>
        <w:t>-Кого  называют  пешеходом?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</w:t>
      </w:r>
      <w:r>
        <w:rPr/>
        <w:t>Коль  на  улицу  ты  вышел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</w:t>
      </w:r>
      <w:r>
        <w:rPr/>
        <w:t>Знай  приятель  наперёд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</w:t>
      </w:r>
      <w:r>
        <w:rPr/>
        <w:t>Всех  названий  стал  ты  выше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</w:t>
      </w:r>
      <w:r>
        <w:rPr/>
        <w:t>Стал  ты  сразу – пешеход.</w:t>
      </w:r>
    </w:p>
    <w:p>
      <w:pPr>
        <w:pStyle w:val="Normal"/>
        <w:ind w:left="-360" w:hanging="0"/>
        <w:rPr/>
      </w:pPr>
      <w:r>
        <w:rPr/>
        <w:t>-Найдите  это  слово  на  доске.  Прочитаем  его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оводится  игра,  где  дети выполняют  роли:  пешеходов,  машин  и  светофор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Но  не  все  ребята  идут  в  школу  пешком.</w:t>
      </w:r>
    </w:p>
    <w:p>
      <w:pPr>
        <w:pStyle w:val="Normal"/>
        <w:ind w:left="-360" w:hanging="0"/>
        <w:rPr/>
      </w:pPr>
      <w:r>
        <w:rPr/>
        <w:t>-Поднимите  руки,  те,  кто  едет  в  школу  на  автобусе?</w:t>
      </w:r>
    </w:p>
    <w:p>
      <w:pPr>
        <w:pStyle w:val="Normal"/>
        <w:ind w:left="-360" w:hanging="0"/>
        <w:rPr/>
      </w:pPr>
      <w:r>
        <w:rPr/>
        <w:t>-Когда,  вы,  садитесь  в  автобус,  кем,  вы,  становитесь?  (пассажирами).</w:t>
      </w:r>
    </w:p>
    <w:p>
      <w:pPr>
        <w:pStyle w:val="Normal"/>
        <w:ind w:left="-360" w:hanging="0"/>
        <w:rPr/>
      </w:pPr>
      <w:r>
        <w:rPr/>
        <w:t xml:space="preserve">-Найдите  это  слово  на  доске.  Прочитаем  его. </w:t>
      </w:r>
    </w:p>
    <w:p>
      <w:pPr>
        <w:pStyle w:val="Normal"/>
        <w:ind w:left="-360" w:hanging="0"/>
        <w:rPr/>
      </w:pPr>
      <w:r>
        <w:rPr/>
        <w:t>-Для  пассажиров  светофор  приготовил  вопросы.  (Вопросы  раздаются  детям.  Они  выходят  по  одному  к  доске  и  читают  свой  вопрос  для  всех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  НАДО  ВЕСТИ  СЕБЯ  НА  ОСТАНОВКЕ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  ЗАХОДИТЬ  В  АВТОБУС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  ВЕСТИ  СЕБЯ В  АВТОБУСЕ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  ВЫХОДИТЬ  ИЗ  АВТОБУСА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  ПЕРЕЙТИ  НА  ДРУГУЮ  СТОРОНУ  ДОРОГИ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Я  вижу  вы  хорошо  знаете  правила  поведения  пешеходов  и  пассажиров.</w:t>
      </w:r>
    </w:p>
    <w:p>
      <w:pPr>
        <w:pStyle w:val="Normal"/>
        <w:ind w:left="-360" w:hanging="0"/>
        <w:rPr/>
      </w:pPr>
      <w:r>
        <w:rPr/>
        <w:t>-Что  бы  дальше  продолжить  нашу  с   вами работу,  давайте  отдохнём.</w:t>
      </w:r>
    </w:p>
    <w:p>
      <w:pPr>
        <w:pStyle w:val="Normal"/>
        <w:tabs>
          <w:tab w:val="clear" w:pos="708"/>
          <w:tab w:val="left" w:pos="8235" w:leader="none"/>
        </w:tabs>
        <w:ind w:left="-360" w:hanging="0"/>
        <w:rPr/>
      </w:pPr>
      <w:r>
        <w:rPr/>
        <w:tab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</w:t>
      </w:r>
    </w:p>
    <w:p>
      <w:pPr>
        <w:pStyle w:val="Normal"/>
        <w:ind w:left="-540" w:hanging="0"/>
        <w:rPr/>
      </w:pPr>
      <w:r>
        <w:rPr/>
        <w:t>Дорога  не  тропинка</w:t>
      </w:r>
    </w:p>
    <w:p>
      <w:pPr>
        <w:pStyle w:val="Normal"/>
        <w:ind w:left="-540" w:hanging="0"/>
        <w:rPr/>
      </w:pPr>
      <w:r>
        <w:rPr/>
        <w:t>Дорога  не  канава</w:t>
      </w:r>
    </w:p>
    <w:p>
      <w:pPr>
        <w:pStyle w:val="Normal"/>
        <w:ind w:left="-540" w:hanging="0"/>
        <w:rPr/>
      </w:pPr>
      <w:r>
        <w:rPr/>
        <w:t>Сперва  смотри  налево</w:t>
      </w:r>
    </w:p>
    <w:p>
      <w:pPr>
        <w:pStyle w:val="Normal"/>
        <w:ind w:left="-540" w:hanging="0"/>
        <w:rPr/>
      </w:pPr>
      <w:r>
        <w:rPr/>
        <w:t>Потом  смотри  направо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Ты  налево  повернись,</w:t>
      </w:r>
    </w:p>
    <w:p>
      <w:pPr>
        <w:pStyle w:val="Normal"/>
        <w:ind w:left="-540" w:hanging="0"/>
        <w:rPr/>
      </w:pPr>
      <w:r>
        <w:rPr/>
        <w:t>Другу  рядом  улыбнись</w:t>
      </w:r>
    </w:p>
    <w:p>
      <w:pPr>
        <w:pStyle w:val="Normal"/>
        <w:ind w:left="-540" w:hanging="0"/>
        <w:rPr/>
      </w:pPr>
      <w:r>
        <w:rPr/>
        <w:t>Топни  правою  ногой</w:t>
      </w:r>
    </w:p>
    <w:p>
      <w:pPr>
        <w:pStyle w:val="Normal"/>
        <w:ind w:left="-540" w:hanging="0"/>
        <w:rPr/>
      </w:pPr>
      <w:r>
        <w:rPr/>
        <w:t>Раз-два-три</w:t>
      </w:r>
    </w:p>
    <w:p>
      <w:pPr>
        <w:pStyle w:val="Normal"/>
        <w:ind w:left="-540" w:hanging="0"/>
        <w:rPr/>
      </w:pPr>
      <w:r>
        <w:rPr/>
        <w:t>Покачай  головой</w:t>
      </w:r>
    </w:p>
    <w:p>
      <w:pPr>
        <w:pStyle w:val="Normal"/>
        <w:ind w:left="-540" w:hanging="0"/>
        <w:rPr/>
      </w:pPr>
      <w:r>
        <w:rPr/>
        <w:t>Раз-два-три</w:t>
      </w:r>
    </w:p>
    <w:p>
      <w:pPr>
        <w:pStyle w:val="Normal"/>
        <w:ind w:left="-540" w:hanging="0"/>
        <w:rPr/>
      </w:pPr>
      <w:r>
        <w:rPr/>
        <w:t>Руки  вверх  ты  подними</w:t>
      </w:r>
    </w:p>
    <w:p>
      <w:pPr>
        <w:pStyle w:val="Normal"/>
        <w:ind w:left="-540" w:hanging="0"/>
        <w:rPr/>
      </w:pPr>
      <w:r>
        <w:rPr/>
        <w:t>И  похлопай:  раз-два-тр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ЗАКРЕПЛЕНИЕ  И  ОБОБЩЕНИЕ  ПРОЙДЕННОГО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РАБОТА  С  УЧЕБНИКОМ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Откройте  ваши  учебники  на  с.24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Что  это  за  мальчик?  Как  его  зовут?</w:t>
      </w:r>
    </w:p>
    <w:p>
      <w:pPr>
        <w:pStyle w:val="Normal"/>
        <w:ind w:left="-540" w:hanging="0"/>
        <w:rPr/>
      </w:pPr>
      <w:r>
        <w:rPr/>
        <w:t>-Он  не  знает,  как  себя  вести.  Помогите  ему.  (Выслушиваются  ответы  детей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РАБОТА  В  ТЕТРАДЯХ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-Светофору  очень  хочется,  что  бы  вы  нарисовали  его  и  написали,  что  обозначают  его  сигналы.</w:t>
      </w:r>
    </w:p>
    <w:p>
      <w:pPr>
        <w:pStyle w:val="Normal"/>
        <w:ind w:left="-540" w:hanging="0"/>
        <w:rPr/>
      </w:pPr>
      <w:r>
        <w:rPr/>
        <w:t>ПРАКТИЧЕСКАЯ  РАБОТА   ДЕТЕ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ИТОГ  УРОКА.  ОЦЕНИВАНИЕ  РАБОТЫ 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36:00Z</dcterms:created>
  <dc:creator> </dc:creator>
  <dc:description/>
  <cp:keywords/>
  <dc:language>en-US</dc:language>
  <cp:lastModifiedBy>17</cp:lastModifiedBy>
  <cp:lastPrinted>2009-03-24T20:31:00Z</cp:lastPrinted>
  <dcterms:modified xsi:type="dcterms:W3CDTF">2012-02-23T05:01:00Z</dcterms:modified>
  <cp:revision>5</cp:revision>
  <dc:subject/>
  <dc:title/>
</cp:coreProperties>
</file>