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лана урока математики в 1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Число 8. Письмо цифры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сознания учащихся закономерность: если стало больше, то прибавляли, если меньше,  значит вычита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знакомить учащихся с числом 8. Научить писать цифру 8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апись изученных цифр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обучающихся в сравнении чисе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:  карточки- прописи, геометрические фигуры, магнитный набор цифр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СО: мультимедиа, ПК, мультимедийный продукт « В царстве наук», исполненный в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целей. Сегодня познакомимся с новым числом, научимся писать новую цифру, повторим запись ранее изученных цифр. Поупражняемся в сравнении чисел. Разберём закономерность «почему, если стало больше, то прибавляли, если стало меньше, то вычитал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счёт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пришёл в гости на наш урок? (знаки Мудрецов)    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а, Пёс и Ёж приглашают нас в путешествие по Царству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правляемся? (Да)         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неговиков?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математическое высказывание выберем? (Перв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неговиков с метл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неговиков с лопат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неговиков с вет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ли Вы отвечаете, проверим….(Клик по стрел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  <w:r>
        <w:rPr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 платья в прямом порядке, в обратном. Сколько плать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предмет похожа цифра 6? ( На зам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ягод на экра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ягод стало больше или меньше? Почему? ( Потому, что добавили)</w:t>
      </w:r>
    </w:p>
    <w:p>
      <w:pPr>
        <w:pStyle w:val="Normal"/>
        <w:spacing w:lineRule="auto" w:line="240" w:before="0" w:after="0"/>
        <w:rPr/>
      </w:pPr>
      <w:r>
        <w:rPr/>
        <w:t>4. Пропись в первой строке клеточек.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7"/>
        <w:gridCol w:w="274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39"/>
        <w:gridCol w:w="280"/>
        <w:gridCol w:w="326"/>
        <w:gridCol w:w="281"/>
        <w:gridCol w:w="273"/>
        <w:gridCol w:w="1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числом 8. Состав числ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61pt;margin-top:12.7pt;width:16.95pt;height:23.45pt;mso-wrap-style:none;v-text-anchor:middle" type="_x0000_t136">
            <v:path textpathok="t"/>
            <v:textpath on="t" fitshape="t" string="1" style="font-family:&quot;Arial Black&quot;;font-size:14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92d050" stroked="t" o:allowincell="f" style="position:absolute;margin-left:446pt;margin-top:12.7pt;width:22.95pt;height:25.2pt;mso-wrap-style:none;v-text-anchor:middle" type="_x0000_t136">
            <v:path textpathok="t"/>
            <v:textpath on="t" fitshape="t" string="7" style="font-family:&quot;Arial Black&quot;;font-size:14pt"/>
            <v:fill o:detectmouseclick="t" type="solid" color2="#6d2fa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1135</wp:posOffset>
                </wp:positionH>
                <wp:positionV relativeFrom="paragraph">
                  <wp:posOffset>91440</wp:posOffset>
                </wp:positionV>
                <wp:extent cx="1270" cy="14738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5.05pt;margin-top:-24.95pt;width:0.1pt;height:11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1135</wp:posOffset>
                </wp:positionH>
                <wp:positionV relativeFrom="paragraph">
                  <wp:posOffset>91440</wp:posOffset>
                </wp:positionV>
                <wp:extent cx="393700" cy="3689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2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7.2pt;width:31pt;height: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91440</wp:posOffset>
                </wp:positionV>
                <wp:extent cx="394970" cy="3689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28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7.2pt;width:31pt;height:2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На доске магнитные фигуры, пересчитайте их. (8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красных фигур? (1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1135</wp:posOffset>
                </wp:positionH>
                <wp:positionV relativeFrom="paragraph">
                  <wp:posOffset>50800</wp:posOffset>
                </wp:positionV>
                <wp:extent cx="393700" cy="33083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2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4pt;width:31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50800</wp:posOffset>
                </wp:positionV>
                <wp:extent cx="394970" cy="33083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28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pt;width:31pt;height:2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А остальных? (7)</w:t>
      </w:r>
    </w:p>
    <w:p>
      <w:pPr>
        <w:pStyle w:val="Style15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176530</wp:posOffset>
                </wp:positionV>
                <wp:extent cx="394970" cy="30543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2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3.9pt;width:31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1135</wp:posOffset>
                </wp:positionH>
                <wp:positionV relativeFrom="paragraph">
                  <wp:posOffset>176530</wp:posOffset>
                </wp:positionV>
                <wp:extent cx="393700" cy="30543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2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13.9pt;width:3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рикрепим магнитные цифры к ёлк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зелёных фигур? (2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1135</wp:posOffset>
                </wp:positionH>
                <wp:positionV relativeFrom="paragraph">
                  <wp:posOffset>73025</wp:posOffset>
                </wp:positionV>
                <wp:extent cx="393700" cy="3181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2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5.75pt;width:31pt;height:2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6800</wp:posOffset>
                </wp:positionH>
                <wp:positionV relativeFrom="paragraph">
                  <wp:posOffset>73025</wp:posOffset>
                </wp:positionV>
                <wp:extent cx="394970" cy="31813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28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5.75pt;width:31pt;height:2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- А остальных? (6) и. т. д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колько пар лыж? (пропись цифры 4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А сколько всего  лыж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дер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онятия «пара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колько пар оленей в упряжк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колько оленей всего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ь цифры 8 во второй строке клеточ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уализация понятия закономерности: если стало больше, то прибавляли, если меньше,  значит вычитал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снежинок?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о больше или меньше? Почему? (Меньше, 3) Пропись цифры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ставьте правило. (Если стало больше, то прибавляли, если меньше,  значит вычитал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над пространственными отношениями.</w:t>
      </w:r>
      <w:r>
        <w:rPr/>
        <w:t xml:space="preserve">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ервое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следнее?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азови предметы – соседи вален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ежду шишкой  и телевизором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ходится справа от ананаса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левее лампы? И. т. 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 Аналогичная работа по ленте чисел. По учебнику  стр.52. по тетради стр.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 Закрепление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колько лягушек? (1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рипрыгало друзей? (4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о больше или меньше? Почему? Сколько стало лягушек?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2. Итог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еред нами какая цифра? Прочитайте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ихотворение о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Многие ребята, которые активно рабо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учат пятёр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27:00Z</dcterms:created>
  <dc:creator>Admin</dc:creator>
  <dc:description/>
  <cp:keywords/>
  <dc:language>en-US</dc:language>
  <cp:lastModifiedBy>Admin</cp:lastModifiedBy>
  <dcterms:modified xsi:type="dcterms:W3CDTF">2012-02-24T13:18:00Z</dcterms:modified>
  <cp:revision>4</cp:revision>
  <dc:subject/>
  <dc:title/>
</cp:coreProperties>
</file>