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/>
        <w:t xml:space="preserve">        </w:t>
      </w:r>
    </w:p>
    <w:p>
      <w:pPr>
        <w:pStyle w:val="NoSpacing"/>
        <w:bidi w:val="0"/>
        <w:ind w:left="0" w:right="0" w:hanging="0"/>
        <w:jc w:val="center"/>
        <w:rPr/>
      </w:pPr>
      <w:r>
        <w:rPr/>
        <w:t xml:space="preserve">    </w:t>
      </w:r>
      <w:r>
        <w:rPr/>
        <w:t>Муниципальное казённое образовательное учреждение</w:t>
      </w:r>
    </w:p>
    <w:p>
      <w:pPr>
        <w:pStyle w:val="NoSpacing"/>
        <w:bidi w:val="0"/>
        <w:ind w:left="0" w:right="0" w:hanging="0"/>
        <w:jc w:val="center"/>
        <w:rPr/>
      </w:pPr>
      <w:r>
        <w:rPr/>
        <w:t>Москаленского муниципального района</w:t>
      </w:r>
    </w:p>
    <w:p>
      <w:pPr>
        <w:pStyle w:val="NoSpacing"/>
        <w:bidi w:val="0"/>
        <w:ind w:left="0" w:right="0" w:hanging="0"/>
        <w:jc w:val="center"/>
        <w:rPr/>
      </w:pPr>
      <w:r>
        <w:rPr/>
        <w:t>Омской области.</w:t>
      </w:r>
    </w:p>
    <w:p>
      <w:pPr>
        <w:pStyle w:val="NoSpacing"/>
        <w:bidi w:val="0"/>
        <w:ind w:left="0" w:right="0" w:hanging="0"/>
        <w:jc w:val="center"/>
        <w:rPr/>
      </w:pPr>
      <w:r>
        <w:rPr/>
        <w:t>«Гимназия им. Горького А.М.»</w:t>
      </w:r>
    </w:p>
    <w:p>
      <w:pPr>
        <w:pStyle w:val="Normal"/>
        <w:widowControl w:val="false"/>
        <w:bidi w:val="0"/>
        <w:ind w:left="0" w:right="5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hanging="0"/>
        <w:jc w:val="center"/>
        <w:rPr/>
      </w:pPr>
      <w:r>
        <w:rPr>
          <w:i/>
          <w:sz w:val="40"/>
          <w:szCs w:val="40"/>
        </w:rPr>
        <w:t xml:space="preserve">Методическая разработка </w:t>
      </w:r>
    </w:p>
    <w:p>
      <w:pPr>
        <w:pStyle w:val="Normal"/>
        <w:widowControl w:val="false"/>
        <w:bidi w:val="0"/>
        <w:ind w:left="0" w:right="50" w:hanging="0"/>
        <w:jc w:val="center"/>
        <w:rPr/>
      </w:pPr>
      <w:r>
        <w:rPr>
          <w:i/>
          <w:sz w:val="40"/>
          <w:szCs w:val="40"/>
        </w:rPr>
        <w:t>тематического классного часа</w:t>
      </w:r>
    </w:p>
    <w:p>
      <w:pPr>
        <w:pStyle w:val="Normal"/>
        <w:widowControl w:val="false"/>
        <w:bidi w:val="0"/>
        <w:ind w:left="0" w:right="50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bidi w:val="0"/>
        <w:ind w:left="0" w:right="50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bidi w:val="0"/>
        <w:ind w:left="0" w:right="50" w:hanging="0"/>
        <w:jc w:val="both"/>
        <w:rPr/>
      </w:pPr>
      <w:r>
        <w:rPr>
          <w:rFonts w:cs="Arial CYR" w:ascii="Monotype Corsiva" w:hAnsi="Monotype Corsiva"/>
          <w:b/>
          <w:bCs/>
          <w:i/>
          <w:sz w:val="72"/>
          <w:szCs w:val="72"/>
        </w:rPr>
        <w:t>«Мы – за здоровый образ жизни».</w:t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Spacing"/>
        <w:bidi w:val="0"/>
        <w:ind w:left="0" w:right="0" w:hanging="0"/>
        <w:jc w:val="right"/>
        <w:rPr/>
      </w:pPr>
      <w:r>
        <w:rPr>
          <w:sz w:val="22"/>
          <w:szCs w:val="22"/>
        </w:rPr>
        <w:t>Разработала:</w:t>
      </w:r>
      <w:r>
        <w:rPr/>
        <w:t xml:space="preserve"> учитель физики</w:t>
      </w:r>
    </w:p>
    <w:p>
      <w:pPr>
        <w:pStyle w:val="NoSpacing"/>
        <w:bidi w:val="0"/>
        <w:ind w:left="0" w:right="0" w:hanging="0"/>
        <w:jc w:val="right"/>
        <w:rPr/>
      </w:pPr>
      <w:r>
        <w:rPr/>
        <w:t xml:space="preserve"> </w:t>
      </w:r>
      <w:r>
        <w:rPr/>
        <w:t>МКОУ «Гимназия им.Горького А.М.»</w:t>
      </w:r>
    </w:p>
    <w:p>
      <w:pPr>
        <w:pStyle w:val="NoSpacing"/>
        <w:bidi w:val="0"/>
        <w:ind w:left="0" w:right="0" w:hanging="0"/>
        <w:jc w:val="right"/>
        <w:rPr/>
      </w:pPr>
      <w:r>
        <w:rPr/>
        <w:t>Малкова Марина Борисовна</w:t>
      </w:r>
    </w:p>
    <w:p>
      <w:pPr>
        <w:pStyle w:val="Normal"/>
        <w:widowControl w:val="false"/>
        <w:bidi w:val="0"/>
        <w:ind w:left="0" w:right="50" w:firstLine="709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50" w:firstLine="709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50"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50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rPr/>
      </w:pPr>
      <w:r>
        <w:rPr/>
        <w:t>Пояснительная записка.</w:t>
      </w:r>
    </w:p>
    <w:p>
      <w:pPr>
        <w:pStyle w:val="NoSpacing"/>
        <w:bidi w:val="0"/>
        <w:ind w:left="0" w:right="617" w:hanging="0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/>
      </w:pPr>
      <w:r>
        <w:rPr/>
        <w:t xml:space="preserve">        </w:t>
      </w:r>
      <w:r>
        <w:rPr/>
        <w:t>Проблема наркомании, алкоголизма, курения в подростковом и даже в детском возрасте в последние годы становится чрезвычайно актуальной. Все эти вредные привычки поражают молодых.</w:t>
      </w:r>
    </w:p>
    <w:p>
      <w:pPr>
        <w:pStyle w:val="NoSpacing"/>
        <w:bidi w:val="0"/>
        <w:ind w:left="0" w:right="617" w:hanging="0"/>
        <w:jc w:val="both"/>
        <w:rPr/>
      </w:pPr>
      <w:r>
        <w:rPr/>
        <w:t xml:space="preserve">        </w:t>
      </w:r>
      <w:r>
        <w:rPr/>
        <w:t>Общеизвестно, что регулярное потребление психо - активных веществ ухудшает физическое и психическое состояние человека, снижает его интеллектуальные способности, включает его в порочный круг зависимости. Такой человек не способен к продуктивной деятельности. Все его силы направлены на то, чтобы найти новую дозу.</w:t>
      </w:r>
    </w:p>
    <w:p>
      <w:pPr>
        <w:pStyle w:val="NoSpacing"/>
        <w:bidi w:val="0"/>
        <w:ind w:left="0" w:right="617" w:hanging="0"/>
        <w:jc w:val="both"/>
        <w:rPr/>
      </w:pPr>
      <w:r>
        <w:rPr/>
        <w:t xml:space="preserve">        </w:t>
      </w:r>
      <w:r>
        <w:rPr/>
        <w:t>Подросток из благополучной семьи также может попасть под дурное влияние, так как большую часть свободного времени проводят вне контроля взрослых – на улице, со сверстниками.</w:t>
      </w:r>
    </w:p>
    <w:p>
      <w:pPr>
        <w:pStyle w:val="NoSpacing"/>
        <w:bidi w:val="0"/>
        <w:ind w:left="0" w:right="617" w:hanging="0"/>
        <w:jc w:val="both"/>
        <w:rPr/>
      </w:pPr>
      <w:r>
        <w:rPr/>
        <w:t xml:space="preserve">        </w:t>
      </w:r>
      <w:r>
        <w:rPr/>
        <w:t xml:space="preserve">Здоровый образ жизни и вредные привычки несовместимы. Поэтому, пропаганда здорового образа жизни – насущное требование дня. Одним из видов пропаганды факторов, способствующих сохранению здоровья, является проведение тематических часов общения. </w:t>
      </w:r>
    </w:p>
    <w:p>
      <w:pPr>
        <w:pStyle w:val="NoSpacing"/>
        <w:bidi w:val="0"/>
        <w:ind w:left="0" w:right="617" w:hanging="0"/>
        <w:jc w:val="both"/>
        <w:rPr/>
      </w:pPr>
      <w:r>
        <w:rPr/>
        <w:t xml:space="preserve">         </w:t>
      </w:r>
      <w:r>
        <w:rPr/>
        <w:t xml:space="preserve">Цели: </w:t>
      </w:r>
    </w:p>
    <w:p>
      <w:pPr>
        <w:pStyle w:val="NoSpacing"/>
        <w:numPr>
          <w:ilvl w:val="0"/>
          <w:numId w:val="2"/>
        </w:numPr>
        <w:bidi w:val="0"/>
        <w:ind w:left="720" w:right="617" w:hanging="360"/>
        <w:jc w:val="both"/>
        <w:rPr/>
      </w:pPr>
      <w:r>
        <w:rPr/>
        <w:t>пропагандировать здоровый образ жизни;</w:t>
      </w:r>
    </w:p>
    <w:p>
      <w:pPr>
        <w:pStyle w:val="NoSpacing"/>
        <w:numPr>
          <w:ilvl w:val="0"/>
          <w:numId w:val="2"/>
        </w:numPr>
        <w:bidi w:val="0"/>
        <w:ind w:left="720" w:right="617" w:hanging="360"/>
        <w:jc w:val="both"/>
        <w:rPr/>
      </w:pPr>
      <w:r>
        <w:rPr/>
        <w:t>предупредить учащихся о вреде курения;</w:t>
      </w:r>
    </w:p>
    <w:p>
      <w:pPr>
        <w:pStyle w:val="NoSpacing"/>
        <w:numPr>
          <w:ilvl w:val="0"/>
          <w:numId w:val="2"/>
        </w:numPr>
        <w:bidi w:val="0"/>
        <w:ind w:left="720" w:right="617" w:hanging="360"/>
        <w:jc w:val="both"/>
        <w:rPr/>
      </w:pPr>
      <w:r>
        <w:rPr/>
        <w:t>формировать у учащихся осознанное негативное отношение к алкоголю и наркотикам;</w:t>
      </w:r>
    </w:p>
    <w:p>
      <w:pPr>
        <w:pStyle w:val="NoSpacing"/>
        <w:numPr>
          <w:ilvl w:val="0"/>
          <w:numId w:val="2"/>
        </w:numPr>
        <w:bidi w:val="0"/>
        <w:ind w:left="720" w:right="617" w:hanging="360"/>
        <w:jc w:val="both"/>
        <w:rPr/>
      </w:pPr>
      <w:r>
        <w:rPr/>
        <w:t>научиться правильно вести себя в ситуации, когда кто-то из окружающих предлагает закурить, попробовать алкоголь или наркотики;</w:t>
      </w:r>
    </w:p>
    <w:p>
      <w:pPr>
        <w:pStyle w:val="NoSpacing"/>
        <w:numPr>
          <w:ilvl w:val="0"/>
          <w:numId w:val="2"/>
        </w:numPr>
        <w:bidi w:val="0"/>
        <w:ind w:left="720" w:right="617" w:hanging="360"/>
        <w:jc w:val="both"/>
        <w:rPr/>
      </w:pPr>
      <w:r>
        <w:rPr/>
        <w:t>развить навыки принятия решений в личной жизни.</w:t>
      </w:r>
    </w:p>
    <w:p>
      <w:pPr>
        <w:pStyle w:val="NoSpacing"/>
        <w:bidi w:val="0"/>
        <w:ind w:left="0" w:right="617" w:hanging="0"/>
        <w:jc w:val="both"/>
        <w:rPr/>
      </w:pPr>
      <w:r>
        <w:rPr/>
        <w:t xml:space="preserve">        </w:t>
      </w:r>
      <w:r>
        <w:rPr/>
        <w:t>Задачи:</w:t>
      </w:r>
    </w:p>
    <w:p>
      <w:pPr>
        <w:pStyle w:val="NoSpacing"/>
        <w:numPr>
          <w:ilvl w:val="0"/>
          <w:numId w:val="3"/>
        </w:numPr>
        <w:bidi w:val="0"/>
        <w:ind w:left="720" w:right="617" w:hanging="360"/>
        <w:jc w:val="both"/>
        <w:rPr/>
      </w:pPr>
      <w:r>
        <w:rPr/>
        <w:t>приобщение учащихся к здоровому образу жизни;</w:t>
      </w:r>
    </w:p>
    <w:p>
      <w:pPr>
        <w:pStyle w:val="NoSpacing"/>
        <w:numPr>
          <w:ilvl w:val="0"/>
          <w:numId w:val="3"/>
        </w:numPr>
        <w:bidi w:val="0"/>
        <w:ind w:left="720" w:right="617" w:hanging="360"/>
        <w:jc w:val="both"/>
        <w:rPr/>
      </w:pPr>
      <w:r>
        <w:rPr/>
        <w:t xml:space="preserve">распространить среди подростков информацию о том, к каким последствиям может привести употребление алкоголя и наркотиков, табакокурения; </w:t>
      </w:r>
    </w:p>
    <w:p>
      <w:pPr>
        <w:pStyle w:val="NoSpacing"/>
        <w:numPr>
          <w:ilvl w:val="0"/>
          <w:numId w:val="3"/>
        </w:numPr>
        <w:bidi w:val="0"/>
        <w:ind w:left="720" w:right="617" w:hanging="360"/>
        <w:jc w:val="both"/>
        <w:rPr/>
      </w:pPr>
      <w:r>
        <w:rPr/>
        <w:t>помочь сформировать неприязнь к вредным привычкам;</w:t>
      </w:r>
    </w:p>
    <w:p>
      <w:pPr>
        <w:pStyle w:val="NoSpacing"/>
        <w:numPr>
          <w:ilvl w:val="0"/>
          <w:numId w:val="3"/>
        </w:numPr>
        <w:bidi w:val="0"/>
        <w:ind w:left="720" w:right="617" w:hanging="360"/>
        <w:jc w:val="both"/>
        <w:rPr/>
      </w:pPr>
      <w:r>
        <w:rPr/>
        <w:t>показать преимущества здорового образа жизни.</w:t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617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>На сцену выходят  несколько революционеров, юношей и девушек,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</w:t>
      </w:r>
      <w:r>
        <w:rPr/>
        <w:t>одетые, как  революционеры: кожаные куртки, кепки, красные косынки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</w:t>
      </w:r>
      <w:r>
        <w:rPr/>
        <w:t>Поют на мелодию революционной песни" Вихри враждебные веют над нами":</w:t>
      </w:r>
    </w:p>
    <w:p>
      <w:pPr>
        <w:pStyle w:val="Normal"/>
        <w:widowControl w:val="false"/>
        <w:bidi w:val="0"/>
        <w:ind w:left="0" w:right="617" w:firstLine="709"/>
        <w:rPr/>
      </w:pPr>
      <w:r>
        <w:rPr/>
        <w:t>Вихри враждебные веют над нами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Злые пороки планету гнетут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Их победить мы хотим вместе с вами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Пусть сигареты и водка умрут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</w:t>
      </w:r>
      <w:r>
        <w:rPr/>
        <w:t>Мы поднимаем гордо и смело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Знамя борьбы за хорошее дело-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Знамя великой борьбы за свободу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За лучший мир, за здоровье народов.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</w:t>
      </w:r>
      <w:r>
        <w:rPr/>
        <w:t xml:space="preserve">Революционеры (по очереди):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смело идет революция года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бодро идет революция века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вперед на борьбу с бедой человека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долой наркоманию, СПИД и табак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алкоголь тоже черный наш враг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мы флаг поднимаем за правое дело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 xml:space="preserve">скорее за нами!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шагаем мы смело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это прекрасно - жить на земле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встречать рассветы, провожать закаты, любоваться звездным небом..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и вдруг... разумом не понять, с рук не смыть, не стереть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расползается ВИЧ, приближается смерть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друг мой, сосед мой, товарищ и брат! Слышишь тяжелый и грозный набат?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кокаин, никотин, водка, вино!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</w:t>
      </w:r>
      <w:r>
        <w:rPr/>
        <w:t>Революционеры хором: Места им в жизни быть не должно!</w:t>
      </w:r>
    </w:p>
    <w:p>
      <w:pPr>
        <w:pStyle w:val="Normal"/>
        <w:widowControl w:val="false"/>
        <w:bidi w:val="0"/>
        <w:ind w:left="0" w:right="617" w:firstLine="142"/>
        <w:rPr/>
      </w:pPr>
      <w:r>
        <w:rPr/>
        <w:t>Со сцены все уходят, и звучит голос "за кадром":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Призрак по планете ходит день и ночь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н смеется и хохочет - всем невмочь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Хоть кричи и хоть об стенку головой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Призрак рядом, очень близко. Он - с тобой!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</w:t>
      </w:r>
      <w:r>
        <w:rPr/>
        <w:t>Под звуки мелодии романса о влюбленных выходят на сцену ОН и ОНА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н</w:t>
      </w:r>
      <w:r>
        <w:rPr>
          <w:b/>
          <w:bCs/>
        </w:rPr>
        <w:t>:</w:t>
      </w:r>
      <w:r>
        <w:rPr/>
        <w:t xml:space="preserve"> Только я и ты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Да, только я и ты, 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И ты и я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на</w:t>
      </w:r>
      <w:r>
        <w:rPr>
          <w:b/>
          <w:bCs/>
        </w:rPr>
        <w:t xml:space="preserve">: </w:t>
      </w:r>
      <w:r>
        <w:rPr/>
        <w:t>Только мы с тобой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Да, только мы с тобой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Лишь мы с тобой.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</w:t>
      </w:r>
      <w:r>
        <w:rPr/>
        <w:t>Меж ними начинает деловито виться добренький наркотик и поет: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Зачем же ограничивать фантазию, друзья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Ведь жить без приключений, поверьте мне, нельзя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А я вам подарю чудес этажи, 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А я вам до небес построю миражи, построю миражи.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 </w:t>
      </w:r>
      <w:r>
        <w:rPr/>
        <w:t>Голос за кадром: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      </w:t>
      </w:r>
      <w:r>
        <w:rPr/>
        <w:t xml:space="preserve">И они за миражами вдаль спешат, 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      </w:t>
      </w:r>
      <w:r>
        <w:rPr/>
        <w:t>Отпустив любовь и руки, сладко спят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</w:t>
      </w:r>
      <w:r>
        <w:rPr/>
        <w:t>Вокруг них кружит мираж и поет под музыку и мультфильма "Бременские музыканты":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Говорят, что я неправда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Говорят, что вру всегда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Но обман, поверьте, славно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Скрасит скучные года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-ля-ля! О-ля-ля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Скрасит скучные года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-ля-ля! О-ля-ля! О-па!!!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 </w:t>
      </w:r>
      <w:r>
        <w:rPr/>
        <w:t>Голос за кадром</w:t>
      </w:r>
      <w:r>
        <w:rPr>
          <w:u w:val="single"/>
        </w:rPr>
        <w:t>:</w:t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      </w:t>
      </w:r>
      <w:r>
        <w:rPr/>
        <w:t>Но мираж подарит сказку не за так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</w:t>
      </w:r>
      <w:r>
        <w:rPr/>
        <w:t>И его картинок ласка - не пустяк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</w:t>
      </w:r>
      <w:r>
        <w:rPr/>
        <w:t>Словно в спину нож, под утро больно, громко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</w:t>
      </w:r>
      <w:r>
        <w:rPr/>
        <w:t xml:space="preserve">О себе заявит ужас- это ломка! 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н</w:t>
      </w:r>
      <w:r>
        <w:rPr>
          <w:b/>
          <w:bCs/>
        </w:rPr>
        <w:t xml:space="preserve">:  </w:t>
      </w:r>
      <w:r>
        <w:rPr/>
        <w:t>Как же быть, как быть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       </w:t>
      </w:r>
      <w:r>
        <w:rPr/>
        <w:t>Как же дальше нам с тобою жить?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       </w:t>
      </w:r>
      <w:r>
        <w:rPr/>
        <w:t>Не могу жить с этой болью , не могу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на: Лучше нам уйти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        </w:t>
      </w:r>
      <w:r>
        <w:rPr/>
        <w:t>Миражи размыли все пути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         </w:t>
      </w:r>
      <w:r>
        <w:rPr/>
        <w:t>Нашим чувствам больше не цвести...( " Алешкина любовь")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Н и ОНА уходят со сцены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Голос за кадром: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Каждый выбирает для себя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Женщину, религию, дорогу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Дьяволу служить иль пороку-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Каждый выбирает для себя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Каждый выбирает по себе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Щит и латы, посох и заплаты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Каждый выбирает по себе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На сцену выходят революционеры и говорят по очереди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употребление наркотиков ведет к психозу и бессоннице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люди, употребляющие наркотики внутривенно, подвергают себя риску заражения ВИЧ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чрезмерное употребление алкоголя вызывает галлюцинации и припадки, а также провалы в памяти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употребление алкоголя укорачивает жизнь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На сцену выходит парень и НИКОТИН, который предлагает ему: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Покури и все пройдет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Успокоишь  нервы, 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Лишний жирок с тебя сплывет-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Ты ведь уже не первый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Ты с сигаретой супермен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Фраер крутой, отменный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Выходят революционеры и вырывают у него сигарету из рук со словами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брось сигарету! Табачный дым полон химических ядов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брось сигарету - тебе говорим! Себя отравлять не надо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в легких человека, выкуривающего пачку сигарет в день, оседает за год 1 литр табачной смолы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даже при умеренном курении продолжительность жизни сокращается на 15 лет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шансы курильщика на получение рака легких в 10 раз больше, чем некурящего человека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Все участники агитбригады выходят на сцену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Революционеры (по очереди)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нет, не позволим, не дадим! Пороки злые победим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вы молоды, сильны, красивы,и вправе сами выбирать..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в здоровье долго жить счастливо или в болезнях умирать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а с кем ты- с нами или с ними, подумай, прежде, чем решить!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4" w:right="617" w:firstLine="425"/>
        <w:rPr/>
      </w:pPr>
      <w:r>
        <w:rPr/>
        <w:t>тебе с пороками такими на свете долго не прожить!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В заключении звучит песня "Дорогою добра":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Спроси у жизни строгой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Какой идти дорогой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Куда по свету белому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Отправиться с утра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Идти за солнцем следом, 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Этот путь неведом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Иди, мой друг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Всегда иди дорогою добра.</w:t>
      </w:r>
    </w:p>
    <w:p>
      <w:pPr>
        <w:pStyle w:val="Normal"/>
        <w:widowControl w:val="false"/>
        <w:bidi w:val="0"/>
        <w:ind w:left="284" w:right="617" w:firstLine="425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Забудь свои заботы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Падения и взлеты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Не хнычь, когда судьба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Ведет себя ни как сестра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Но если с другом худо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Не уповай на чудо,-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Иди, мой друг, всегда иди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Дорогою добра.</w:t>
      </w:r>
    </w:p>
    <w:p>
      <w:pPr>
        <w:pStyle w:val="Normal"/>
        <w:widowControl w:val="false"/>
        <w:bidi w:val="0"/>
        <w:ind w:left="0" w:right="617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Ах, сколько будет разных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Сомнений и соблазнов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Не забывай, что эта жизнь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Не детская игра.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И прочь гони соблазны,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Усвой закон негласный-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>Иди, мой друг, всегда иди</w:t>
      </w:r>
    </w:p>
    <w:p>
      <w:pPr>
        <w:pStyle w:val="Normal"/>
        <w:widowControl w:val="false"/>
        <w:bidi w:val="0"/>
        <w:ind w:left="284" w:right="617" w:firstLine="425"/>
        <w:rPr/>
      </w:pPr>
      <w:r>
        <w:rPr/>
        <w:t xml:space="preserve">Дорогою добра. </w:t>
      </w:r>
    </w:p>
    <w:p>
      <w:pPr>
        <w:pStyle w:val="Normal"/>
        <w:widowControl w:val="false"/>
        <w:bidi w:val="0"/>
        <w:ind w:left="284" w:right="617" w:firstLine="425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617" w:hanging="0"/>
        <w:rPr/>
      </w:pPr>
      <w:r>
        <w:rPr/>
        <w:t xml:space="preserve">     </w:t>
      </w:r>
      <w:r>
        <w:rPr/>
        <w:t>На фоне песни идет показ слайдов презентации.</w:t>
      </w:r>
    </w:p>
    <w:p>
      <w:pPr>
        <w:pStyle w:val="Normal"/>
        <w:widowControl w:val="false"/>
        <w:bidi w:val="0"/>
        <w:ind w:left="0" w:right="617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617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617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617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617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617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617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Spacing"/>
        <w:bidi w:val="0"/>
        <w:ind w:left="0" w:right="617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onotype Corsiv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89</Words>
  <Characters>6554</Characters>
  <CharactersWithSpaces>5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7:00Z</dcterms:created>
  <dc:creator>2</dc:creator>
  <dc:description/>
  <dc:language>en-US</dc:language>
  <cp:lastModifiedBy/>
  <dcterms:modified xsi:type="dcterms:W3CDTF">2012-02-24T12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