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рок: «Окружающий мир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ема</w:t>
      </w:r>
      <w:r>
        <w:rPr>
          <w:rFonts w:cs="Arial" w:ascii="Arial" w:hAnsi="Arial"/>
          <w:b/>
          <w:i/>
        </w:rPr>
        <w:t>: «Наша Родина – Росс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рода, города, народы Росс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накомство с государственными символами России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лагом, гербом, гимно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Наш город – часть большой страны</w:t>
      </w:r>
      <w:r>
        <w:rPr>
          <w:rFonts w:cs="Arial" w:ascii="Arial" w:hAnsi="Arial"/>
        </w:rPr>
        <w:t>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истематизировать знания детей о родной стране, о столице Росси – Москве, о родном городе Армавир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знакомить с флагом, гербом и  гимном Росси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чувство патриотиз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льтимедийная установка, дидактический материал из тетради «Окружающий мир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ушки-вертолётики (у каждого учащегося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авка рисунков детей по теме: «Моя Роди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р.момен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торение изученного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«ОСЕНЬ»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ало вдруг светлее вдвое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Лес ,как в солнечных лучах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Это платье золотое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 березы на плеча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тром рано в лес идё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Листья сыплются дождё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д ногами шелестя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летят, летят, летят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 каком времени года это стихотворени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в окно, какие изменения произошли с деревьями, травой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пишите погоду сегодня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И в этот погожий (или пасмурный) осенний денёк мы с вами отправляемся в увлекательное путешествие. Но сначала давайте вспомним, как надо правильно переходить дорогу. Об этом мы с вами говорили на прошлом уроке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отвечают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>Актуализация опорных знаний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ка целей и задач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путешествие мы с вами отправимся далёко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 вот куда – вы мне скажете с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СО СТИХОМ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узнал, что у мен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Есть огромная семь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тропинка, и лесок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поле каждый колосо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ечка, небо голубое –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Это всё моё, родное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ех люблю на свете 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Это Родина моя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Так куда же мы отправимся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по просторам нашей Родин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равильно, ребята, мы будем путешествовать по просторам нашей Родины. Мы познакомимся с природой, городами, народами, населяющими нашу Родину, с государственными символами, а так же с достопримечательностями нашего горо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СЛАЙД  ТЕМА УРО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ема нашего урока: «Наша Родина – Россия. Наш город – Армавир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аше путешествие мы совершим на вертолёте, но не покидая класса. На столах у вас маленькие вертолётики, возьмите их в руки и рассмотрит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от перед нами карта России. Посмотрите какая она огромная – наша Росс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еликую землю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Любимую землю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Где мы родились и живём</w:t>
        <w:br/>
        <w:t>Мы Родиной светлой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Родиной милой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Родиной нашей зовё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начнём мы наше путешествие из нашего родного города – Армавир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АРМАВИР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днимите руки, ребята, кто родился в Армавир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если Вы родились в Армавире, то чем является для вас этот город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родиной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Малая Родин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Правильно, ребята, это ваша Родина, но это малая Родина, это то место, где вы родились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старом Армавир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68 лет назад наш город был основан черкесо-гаями. И выглядел он.конечно. по-другому. На экране вы видите исторические фотографии. Трудно узнать сейчас эти места. Но шли годы, наш город развивался, рос и превратился в красивый, многонациональный, современный город. Художники изображают наш город в картинах, музыканты воспевают в песнях, а поэты восхваляют наш город в стихах.  Вы, ребята, тоже постарались и изобразили в своих рисунках красоту нашего города.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каз и комментирование рисунков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 еще наши ребята подготовили стихи об Армавир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СОВРЕМЕННОГО ГОРОДА с музыко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ети читают стихи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АРМАВИР. 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бесконечно свой гор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аряден и мол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е только жильё,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и радость, и счастье моё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В. Обельчак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блю я свой город…</w:t>
      </w:r>
    </w:p>
    <w:p>
      <w:pPr>
        <w:pStyle w:val="Normal"/>
        <w:ind w:left="1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блю я свой город  красивый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чистый и свежий наря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евья в кудрявых причёсках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вою зелёной шумят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ивые, стройные улицы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хли в ночной тишине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на, как девчонка любуется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убанской, зыбучей волне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В. Старухин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Итак, начало нашего путешествия – город Армавир. У нашего города есть свои символы – флаг и герб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С ГЕРБОМ И ФЛАГОМ АРМАВИР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осмотрите внимательно и постарайтесь их запомнить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о перед длительным путешествием давайте проведём небольшую физминутку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КАРТА РОССИ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- Мы летим на вертолёте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д страной, над стран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 под нами горы, реки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р земной, Шар земной!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летим на вертолёте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д страной, над страной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ё увидим, восхитимся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отой, красотой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Садитесь на места, возьмите в руки вертолётики и …полетели 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КАРТА КРАЯ и фломастер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Вот летим мы, ребята, над территорией нашего края. Как он называется ?  А как по-другому называют наш край 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раснодарский край входит в состав нашей большой страны. А как она называетс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РОСС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Давайте хором прочитаем. Россия – наша большая Родина. Есть и другие имена у нашей страны. Её называют  Отечество, ласково – МАТУШКА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 с учебнико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в учебник на с. 36 и 37. Как велика наша Родина ! Давайте прочитаем о ней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читаю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Ребята, наша страна протянулась от Северного Ледовитого океана до Чёрного моря. От Балтийского моря до Тихого океан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, как называются люди, живущие в России ? (россияне, граждане России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равильно, всего в России проживает 128 народов, среди них украинцы, буряты, коми и многие другие, но большая часть – русски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НАРОДАХ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Даже в нашем классе есть и русские, и армян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Что же нас всех объединяет и делает нас гражданами одной страны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Это общая территория, единый язык – русский, закон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озьмите в руки вертолётики, мы продолжаем наше путешествие и летим на Крайний Север. Приземляемс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 О ЗИМЕ. ЛЁД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Это самый холодный уголок нашей страны, где дольше всего гостит зим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 этой земле всё время лежит снег, бывают сильные морозы. Дуют  холодные ветры, кружат метели. Эту землю так и называют – БЕЛАЯ ЗЕМЛЯ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ЖИВОТНЫХ СЕВЕР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их животных вы видите? (Олень, белый медведь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Эти животные приспособились к сильным морозам, у них густая, длинная шерсть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ЛЮДЯХ СЕВЕР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вот житель Крайнего Севера. Зимнюю одежду они шьют из оленьих шкур. А их жилище называют – ЧУМОМ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_ЧУ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вот и дети, Крайнего Севера, которые также как и вы ходят в школу, хотя   там бывает очень холодн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о нам пора лететь дальше. Возьмите в руки вертолётики, вот мы заметили рыбаков, приземлились в район Дальнего Восток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РЫБЕ И РЫБАКА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, чем богат этот край ?Чем занимаются здесь люд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В морях Дальнего Востока много рыбы. На кораблях рыбу привозят в пор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Но нам пора продолжать путешествие, садимся в вертолёты и летим с Дальнего Востока вглубь страны и что же мы видим 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ЛЕСЕ С МУЗЫК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дравствуй, лес, дремучий лес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ый сказок и чудес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Так что же мы увидим, пролетая над центральной частью Росси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Давайте выйдем из вертолёта и пройдёмся по тропинкам лес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ОГО СЛАЙДОВ О ЛЕСЕ НА ФОНЕ МУЗЫК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возьмите вертолёты, летим дальше и делаем посадку в главном городе нашей Родины. Как он называется ? (МОСКВА)  А как по-другому называют главный город России ? (СТОЛИЦ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равильно:  Москва – столица нашей Родины – Росс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ройдёмся по памятным местам нашей столицы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Ы О МОСКВ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ДЕТИ В  РУССКИХ КОСТЮМАХ и музы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ая работ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мы с вами попали на празднование Дня города Москвы. На праздничный концерт, где выступают дети, давайте мы им поможем одеться  в русские национальные костюм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альчики будут одевать мальчиков, а девочки – девоче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станьте из конвертов костюмы и оденьте детей в национальные костюмы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ВЫПОЛНЯЮТ РАБОТУ ПОД МУЗЫК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любуйтесь наряд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Вот и закончилось наше путешествие. Вы устали ? Давайте разомнёмся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ЗМИНУТ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Б ОСЕН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ЗНАКОМСТВО с символикой России: флагом, гербом, и гимно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У каждого государства есть символы, присущие только ему. Вы помните мы свами знакомились с символикой России 1 сентября на уроке гражданственности и патриотизм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ГЕРБЕ И ГИМНЕ РОССИ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как они выглядят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первые в России появился трёхцветный флаг при Петре 1. А это герб России - </w:t>
      </w:r>
      <w:r>
        <w:rPr>
          <w:rFonts w:cs="Arial" w:ascii="Arial" w:hAnsi="Arial"/>
          <w:bCs/>
        </w:rPr>
        <w:t>щит с золотым двуглавым орлом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у вас на столе лежат цветные полоски, сложите из них фла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 каком порядке вы их расположил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А ещё у нашего государства есть гимн. Гимн – это торжественная песня. Его слушают стоя. Гимн звучит на торжественных собраниях, на спортивных аренах во время чествования победителей данной стран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Мы сейчас послушаем гимн России. Авторами его являются Алексадров и Михалков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Б АВТОРАХ ГИМН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таньте, пожалуйст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ЗВУЧИТ ГИМН) </w:t>
      </w:r>
      <w:r>
        <w:rPr>
          <w:rFonts w:cs="Arial" w:ascii="Arial" w:hAnsi="Arial"/>
          <w:b/>
        </w:rPr>
        <w:t>СЛАЙД о символик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 урок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ам понравилось наше путешествие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 дружно как называется страна, где мы живём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азовите столицу Росс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 называется наш родной город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РОССИЯ МОСКВА АРМАВИР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ебята во все времена жители нашей Родины гордились и дорожили ею. Много испытаний выпало на долю нашей Родины. Об этом сказано в пословица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Человек без Родины, что соловей без песни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Родина -  мать, умей за неё постоять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Своя земля и в горсти мила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а у человека родная мать, одна у него и Родин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Ребята я хочу от всего сердца пожелать своему городу и своей Родине мирного неба, душистого хлеба, чистой воды и никакой бед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ШАРЫ В НЕБ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что бы вы пожелали нашей Родине и родному городу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ЖЕЛАЮТ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пасибо Вам за урок, ребята. На этом урок закончен. Если вам понравился урок – прикрепите красное сердце, а если не очень – сине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ДЕТИ ПРИКРЕПЛЯЮТ и выходят из класс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 память о нашем уроке я подготовила памятные подарки (ПРИЛОЖЕНИ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25pt;width:324.25pt;height:44.15pt;mso-wrap-style:none;v-text-anchor:middle;mso-position-vertical:top" type="_x0000_t136">
            <v:path textpathok="t"/>
            <v:textpath on="t" fitshape="t" string="Я люблю Армавир.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Армави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искрах чистого снег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тополином пуху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гда он цветё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садов золоты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дость детского смех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тупенькам зак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  нам вечер несё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нежится ночь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 небом манящим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кутано всё впло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 пташек из гнёз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не – чёрным 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рывалом блестящ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мириадами ярк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ркающих звёз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арким летом любл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ягкость утра и свежесть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терка дуновенье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гов арома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весной мне мил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жной зелени прелесть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 хочу, чтоб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был дивным как сад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В. Кравченк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АРМАВИР. 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бесконечно свой гор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аряден и мол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е только жильё,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и радость, и счастье моё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В. Обельчак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 *   *</w:t>
      </w:r>
    </w:p>
    <w:p>
      <w:pPr>
        <w:pStyle w:val="Normal"/>
        <w:ind w:left="1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блю я свой город  красивый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чистый и свежий наря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евья в кудрявых причёсках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вою зелёной шумят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ивые, стройные улицы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хли в ночной тишине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на, как девчонка любуется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убанской, зыбучей волне.</w:t>
      </w:r>
    </w:p>
    <w:p>
      <w:pPr>
        <w:pStyle w:val="Normal"/>
        <w:ind w:left="1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В. Старухин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14:00Z</dcterms:created>
  <dc:creator>Zver</dc:creator>
  <dc:description/>
  <cp:keywords/>
  <dc:language>en-US</dc:language>
  <cp:lastModifiedBy>VIKA</cp:lastModifiedBy>
  <dcterms:modified xsi:type="dcterms:W3CDTF">2012-02-23T20:35:00Z</dcterms:modified>
  <cp:revision>4</cp:revision>
  <dc:subject/>
  <dc:title>Урок: «Мир вокруг нас»</dc:title>
</cp:coreProperties>
</file>