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Областной конкурс «Свет добра 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У Выровская средняя общеобразовательная школ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инация «Лучшее стихотворение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 автора: Николаева Дарь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 рождения: 2000 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ий адрес: 433170, Ульяновская область, Майнский район, ст. Выр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ОУ: муниципальное образовательное учреждение Выровская средняя общеобразовательная школа Майнского района Ульяновской области, e-mail :dshs1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 руководителя учреждения: Пиякин Александр Алексеевич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руководителя работы: Кондратьева Юлия Сергеевна, учитель истори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аева Дарь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инация «Лучшее стихотворение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а к  храму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человеку легко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радуется, веселится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ет уж проблем у него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н ничего не боитс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если случится бед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мы вспоминаем про Бог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 церковь приходим тогд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 нас к храму дорог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лучшее надо всег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а благодарить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И если нам хорошо –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пасибо» ему говори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будем добре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 храму пойдем поскорей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6:10:00Z</dcterms:created>
  <dc:creator>Юлия</dc:creator>
  <dc:description/>
  <cp:keywords/>
  <dc:language>en-US</dc:language>
  <cp:lastModifiedBy>Юлия</cp:lastModifiedBy>
  <dcterms:modified xsi:type="dcterms:W3CDTF">2011-11-25T16:08:00Z</dcterms:modified>
  <cp:revision>6</cp:revision>
  <dc:subject/>
  <dc:title/>
</cp:coreProperties>
</file>