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конкурс «Дорога к храму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Выровская средняя общеобразовательная шко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ция «Лучшее стихотворение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 автора: Нурудинова Ни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рождения: 1993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й адрес: 433170, Ульяновская область, Майнский район, ст. Выр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У: муниципальное образовательное учреждение Выровская средняя общеобразовательная школа Майнского района Ульяновской области, e-mail :dshs1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 руководителя учреждения: Пиякин Александр Алексеевич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работы: Кондратьева Юлия Сергеевна, учитель истор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рудинова Ни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ция «Лучшее стихотворение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ного зла твори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достоин рая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от иду я к храму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удо упова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у дорогой длинн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деждой на прощень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се мои грех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зло мое и мщень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Я рассуждал о прошло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ом, что будет дальш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больше не хочу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цом бы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 и фальш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тоб достигнуть цел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ел я долгий пу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ступеньки храм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ел я отдохну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зашел я в храм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коне подойд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нял, как я жил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текла слез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в руках свеч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итву я читал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скаяньем, с мольбо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Я Господу внима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выходя из храм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стал, перекрестилс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И с  Божиим прощенье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тный путь пустился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4:46:00Z</dcterms:created>
  <dc:creator>Юлия</dc:creator>
  <dc:description/>
  <cp:keywords/>
  <dc:language>en-US</dc:language>
  <cp:lastModifiedBy>Юлия</cp:lastModifiedBy>
  <cp:lastPrinted>2011-04-11T19:18:00Z</cp:lastPrinted>
  <dcterms:modified xsi:type="dcterms:W3CDTF">2011-04-11T15:18:00Z</dcterms:modified>
  <cp:revision>7</cp:revision>
  <dc:subject/>
  <dc:title/>
</cp:coreProperties>
</file>