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жно предложить следующую структуру оформления проект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титульный лист (название учебного заведения, класс, автор, название проекта, научный руководитель, место, год выполнения проекта); </w:t>
      </w:r>
    </w:p>
    <w:p>
      <w:pPr>
        <w:pStyle w:val="Normal"/>
        <w:rPr/>
      </w:pPr>
      <w:r>
        <w:rPr/>
        <w:t xml:space="preserve">оглавление (перечень частей проекта); </w:t>
      </w:r>
    </w:p>
    <w:p>
      <w:pPr>
        <w:pStyle w:val="Normal"/>
        <w:rPr/>
      </w:pPr>
      <w:r>
        <w:rPr/>
        <w:t xml:space="preserve">краткая аннотация </w:t>
      </w:r>
    </w:p>
    <w:p>
      <w:pPr>
        <w:pStyle w:val="Normal"/>
        <w:rPr/>
      </w:pPr>
      <w:r>
        <w:rPr/>
        <w:t xml:space="preserve">эпиграф; </w:t>
      </w:r>
    </w:p>
    <w:p>
      <w:pPr>
        <w:pStyle w:val="Normal"/>
        <w:rPr/>
      </w:pPr>
      <w:r>
        <w:rPr/>
        <w:t xml:space="preserve">введение; </w:t>
      </w:r>
    </w:p>
    <w:p>
      <w:pPr>
        <w:pStyle w:val="Normal"/>
        <w:rPr/>
      </w:pPr>
      <w:r>
        <w:rPr/>
        <w:t xml:space="preserve">основная часть (главы, разделы, параграфы и т. д.); </w:t>
      </w:r>
    </w:p>
    <w:p>
      <w:pPr>
        <w:pStyle w:val="Normal"/>
        <w:rPr/>
      </w:pPr>
      <w:r>
        <w:rPr/>
        <w:t xml:space="preserve">заключение; </w:t>
      </w:r>
    </w:p>
    <w:p>
      <w:pPr>
        <w:pStyle w:val="Normal"/>
        <w:rPr/>
      </w:pPr>
      <w:r>
        <w:rPr/>
        <w:t xml:space="preserve">список используемых источников и литературы; </w:t>
      </w:r>
    </w:p>
    <w:p>
      <w:pPr>
        <w:pStyle w:val="Normal"/>
        <w:rPr/>
      </w:pPr>
      <w:r>
        <w:rPr/>
        <w:t>при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рганизация проектной деятельности учащихс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начальной школ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Задачей  обшеобразовательной школы в условиях современности является развитие патриотического воспитания, эмоционально-познавательной сферы учащихся, их творческого восприятия, познания ребенком общечеловечески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 целью реализации междисциплинарого подхода  в различных  областях обучения и воспитания эффективно использование различных педагогически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проекно-исследовательской деятельности учащихся – это способ построения образовательного процесса, предусматривающий развитие личностных качеств, мыслительных процессов, процессов познания, творчества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роект</w:t>
      </w:r>
      <w:r>
        <w:rPr>
          <w:sz w:val="28"/>
          <w:szCs w:val="28"/>
        </w:rPr>
        <w:t xml:space="preserve"> – это прототип, прообраз какого-либо объекта, вида деятельности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Проектирова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пособ поэтапной организации деятельности, в результате которого будет создан какой-либо продукт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Метод проекта</w:t>
      </w:r>
      <w:r>
        <w:rPr>
          <w:sz w:val="28"/>
          <w:szCs w:val="28"/>
        </w:rPr>
        <w:t xml:space="preserve"> – способ построения образовательного процесса, описание взаимосогласованных действий педагога и ученика, при которых ученик получает те или иные знания и умения при разработке и реализации того или иного проект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Главная идея метода проек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изация процесса позн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креативности мышл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ориентироваться в информационном пространств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исследований человеческой деятельности в социокультурной сред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Типы проектов:</w:t>
      </w:r>
      <w:r>
        <w:rPr>
          <w:sz w:val="28"/>
          <w:szCs w:val="28"/>
        </w:rPr>
        <w:t xml:space="preserve"> исследовательский, творческий, игровой, информационный, практический.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Исследовательский проект</w:t>
      </w:r>
      <w:r>
        <w:rPr>
          <w:sz w:val="28"/>
          <w:szCs w:val="28"/>
        </w:rPr>
        <w:t xml:space="preserve"> по содержанию может быть монопредметным (выполняется на материале конкретного предмета), межпредметным ( интегрируется смежная тематика нескольких предметов), надпредметным (например, «Дом, в котором я хочу жить»).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Творческий проект</w:t>
      </w:r>
      <w:r>
        <w:rPr>
          <w:sz w:val="28"/>
          <w:szCs w:val="28"/>
        </w:rPr>
        <w:t xml:space="preserve"> – определенной структуры не имеет. Предполагает максимально авторский подход в решении проблемы. Результат – альманахи, совместная газета, драматическая постановка, спортивная игра, шоу-праздник, арт-мастерские.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Игровой проект</w:t>
      </w:r>
      <w:r>
        <w:rPr>
          <w:sz w:val="28"/>
          <w:szCs w:val="28"/>
        </w:rPr>
        <w:t xml:space="preserve"> – определенной структуры не имеет. Участники принимают на себя определенные роли, обусловленные особенностью решаемой проблемы. это могут быть литературные персонажи или выдуманные герои, имитирующие социальные или деловые отношения. 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Информационный проект</w:t>
      </w:r>
      <w:r>
        <w:rPr>
          <w:sz w:val="28"/>
          <w:szCs w:val="28"/>
        </w:rPr>
        <w:t xml:space="preserve"> – направлен на сбор информации, ее анализ и обобщение фактов, предназначенных для широкой аудитории. Результат – статья, тезисы, реферат, видеофильм.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Практический проект</w:t>
      </w:r>
      <w:r>
        <w:rPr>
          <w:sz w:val="28"/>
          <w:szCs w:val="28"/>
        </w:rPr>
        <w:t xml:space="preserve"> – четко обозначенный с самого начала результат деятельности его участников. Этот результат ориентирован на социальные интересы самих участников (справочный материал, задачник, словарь, проект зимнего сада, школьной оранжереи и др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ктура работы над проектом состоит из определенных этапов.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боты над проектом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Подготов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целей и темы проект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sz w:val="28"/>
          <w:szCs w:val="28"/>
        </w:rPr>
        <w:t>Планирование</w:t>
      </w:r>
      <w:r>
        <w:rPr>
          <w:sz w:val="28"/>
          <w:szCs w:val="28"/>
        </w:rPr>
        <w:t>. Анализ проблемы, определение источников информации, определение способов сбора и анализа информации, постановка задач и выбор критериев оценки результатов и процесса, распределение ролей и обязанностей в группе, определение способа представления результат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sz w:val="28"/>
          <w:szCs w:val="28"/>
        </w:rPr>
        <w:t>Принятие решений проблем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ор и уточнение информации, обсуждение альтернатив, выбор оптимального варианта, уточнение планов деятельност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sz w:val="28"/>
          <w:szCs w:val="28"/>
        </w:rPr>
        <w:t>Выполн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 информации, выполнение проекта, формулирование выводов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Оценка результа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 выполнения проекта, достигнутых результатов, анализ достижений поставленной цел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Защита проек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ьные проекты обязательно должны завершаться презент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е результаты детского проектирования (выходами) могут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авочник, газета, журнал, альбом, гербарий, карта, экскурсия, сценарий праздника, игра, макет, модель, сувенир,  мультимедийный  продукт, учебное пособие и друг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а проектов может проходить на уроке, во внеурочное время, на родительском собр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данной технологии развивает умения ребенка, а именно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и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ормационны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муникативны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очны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зентационны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флексивны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неджерск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ектная деятельность формирует навыки самостоятельной ориентации в справочной, научно-популярной литературе, то есть учит «добывать» информацию самостоятельно, способствует интеллектуальному росту ребенка, учит мыслить от абстрактного к конкретному, открывает возможности формирования  собственного жизненного опыта ребенка по взаимодействию с окружающим миром, актуализирует субъектную позицию учащегося в педагогическом процес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недрение технологии проектирования в образовательный процесс в своей педагогической работе считаю целесообразным, особенно в эколого-краеведческом образова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13:00Z</dcterms:created>
  <dc:creator>Raptor</dc:creator>
  <dc:description/>
  <cp:keywords/>
  <dc:language>en-US</dc:language>
  <cp:lastModifiedBy>Raptor</cp:lastModifiedBy>
  <dcterms:modified xsi:type="dcterms:W3CDTF">2010-06-04T19:43:00Z</dcterms:modified>
  <cp:revision>2</cp:revision>
  <dc:subject/>
  <dc:title/>
</cp:coreProperties>
</file>