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бщающий урок по тем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тихийные бедствия и защита населения от их последствий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Знать какую угрозу для человека представляют стихийные бедствия, порядок оповещения населения, основные правила поведения населения при угрозе стихийного бедств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7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ботать в коллективе.</w:t>
      </w:r>
    </w:p>
    <w:p>
      <w:pPr>
        <w:pStyle w:val="Style17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меры безопасности и их применение.</w:t>
      </w:r>
    </w:p>
    <w:p>
      <w:pPr>
        <w:pStyle w:val="Style17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троить правильно предложение, отвечать полным ответом, умение пользоваться плакатами и таблица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лядность для урока</w:t>
      </w:r>
      <w:r>
        <w:rPr>
          <w:rFonts w:cs="Times New Roman" w:ascii="Times New Roman" w:hAnsi="Times New Roman"/>
          <w:sz w:val="28"/>
          <w:szCs w:val="28"/>
        </w:rPr>
        <w:t>: плакаты «Стихийные бедствия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рганизационный момент. Проверка готовности к уро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Здравствуйте, садитесь! Сегодня мы подведем итог нашей работы, обобщим знания о стихийных бедствиях какие бывают в природе. Да, ребята окружающий мир прекрасен. Прекрасны леса и поля, горы, моря и реки, животный и растительный мир во всем своем многообразии. Мы называем всё это (произносят хором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иродой.</w:t>
      </w:r>
      <w:r>
        <w:rPr>
          <w:rFonts w:cs="Times New Roman" w:ascii="Times New Roman" w:hAnsi="Times New Roman"/>
          <w:sz w:val="28"/>
          <w:szCs w:val="28"/>
        </w:rPr>
        <w:t xml:space="preserve"> Любуясь природой пользуясь ее щедротами мы подчас забываем об опасностях, которые она в себе таит, а иногда и пренебрегаем и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 стихийным бедствиям относятся: землетрясения, наводнения, ураганы, сели и оползни, снежные заносы, лесные пожары и другие явления возникающие, как правило, внезап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-разному можно встретить стихийные бедствия растерянно, даже обреченно, или спокойно с верой в собственные сил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о уверенно принять вызов стихийных сил, природы могут только те, кто, зная, как действовать в той или иной обстановке, примет правильное решение: спасет себя и окажет помощь други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ервый вопрос который мы рассмотрим: Землетряс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доске плакат «Землетрясение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1 – Землетрясение – это подземные толчки или колебания земной поверхности. Какие же меры безопасности нужно знать?</w:t>
      </w:r>
    </w:p>
    <w:p>
      <w:pPr>
        <w:pStyle w:val="Style17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инуть помещение за 15-20секунд.</w:t>
      </w:r>
    </w:p>
    <w:p>
      <w:pPr>
        <w:pStyle w:val="Style17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ногоэтажных домах толчки переждать в квартире стоя в дверном или балконном проеме распахнув двери.</w:t>
      </w:r>
    </w:p>
    <w:p>
      <w:pPr>
        <w:pStyle w:val="Style17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ться подальше от окон, шкафов, стеклянных перегородок.</w:t>
      </w:r>
    </w:p>
    <w:p>
      <w:pPr>
        <w:pStyle w:val="Style17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ерхних этажей спускаться по лестнице.</w:t>
      </w:r>
    </w:p>
    <w:p>
      <w:pPr>
        <w:pStyle w:val="Style17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лице отойти от зданий в направлении площадей.</w:t>
      </w:r>
    </w:p>
    <w:p>
      <w:pPr>
        <w:pStyle w:val="Style17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общественном транспорте – не выскакивать на ходу.</w:t>
      </w:r>
    </w:p>
    <w:p>
      <w:pPr>
        <w:pStyle w:val="Style17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оказались под обломками – не паникуйте, помощь придет обязательн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Второй вопрос который мы рассмотрим «Наводнение».</w:t>
      </w:r>
      <w:r>
        <w:rPr>
          <w:rFonts w:cs="Times New Roman" w:ascii="Times New Roman" w:hAnsi="Times New Roman"/>
          <w:sz w:val="28"/>
          <w:szCs w:val="28"/>
        </w:rPr>
        <w:t xml:space="preserve"> На доске плакат «наводнение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 2 - Наводнение – это временное затопление значительной части суши в результате подъема уровня воды в реке, озере или море. Что же делать если возникла угроза наводнения? 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ди, проживающие на нижних этажах, переходят на более верхние; в одноэтажных домах занимают чердачные помещения. 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вакуация проходит всеми различными способами. Взять с собой документы, теплые вещи. 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вшись при наводнении  в поле –  на возвышенное место, если нет такой возможности – забраться на дерево. 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вшись в воде с большим количеством водорослей, избегайте  порывистых и энергичных движений. Лечь на спину, передвигаясь по поверхности спокойно работая ногам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Следующий вопрос у нас на рассмотрении – это Урага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доске плакат «Действия при урагане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3 - Ураган – это ветер большой силы и значительной продолжительности. Какие меры предосторожности следует соблюдать при урагане?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раган застал вас на улице – укрыться в ближайшем прочном здании, заглубленном помещении.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ясь в здании отойти от окон. Безопасное место – это внутренние помещения кирпичных зданий (погреба, подвалы). 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ткрытой местности укрыться в канаве яме, другой любой выемке, лечь на дно и плотно прижаться к земле.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грозе с ураганом – опасные отдельно стоящие: дуб, лиственница, ель, тополь. В березу и клен молния ударяет редк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 Следующий вопрос  - «Сели и оползни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доске плакат «Сели и оползн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4 – Сель – это поток с гор смеси воды песка, грязи и оползня камней.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повещения о приближающихся селевых потоках покинуть помещение и выйти в безопасное место.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идая жилище, следует перекрыть газовые краны, выключить свет, электроприбор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ползни – это скользящие смещение участков земной поверхности по склону под действием собственного веса. 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повещения о начавшемся оползне – покинуть жилище и быстро выйти в безопасное мест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Следующий вопрос «Лесные пожары». На доске плакат «Лесные пожары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5 – Вы знаете, что пожар – это стихийное распространение огня вышедшее из под контроля человека. Лесные пожары бывают 3 х видов: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овые – горит надпочвенный слой.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овые – горит крона деревьев.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венные – огонь происходит в толще горючего материал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ужно делать при пожаре?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оропится оценить обстановку.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изовом пожаре – преодолевать кромку огня против ветра, укрыв голову и лицо верхней одеждой.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любого пожара – в наветренную сторону используя открытые пространства.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горелась одежда – перекатывайтесь по земле, сбивая пламя. Бежать  в этом случае нельзя – это еще больше раздует плам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Следующий вопрос «Снежные заносы»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доске плакат «Снежные заносы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Ученик 6. Снежные заносы возникают в результате обильных снегопадов и метелей, продолжаются от нескольких часов до нескольких суток.  – Основным опасным фактором для человека в этих условиях является воздействие низких температур (обморожение, приводящее к замерзанию). В отдельных районах с наступлением зимнего периода по участкам между домами натягивают канаты, чтобы лучше передвигатьс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ихийные действия сил природы пока еще не подвластны человеку. Но знания правил поведения при Ч.С., их своевременное и точное выполнение – важнейшее условие личной безопасности окружающих.  Но из всех стихийных бедствий в нашем регионе имеет значение сильные морозы, весенние наводнения (разлив рек). Особое внимание нужно обратить на наше поведение во время этих Чрезвычайных ситуац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к вести себя вот в такой ситуации: когда мороз, и вы ждете автобус на остановке? Двигаться или забиться в угол остановки? Как одеваться в школу при сильном морозе, что одеть лучше варежки или перчатк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чему нельзя растирать замерзшие участки лица снегом? (снежинки состоят из кристалликов льда и может возникнуть травм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о способствует обморожению человека? (ученики называют факторы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урока учитель рассказывают сказку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«Ехали два мужика один богатый, другой бедный. Стал Мороз дуть на богатого мужика, он поплотнее укутался; стал дуть на бедного мужика, а он спрыгнул с саней и рядом бежит и …(кто из них быстрей замерзнет?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кончание уро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5:31:00Z</dcterms:created>
  <dc:creator>ACER</dc:creator>
  <dc:description/>
  <dc:language>en-US</dc:language>
  <cp:lastModifiedBy>ACER</cp:lastModifiedBy>
  <dcterms:modified xsi:type="dcterms:W3CDTF">2012-02-18T15:31:00Z</dcterms:modified>
  <cp:revision>2</cp:revision>
  <dc:subject/>
  <dc:title/>
</cp:coreProperties>
</file>